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z w:val="28"/>
          <w:szCs w:val="28"/>
          <w:lang w:val="ru-RU" w:eastAsia="en-US"/>
        </w:rPr>
        <w:t>_10.07.</w:t>
      </w:r>
      <w:r>
        <w:rPr>
          <w:b/>
          <w:sz w:val="28"/>
          <w:szCs w:val="28"/>
          <w:lang w:val="en-US" w:eastAsia="en-US"/>
        </w:rPr>
        <w:t>2009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655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/>
        <w:t>Об утверждении Положения о порядке информирования населения  о возможном или предстоящем предоставлении  земельных  участков для строительства и для целей, не связанных со строительством, об  изъятии   земельных   участков   для   государственных   и муниципальных нужд и установлении публичных сервитутов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В соответствии с Земельным кодексом Российской Федерации, Градостроительным  кодексом  Российской  Федерации, Федеральным законом от 06.10.2003 № 131-ФЗ «Об общих принципах организации местного самоуправления в  Российской  Федерации»</w:t>
      </w:r>
      <w:r>
        <w:rPr>
          <w:sz w:val="28"/>
          <w:szCs w:val="28"/>
          <w:lang w:val="ru-RU" w:eastAsia="en-US"/>
        </w:rPr>
        <w:t xml:space="preserve">, руководствуясь Уставом округа Муром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0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Утвердить Положение о порядке информирования населения о возможном или предстоящем  предоставлении  земельных  участков для строительства и для целей, не связанных со строительством, об  изъятии   земельных   участков   для   государственных и муниципальных нужд и установлении публичных   сервитутов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0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Управлению архитектуры и градостроительства (В.И. Тарханов) организовать доступ заинтересованных лиц к  материалам  о  возможном  месте размещения объ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3. Контроль за исполнением  данного постановления возложить на Управление архитектуры и градостроительства администрации округа Муром (В.И. Тарханов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4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760" w:firstLine="72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10.07.</w:t>
      </w:r>
      <w:r>
        <w:rPr>
          <w:i/>
          <w:sz w:val="24"/>
          <w:szCs w:val="24"/>
          <w:lang w:val="en-US" w:eastAsia="en-US"/>
        </w:rPr>
        <w:t>2009</w:t>
      </w:r>
      <w:r>
        <w:rPr>
          <w:i/>
          <w:sz w:val="24"/>
          <w:szCs w:val="24"/>
          <w:lang w:val="ru-RU" w:eastAsia="en-US"/>
        </w:rPr>
        <w:t xml:space="preserve">      №</w:t>
      </w:r>
      <w:r>
        <w:rPr>
          <w:i/>
          <w:sz w:val="24"/>
          <w:szCs w:val="24"/>
          <w:lang w:val="en-US" w:eastAsia="en-US"/>
        </w:rPr>
        <w:t xml:space="preserve"> 1655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 информирования населения о возмож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стоящем предоставлении земельных участков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 и для целей, не связанных со строительством, о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ъятии земельных участков для государственных и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д и установлении публичных сервиту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Настоящее Положение определяет порядок информирования населения о возможном или предстоящем предоставлении земельных участков для  строительства и для  целей,  не  связанных  со строительством,  об изъятии    земельных участков для государственных и муниципальных нужд и установлении  публичных сервитутов (далее - информирование населения), если иное не предусмотрено федеральными законами, нормативными правовыми актами Владимирской области и органов местного  самоуправления округа Му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Информирование  населения осуществляется в целях получения  мнения   населения для принятия решений о предоставлении земельных участков,     находящихся в государственной  и  муниципальной  собственности,  обеспечения эффективности,  справедливости,  публичности, открытости   и прозрачности процедур  принятия данны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Информирование населения является обязательным при рассмотрении вопросов о предоставлении земельных участков  для строительства и для целей,  не связанных со строительством, изъятии земельных участков для государственных и муниципальных нужд и установлении публичных сервиту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правление архитектуры и градостроительства администрации округа Муром (далее - УАиГ) организует информирование населения о   возможном   или   предстоящем предоставлении земельных участков для строительства и  для целей, не связанных со строительством, землепользователей, землевладельцев и арендаторов земельных участков, законные интересы которых могут быть затронуты в результате возможного изъятия земельных участков для государственных и муниципальных нужд, а также при установлении публичных сервиту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УАиГ в соответствии с регламентом подготовки документов  осуществляет подготовку документов для информирования населения и направляет информационное сообщение о возможном или предстоящем предоставлении земельных участков для строительства или для целей, не связанных со строительством, для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Информационное сообщение о возможном или  предстоящем предоставлении земельного участка для строительства, или для целей, не связанных со строительством,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есто расположения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мер площади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целевое назначение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фициальным источником опубликования информации о возможном или  предстоящем   предоставлении   земельных   участков   для строительства или для целей, не связанных  со  строительством, является газета «Муромский край» и на официальном сайте администрации округ Муром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Граждане, общественные организации (объединения), религиозные    организации и органы  территориального общественного самоуправления вправе изложить свое мнение по вопросам, связанным с предоставлением  земельных участков  в заявлении на имя начальника УАиГ. Заявление может быть  подано в УАиГ в течение 15 дней со дня опубликования информационного сообщения о возможном или предстоящем предоставлении земельного участка для   строительства   или   для   целей,   не  связанных  со строи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 несогласия  граждан, общественных организаций (объединений),    религиозных организаций или органов территориального общественного      самоуправления с предоставлением земельного участка, в  заявлении  должны  быть указаны мотивированные причины такого несогла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Если земельный участок расположен в зоне жилой застройки,  администрация   округа Муром может  принять решение  о  проведении собраний  с жителями, интересы которых могут быть затронуты при предоставлении запрашиваем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участию в собрании могут привлекаться лица,  обратившиеся с  заявлением  о   предоставлении земельного участка   для строительства и для целей, не связанных со строи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ие должно быть проведено в течение 15  дней  со  дня опубликования вышеуказанного информационного со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По истечении  15-дневного  срока  со  дня  опубликования информационного сообщения, на основании полученных заявлений и (или) результатов собрания,  УАиГ в течение 3 дней готовит заключение об информировании населения.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276"/>
        <w:gridCol w:w="3661"/>
      </w:tblGrid>
      <w:tr>
        <w:trPr/>
        <w:tc>
          <w:tcPr>
            <w:tcW w:w="4883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Зам. Главы администрации, Председтаель КУМИ округа Муро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66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В.А. Голубев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418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5:04:00Z</dcterms:created>
  <dc:creator>Башаров</dc:creator>
  <dc:description/>
  <cp:keywords/>
  <dc:language>en-US</dc:language>
  <cp:lastModifiedBy>galina</cp:lastModifiedBy>
  <cp:lastPrinted>2001-05-11T13:04:00Z</cp:lastPrinted>
  <dcterms:modified xsi:type="dcterms:W3CDTF">2009-07-24T05:04:00Z</dcterms:modified>
  <cp:revision>3</cp:revision>
  <dc:subject/>
  <dc:title> </dc:title>
</cp:coreProperties>
</file>