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ind w:firstLine="284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</w:rPr>
      </w:pPr>
      <w:r>
        <w:rPr>
          <w:rFonts w:cs="Times New Roman"/>
          <w:spacing w:val="40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9.06.2009                                                                                            № 1539</w:t>
      </w:r>
    </w:p>
    <w:p>
      <w:pPr>
        <w:pStyle w:val="Heading8"/>
        <w:ind w:firstLine="709"/>
        <w:rPr>
          <w:b w:val="false"/>
          <w:b w:val="false"/>
          <w:bCs w:val="false"/>
          <w:i w:val="false"/>
          <w:i w:val="false"/>
          <w:iCs w:val="false"/>
          <w:sz w:val="20"/>
          <w:szCs w:val="28"/>
        </w:rPr>
      </w:pPr>
      <w:r>
        <w:rPr>
          <w:b w:val="false"/>
          <w:bCs w:val="false"/>
          <w:i w:val="false"/>
          <w:iCs w:val="false"/>
          <w:sz w:val="20"/>
          <w:szCs w:val="28"/>
        </w:rPr>
      </w:r>
    </w:p>
    <w:p>
      <w:pPr>
        <w:pStyle w:val="Heading8"/>
        <w:rPr/>
      </w:pPr>
      <w:r>
        <w:rPr/>
        <w:t xml:space="preserve">Об итогах смотра - конкурса </w:t>
      </w:r>
    </w:p>
    <w:p>
      <w:pPr>
        <w:pStyle w:val="Heading8"/>
        <w:rPr/>
      </w:pPr>
      <w:r>
        <w:rPr/>
        <w:t>«Фестиваль скамеек»</w:t>
      </w:r>
    </w:p>
    <w:p>
      <w:pPr>
        <w:pStyle w:val="Normal"/>
        <w:ind w:left="567" w:right="255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55" w:firstLine="426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9354" w:leader="none"/>
        </w:tabs>
        <w:ind w:right="-2" w:firstLine="851"/>
        <w:jc w:val="both"/>
        <w:rPr/>
      </w:pPr>
      <w:r>
        <w:rPr>
          <w:sz w:val="28"/>
        </w:rPr>
        <w:t>В связи с подведением итогов смотра - конкурса "Фестиваль скамеек", проведенного в целях популяризации среди населения работ по благоустройству, расширения путей социального партнерства с предприятиями и организациями различных форм собственности, руководствуясь Федеральным законом "Об общих принципах организации местного самоуправления в Российской Федерации» и Уставом округа Муром,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Протокол заседания комиссии по подведению итогов смотра - конкурса малых архитектурных форм благоустройства "Фестиваль скамеек" согласно приложению № 1.</w:t>
      </w:r>
    </w:p>
    <w:p>
      <w:pPr>
        <w:pStyle w:val="Normal"/>
        <w:tabs>
          <w:tab w:val="clear" w:pos="720"/>
          <w:tab w:val="left" w:pos="-1276" w:leader="none"/>
        </w:tabs>
        <w:ind w:right="-1" w:firstLine="709"/>
        <w:jc w:val="both"/>
        <w:rPr/>
      </w:pPr>
      <w:r>
        <w:rPr>
          <w:sz w:val="28"/>
        </w:rPr>
        <w:t>2. Наградить победителей и участников смотра - конкурса "Фестиваль скамеек" согласно приложению № 2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right="-1" w:firstLine="709"/>
        <w:jc w:val="both"/>
        <w:rPr>
          <w:sz w:val="28"/>
        </w:rPr>
      </w:pPr>
      <w:r>
        <w:rPr>
          <w:sz w:val="28"/>
        </w:rPr>
        <w:t>3. Управлению ЖКХ (В.М. Копытин) обеспечить награждение победителей ценными подарками на общую сумму 19000 (девятнадцать тысяч) рублей за счет средств, предусмотренных на проведение конкурс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Управлению жилищно-коммунального хозяйства (В.М. Копытин), комитету по развитию потребительского рынка (В.Н. Ларин), промышленно-транспортному отделу (Ю.А. Кульков), комитету территориального самоуправления (Н.И. Шекурова) проанализировать участие в смотре – конкурсе жителей, домовых и уличных комитетов, предпринимателей, предприятий и организаций различных форм собственности.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sz w:val="28"/>
        </w:rPr>
        <w:t>5. Контроль за выполнением настоящего постановления возложить на заместителя Главы, начальника управления ЖКХ В.М. Копытина.</w:t>
      </w:r>
    </w:p>
    <w:p>
      <w:pPr>
        <w:pStyle w:val="Normal"/>
        <w:tabs>
          <w:tab w:val="clear" w:pos="720"/>
          <w:tab w:val="left" w:pos="0" w:leader="none"/>
        </w:tabs>
        <w:ind w:right="255" w:firstLine="709"/>
        <w:jc w:val="both"/>
        <w:rPr>
          <w:sz w:val="28"/>
        </w:rPr>
      </w:pPr>
      <w:r>
        <w:rPr>
          <w:sz w:val="28"/>
        </w:rPr>
        <w:t>6. Постановление вступает в силу со дня подписания и подлежит официальному опубликованию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Cs/>
              </w:rPr>
            </w:pPr>
            <w:r>
              <w:rPr>
                <w:bCs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Cs/>
              </w:rPr>
            </w:pPr>
            <w:r>
              <w:rPr>
                <w:bCs/>
              </w:rPr>
              <w:t>В.А. Качеван</w:t>
            </w:r>
          </w:p>
        </w:tc>
      </w:tr>
    </w:tbl>
    <w:p>
      <w:pPr>
        <w:pStyle w:val="Normal"/>
        <w:ind w:firstLine="567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5954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1</w:t>
      </w:r>
    </w:p>
    <w:p>
      <w:pPr>
        <w:pStyle w:val="Normal"/>
        <w:ind w:firstLine="5954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 постановлению Главы округа</w:t>
      </w:r>
    </w:p>
    <w:p>
      <w:pPr>
        <w:pStyle w:val="Normal"/>
        <w:ind w:firstLine="5954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29.06.2009     № 1539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Р О Т О К О Л</w:t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седания комиссии по подведению итогов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тра – конкурса «Фестиваль скамеек»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23 июня 2009 года</w:t>
        <w:tab/>
        <w:tab/>
        <w:tab/>
        <w:tab/>
        <w:tab/>
        <w:tab/>
        <w:tab/>
        <w:tab/>
        <w:t>о. Муром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</w:rPr>
        <w:t>Комиссия, созданная постановлением Главы округа Муром от 08.04.2009 г. № 767, рассмотрев материалы, представленные комитетами общественного самоуправления и отделами сельских округов на смотр – конкурс малых архитектурных форм благоустройства «Фестиваль скамеек», проведя их проверку, подвела итоги и определила победителей</w:t>
      </w:r>
      <w:r>
        <w:rPr>
          <w:szCs w:val="28"/>
        </w:rPr>
        <w:t xml:space="preserve"> </w:t>
      </w:r>
      <w:r>
        <w:rPr>
          <w:sz w:val="28"/>
          <w:szCs w:val="28"/>
        </w:rPr>
        <w:t>по следующим номинациям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00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>«Скамейка, установленная жителями, домовыми комитетами»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</w:t>
      </w:r>
      <w:r>
        <w:rPr>
          <w:sz w:val="28"/>
          <w:lang w:val="en-US"/>
        </w:rPr>
        <w:t>I</w:t>
      </w:r>
      <w:r>
        <w:rPr>
          <w:sz w:val="28"/>
        </w:rPr>
        <w:t xml:space="preserve"> место – Карпова Наталья Геннадьевна, проживающая по адресу: улица Московская, 32-31, скамейка установлена на территории двора (КОС № 6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 – Николаев Юрий Петрович, проживающий по адресу Кооперативный проезд, 1 – 91, скамейка установлена во дворе дома (КОС № 14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 – Куницкий Мечислав Иванович, проживающий по адресу ул. Свердлова, 49 – 33, скамейка установлена во дворе дома (КОС № 8)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 – Черентаев Геннадий Иванович,</w:t>
      </w:r>
      <w:r>
        <w:rPr>
          <w:color w:val="FF0000"/>
          <w:sz w:val="28"/>
        </w:rPr>
        <w:t xml:space="preserve"> </w:t>
      </w:r>
      <w:r>
        <w:rPr>
          <w:sz w:val="28"/>
        </w:rPr>
        <w:t>проживающий по адресу пр. Кирова, 3а, скамейка установлена в сквере пр. Кирова (КОС № 11)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«Скамейка, установленная индивидуальными предпринимателями, частными организациями»: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</w:t>
      </w:r>
      <w:r>
        <w:rPr>
          <w:sz w:val="28"/>
          <w:lang w:val="en-US"/>
        </w:rPr>
        <w:t>I</w:t>
      </w:r>
      <w:r>
        <w:rPr>
          <w:sz w:val="28"/>
        </w:rPr>
        <w:t xml:space="preserve"> место – ИП Сидоров Алексей Валерьевич, скамейка установлена у КОСа №4 (ул. Владимирская, 37)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 – ИП Ханов Александр Владимирович, скамейка установлена на территории спортивной площадки д. 29 по ул. Муромско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 – ТЦ «Тибор» (дир. Орлова Наталья Васильевна), скамейка установлена у торгового центра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00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>«Скамейка, установленная жилищно-эксплуатационными предприятиями и организациями»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lang w:val="en-US"/>
        </w:rPr>
        <w:t>I</w:t>
      </w:r>
      <w:r>
        <w:rPr>
          <w:sz w:val="28"/>
        </w:rPr>
        <w:t xml:space="preserve"> место – МУП РЭУ № 9 (нач. Фомин Вячеслав Владимирович), скамейка установлена во дворе дома №51 по улице Дзержинского (КОС № 3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 – МУП РЭУ №11 (нач. Курганова Людмила Ивановна), скамейка установлена во дворе дома 30 по ул. Кленовой (КОС № 2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 – ООО «Жилищник-3» (нач. Ткачев Иван Васильевич), скамейка установлена во дворе д. 32/3 по ул. Ленинградской (КОС № 15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 xml:space="preserve">«Скамейка, установленная детскими, молодежными </w:t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общественными объединениями»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lang w:val="en-US"/>
        </w:rPr>
        <w:t>I</w:t>
      </w:r>
      <w:r>
        <w:rPr>
          <w:sz w:val="28"/>
        </w:rPr>
        <w:t xml:space="preserve"> место – подростковый клуб «Смена» КОСа №1 (предс. Гофман Надежда Владимировна), 2 скамейки установлены на дворовой территории дома №40 по улице Серова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 – не присужда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</w:t>
      </w:r>
      <w:r>
        <w:rPr>
          <w:sz w:val="28"/>
        </w:rPr>
        <w:t>подростковый клуб «Экстрим» КОСа №11</w:t>
      </w:r>
      <w:r>
        <w:rPr>
          <w:sz w:val="28"/>
          <w:szCs w:val="28"/>
        </w:rPr>
        <w:t xml:space="preserve"> (предс. Кочеткова Наталья Александровна), скамейка установлена у КОСа №11 (пр. Кирова, 2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родная скамейка» (наиболее востребованная по отзывам жителей):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</w:t>
      </w:r>
      <w:r>
        <w:rPr>
          <w:sz w:val="28"/>
          <w:lang w:val="en-US"/>
        </w:rPr>
        <w:t>I</w:t>
      </w:r>
      <w:r>
        <w:rPr>
          <w:sz w:val="28"/>
        </w:rPr>
        <w:t xml:space="preserve"> место – ИП Зуев Михаил Юрьевич, скамейка установлена на улице Ленина напротив дома №1 (КОС № 13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 – Стариченков Владимир Григорьевич, проживающий по адресу ул. Островского, 26, скамейка установлена у дома (КОС № 4)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 – Комраков Андрей Владимирович, проживающий по адресу ул. Муромская, 23-42, скамейка установлена на детской площадке д. 23 по ул. Муромской (КОС № 16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 – не присуждат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дведением итогов смотра - конкурса «Фестиваль скамеек» комиссия ходатайству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 награждении победителей дипломами и премиями в соответствии с постановлением Главы округа Муром от 08.04.2008 г. № 767.</w:t>
      </w:r>
    </w:p>
    <w:p>
      <w:pPr>
        <w:pStyle w:val="Normal"/>
        <w:spacing w:before="120" w:after="0"/>
        <w:ind w:firstLine="567"/>
        <w:rPr/>
      </w:pPr>
      <w:r>
        <w:rPr>
          <w:sz w:val="28"/>
        </w:rPr>
        <w:t>2. О выражении благодарности от имени администрации округа Муром за большой вклад в благоустройство дворов, скверов, улиц, придомовых территорий и участие в смотре – конкурсе «Фестиваль скамеек»: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</w:rPr>
        <w:t>- Большакову Виталию Павловичу, проживающему по адресу ул. Солнечная, 16;</w:t>
      </w:r>
    </w:p>
    <w:p>
      <w:pPr>
        <w:pStyle w:val="Normal"/>
        <w:spacing w:before="120" w:after="0"/>
        <w:ind w:firstLine="567"/>
        <w:rPr/>
      </w:pPr>
      <w:r>
        <w:rPr>
          <w:sz w:val="28"/>
        </w:rPr>
        <w:t>- Некрасову Федору Ивановичу, проживающему по адресу ул. Экземплярского, 55;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</w:rPr>
        <w:t>- Шарову Ивану Николаевичу, проживающему по адресу ул. Южная, 18-4;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</w:rPr>
        <w:t>- Панову Алексею Петровичу, проживающему по адресу пос. Муромский, ул. Новая, 35-1;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</w:rPr>
        <w:t>- Масляеву Андрею Владимировичу, мастеру Вербовского участка ООО «Зеленстрой»;</w:t>
      </w:r>
    </w:p>
    <w:p>
      <w:pPr>
        <w:pStyle w:val="Normal"/>
        <w:spacing w:before="120" w:after="0"/>
        <w:ind w:firstLine="567"/>
        <w:rPr/>
      </w:pPr>
      <w:r>
        <w:rPr>
          <w:sz w:val="28"/>
        </w:rPr>
        <w:t>- ИП Соловьевой Ольге Александровне;</w:t>
      </w:r>
    </w:p>
    <w:p>
      <w:pPr>
        <w:pStyle w:val="Normal"/>
        <w:spacing w:before="120" w:after="0"/>
        <w:ind w:firstLine="567"/>
        <w:rPr/>
      </w:pPr>
      <w:r>
        <w:rPr>
          <w:sz w:val="28"/>
        </w:rPr>
        <w:t>- ИП Волкову Максиму Евгеньевичу;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</w:rPr>
        <w:t>- ИП Монову Николаю Николаевичу;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</w:rPr>
        <w:t>- МУП РЭУ № 1 (начальник Волков Владимир Владимирович);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</w:rPr>
        <w:t>- МУП РЭУ № 3 (начальник Муратов Анатолий Васильевич);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</w:rPr>
        <w:t>- МУП РЭУ № 4 (начальник Курников Геннадий Андреевич);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</w:rPr>
        <w:t>- МУП РЭУ № 10 (начальник Богачев Евгений Лаврентьевич);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</w:rPr>
        <w:t>- ООО «Виктория» (нач. РЕвазян Арушан Рубенович)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</w:rPr>
        <w:t>- ЗАО «Муроммежхозлес» (ген. директор Буланов Алексей Владимирович);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</w:rPr>
        <w:t>- ООО «Экспресс-авто» (дир. Соколов Владимир Степанович)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редседатель комиссии,</w:t>
      </w:r>
    </w:p>
    <w:p>
      <w:pPr>
        <w:pStyle w:val="Normal"/>
        <w:ind w:left="567" w:right="566" w:hanging="0"/>
        <w:jc w:val="both"/>
        <w:rPr/>
      </w:pPr>
      <w:r>
        <w:rPr>
          <w:b/>
          <w:sz w:val="28"/>
        </w:rPr>
        <w:t>зам. Главы администрации,</w:t>
      </w:r>
    </w:p>
    <w:p>
      <w:pPr>
        <w:pStyle w:val="Normal"/>
        <w:ind w:left="567" w:right="566" w:hanging="0"/>
        <w:jc w:val="both"/>
        <w:rPr/>
      </w:pPr>
      <w:r>
        <w:rPr>
          <w:b/>
          <w:sz w:val="28"/>
        </w:rPr>
        <w:t>начальник управления ЖКХ</w:t>
        <w:tab/>
        <w:tab/>
        <w:tab/>
        <w:tab/>
        <w:t xml:space="preserve">       В.М. Копытин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Заместитель председателя комиссии,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 xml:space="preserve">председатель комитета ТСУ </w:t>
      </w:r>
    </w:p>
    <w:p>
      <w:pPr>
        <w:pStyle w:val="Normal"/>
        <w:ind w:firstLine="567"/>
        <w:rPr/>
      </w:pPr>
      <w:r>
        <w:rPr>
          <w:b/>
          <w:sz w:val="28"/>
        </w:rPr>
        <w:t>администрации округа Муром</w:t>
        <w:tab/>
        <w:tab/>
        <w:tab/>
        <w:t xml:space="preserve">       Н.И. Шекурова</w:t>
      </w:r>
    </w:p>
    <w:p>
      <w:pPr>
        <w:pStyle w:val="Normal"/>
        <w:spacing w:lineRule="auto" w:line="360" w:before="120" w:after="12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120" w:after="12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Члены комисс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Директор МЦ ЖКХ</w:t>
        <w:tab/>
        <w:tab/>
        <w:tab/>
        <w:tab/>
        <w:tab/>
        <w:t xml:space="preserve">       В.А. Егоркин 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Заведующий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промышленно-транспортным отделом </w:t>
      </w:r>
    </w:p>
    <w:p>
      <w:pPr>
        <w:pStyle w:val="Normal"/>
        <w:tabs>
          <w:tab w:val="clear" w:pos="720"/>
          <w:tab w:val="left" w:pos="7088" w:leader="none"/>
        </w:tabs>
        <w:spacing w:lineRule="auto" w:line="480"/>
        <w:ind w:firstLine="567"/>
        <w:rPr>
          <w:b/>
          <w:b/>
          <w:sz w:val="28"/>
        </w:rPr>
      </w:pPr>
      <w:r>
        <w:rPr>
          <w:b/>
          <w:sz w:val="28"/>
        </w:rPr>
        <w:t xml:space="preserve">администрации округа Муром                                    Ю.А. Кульков 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 xml:space="preserve">Заведующая отделом 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 xml:space="preserve">защиты прав потребителей 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 xml:space="preserve">администрации округа Муром                                    И.В. Лебедева 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rPr>
          <w:b/>
          <w:b/>
          <w:sz w:val="28"/>
        </w:rPr>
      </w:pPr>
      <w:r>
        <w:rPr>
          <w:b/>
          <w:sz w:val="28"/>
        </w:rPr>
        <w:t>Генеральный директор ММТРИК                                Т.В. Пенская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Начальник управления 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архитектуры и градостроительства</w:t>
      </w:r>
    </w:p>
    <w:p>
      <w:pPr>
        <w:pStyle w:val="Normal"/>
        <w:tabs>
          <w:tab w:val="clear" w:pos="720"/>
          <w:tab w:val="left" w:pos="7088" w:leader="none"/>
        </w:tabs>
        <w:ind w:firstLine="567"/>
        <w:rPr/>
      </w:pPr>
      <w:r>
        <w:rPr>
          <w:b/>
          <w:sz w:val="28"/>
        </w:rPr>
        <w:t xml:space="preserve">администрации округа Муром                                    В.И. Тарханов </w:t>
      </w:r>
    </w:p>
    <w:p>
      <w:pPr>
        <w:pStyle w:val="Normal"/>
        <w:spacing w:lineRule="auto" w:line="4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</w:rPr>
      </w:pPr>
      <w:r>
        <w:rPr>
          <w:b/>
        </w:rPr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jc w:val="right"/>
        <w:rPr>
          <w:i/>
          <w:i/>
          <w:sz w:val="24"/>
          <w:szCs w:val="24"/>
        </w:rPr>
      </w:pPr>
      <w:r>
        <w:rPr/>
        <w:t xml:space="preserve">        </w:t>
      </w:r>
      <w:r>
        <w:rPr>
          <w:i/>
          <w:sz w:val="24"/>
          <w:szCs w:val="24"/>
        </w:rPr>
        <w:t>Приложение № 2</w:t>
      </w:r>
    </w:p>
    <w:p>
      <w:pPr>
        <w:pStyle w:val="Normal"/>
        <w:ind w:firstLine="5954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 постановлению Главы округа</w:t>
      </w:r>
    </w:p>
    <w:p>
      <w:pPr>
        <w:pStyle w:val="Normal"/>
        <w:ind w:firstLine="5954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29.06.2009     № 1539</w:t>
      </w:r>
    </w:p>
    <w:p>
      <w:pPr>
        <w:pStyle w:val="Normal"/>
        <w:ind w:firstLine="5954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jc w:val="right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Heading4"/>
        <w:ind w:left="851" w:hanging="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Heading4"/>
        <w:ind w:left="8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851" w:hanging="0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</w:rPr>
        <w:t>на награждение победителей смотра - конкурса</w:t>
      </w:r>
    </w:p>
    <w:p>
      <w:pPr>
        <w:pStyle w:val="Heading9"/>
        <w:ind w:firstLine="567"/>
        <w:rPr/>
      </w:pPr>
      <w:r>
        <w:rPr/>
        <w:t>«Фестиваль скамеек»</w:t>
      </w:r>
    </w:p>
    <w:p>
      <w:pPr>
        <w:pStyle w:val="Normal"/>
        <w:rPr/>
      </w:pPr>
      <w:r>
        <w:rPr/>
      </w:r>
    </w:p>
    <w:p>
      <w:pPr>
        <w:pStyle w:val="21"/>
        <w:spacing w:before="240" w:after="0"/>
        <w:rPr/>
      </w:pPr>
      <w:r>
        <w:rPr>
          <w:sz w:val="28"/>
        </w:rPr>
        <w:t xml:space="preserve">1. Наградить дипломами и ценными подарками победителей смотра - конкурса в номинациях: </w:t>
      </w:r>
    </w:p>
    <w:p>
      <w:pPr>
        <w:pStyle w:val="Normal"/>
        <w:spacing w:before="120" w:after="100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>«Скамейка, установленная жителями, домовыми комитетами»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за </w:t>
      </w:r>
      <w:r>
        <w:rPr>
          <w:sz w:val="28"/>
          <w:lang w:val="en-US"/>
        </w:rPr>
        <w:t>I</w:t>
      </w:r>
      <w:r>
        <w:rPr>
          <w:sz w:val="28"/>
        </w:rPr>
        <w:t xml:space="preserve"> место – Карпову Наталью Геннадьевну, проживающую по адресу: улица Московская, 32-31 (КОС № 6)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за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 – Николаева Юрия Петровича, проживающего по адресу Кооперативный проезд, 1 – 91 (КОС № 14)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за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 – Куницкого Мечислава Ивановича, проживающего по адресу ул. Свердлова, 49 – 33 (КОС № 8)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за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 – Черентаева Геннадия Ивановича,</w:t>
      </w:r>
      <w:r>
        <w:rPr>
          <w:color w:val="FF0000"/>
          <w:sz w:val="28"/>
        </w:rPr>
        <w:t xml:space="preserve"> </w:t>
      </w:r>
      <w:r>
        <w:rPr>
          <w:sz w:val="28"/>
        </w:rPr>
        <w:t>проживающего по адресу пр. Кирова, 3а (КОС № 11)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«Скамейка, установленная индивидуальными предпринимателями, частными организациями»: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за </w:t>
      </w:r>
      <w:r>
        <w:rPr>
          <w:sz w:val="28"/>
          <w:lang w:val="en-US"/>
        </w:rPr>
        <w:t>I</w:t>
      </w:r>
      <w:r>
        <w:rPr>
          <w:sz w:val="28"/>
        </w:rPr>
        <w:t xml:space="preserve"> место – ИП Сидорова Алексея Валерьевича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за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 – ИП Ханова Александра Владимирович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за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 – ТЦ «Тибор» (дир. Орлова Наталья Васильевна)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00"/>
        <w:ind w:firstLine="567"/>
        <w:jc w:val="center"/>
        <w:rPr/>
      </w:pPr>
      <w:r>
        <w:rPr>
          <w:b/>
          <w:sz w:val="28"/>
        </w:rPr>
        <w:t>«Скамейка, установленная жилищно-эксплуатационными предприятиями и организациями»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за </w:t>
      </w:r>
      <w:r>
        <w:rPr>
          <w:sz w:val="28"/>
          <w:lang w:val="en-US"/>
        </w:rPr>
        <w:t>I</w:t>
      </w:r>
      <w:r>
        <w:rPr>
          <w:sz w:val="28"/>
        </w:rPr>
        <w:t xml:space="preserve"> место – МУП РЭУ № 9 (нач. Фомин Вячеслав Владимирович)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за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 – МУП РЭУ №11 (нач. Курганова Людмила Ивановна)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за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 – ООО «Жилищник-3» (нач. Ткачев Иван Васильевич)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 xml:space="preserve">«Скамейка, установленная детскими, молодежными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бщественными объединениями»: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за </w:t>
      </w:r>
      <w:r>
        <w:rPr>
          <w:sz w:val="28"/>
          <w:lang w:val="en-US"/>
        </w:rPr>
        <w:t>I</w:t>
      </w:r>
      <w:r>
        <w:rPr>
          <w:sz w:val="28"/>
        </w:rPr>
        <w:t xml:space="preserve"> место – подростковый клуб «Смена» КОСа №1 (предс. Гофман Надежда Владимировна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</w:t>
      </w:r>
      <w:r>
        <w:rPr>
          <w:sz w:val="28"/>
        </w:rPr>
        <w:t>подростковый клуб «Экстрим» КОСа №11</w:t>
      </w:r>
      <w:r>
        <w:rPr>
          <w:sz w:val="28"/>
          <w:szCs w:val="28"/>
        </w:rPr>
        <w:t xml:space="preserve"> (предс. Кочеткова Наталья Александровна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родная скамейка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иболее востребованная по отзывам жителей):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за </w:t>
      </w:r>
      <w:r>
        <w:rPr>
          <w:sz w:val="28"/>
          <w:lang w:val="en-US"/>
        </w:rPr>
        <w:t>I</w:t>
      </w:r>
      <w:r>
        <w:rPr>
          <w:sz w:val="28"/>
        </w:rPr>
        <w:t xml:space="preserve"> место – ИП Зуева Михаила Юрьевича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за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 – Стариченкова Владимира Григорьевича, проживающего по адресу ул. Островского, 26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за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 – Комракова Андрея Владимировича, проживающего по адресу ул. Муромская, 23-42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</w:rPr>
        <w:t>2. Выразить благодарность от имени администрации округа Муром за большой вклад в благоустройство дворов, скверов, улиц, придомовых территорий и участие в смотре – конкурсе «Фестиваль скамеек»: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</w:rPr>
        <w:t>- Большакову Виталию Павловичу, проживающему по адресу ул. Солнечная, 16;</w:t>
      </w:r>
    </w:p>
    <w:p>
      <w:pPr>
        <w:pStyle w:val="Normal"/>
        <w:spacing w:before="120" w:after="0"/>
        <w:ind w:firstLine="567"/>
        <w:rPr/>
      </w:pPr>
      <w:r>
        <w:rPr>
          <w:sz w:val="28"/>
        </w:rPr>
        <w:t>- Некрасову Федору Ивановичу, проживающему по адресу ул. Экземплярского, 55;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</w:rPr>
        <w:t>- Шарову Ивану Николаевичу, проживающему по адресу ул. Южная, 18-4;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</w:rPr>
        <w:t>- Панову Алексею Петровичу, проживающему по адресу пос. Муромский, ул. Новая, 35-1;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</w:rPr>
        <w:t>- Масляеву Андрею Владимировичу, мастеру Вербовского участка ООО «Зеленстрой»;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</w:rPr>
        <w:t>- ИП Соловьевой Ольге Александровне;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</w:rPr>
        <w:t>- ИП Волкову Максиму Евгеньевичу;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</w:rPr>
        <w:t>- ИП Монову Николаю Николаевичу;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</w:rPr>
        <w:t>- МУП РЭУ № 1 (начальник Волков Владимир Владимирович);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</w:rPr>
        <w:t>- МУП РЭУ № 3 (начальник Муратов Анатолий Васильевич);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</w:rPr>
        <w:t>- МУП РЭУ № 4 (начальник Курников Геннадий Андреевич);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</w:rPr>
        <w:t>- МУП РЭУ № 10 (начальник Богачев Евгений Лаврентьевич);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</w:rPr>
        <w:t>- ООО «Виктория» (нач. Ревазян Арушан Рубенович)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</w:rPr>
        <w:t>- ЗАО «Муроммежхозлес» (ген. директор Буланов Алексей Владимирович);</w:t>
      </w:r>
    </w:p>
    <w:p>
      <w:pPr>
        <w:pStyle w:val="Normal"/>
        <w:spacing w:before="120" w:after="0"/>
        <w:ind w:firstLine="567"/>
        <w:rPr>
          <w:sz w:val="28"/>
        </w:rPr>
      </w:pPr>
      <w:r>
        <w:rPr>
          <w:sz w:val="28"/>
        </w:rPr>
        <w:t>- ООО «Экспресс-авто» (дир. Соколов Владимир Степанович).</w:t>
      </w:r>
    </w:p>
    <w:p>
      <w:pPr>
        <w:pStyle w:val="21"/>
        <w:spacing w:before="240" w:after="0"/>
        <w:rPr>
          <w:sz w:val="28"/>
        </w:rPr>
      </w:pPr>
      <w:r>
        <w:rPr>
          <w:sz w:val="28"/>
        </w:rPr>
      </w:r>
    </w:p>
    <w:p>
      <w:pPr>
        <w:pStyle w:val="21"/>
        <w:spacing w:before="240" w:after="0"/>
        <w:rPr>
          <w:sz w:val="28"/>
        </w:rPr>
      </w:pPr>
      <w:r>
        <w:rPr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85"/>
        <w:gridCol w:w="3624"/>
      </w:tblGrid>
      <w:tr>
        <w:trPr/>
        <w:tc>
          <w:tcPr>
            <w:tcW w:w="4962" w:type="dxa"/>
            <w:tcBorders/>
          </w:tcPr>
          <w:p>
            <w:pPr>
              <w:pStyle w:val="Heading3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Heading3"/>
              <w:ind w:left="34" w:hanging="0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Heading3"/>
              <w:ind w:left="34" w:hanging="0"/>
              <w:rPr>
                <w:b w:val="false"/>
                <w:b w:val="false"/>
                <w:szCs w:val="28"/>
              </w:rPr>
            </w:pPr>
            <w:r>
              <w:rPr/>
              <w:t>территориального самоуправлен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624" w:type="dxa"/>
            <w:tcBorders/>
          </w:tcPr>
          <w:p>
            <w:pPr>
              <w:pStyle w:val="Heading1"/>
              <w:snapToGrid w:val="false"/>
              <w:spacing w:lineRule="auto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Heading1"/>
              <w:spacing w:lineRule="auto" w:line="240"/>
              <w:jc w:val="right"/>
              <w:rPr>
                <w:b w:val="false"/>
                <w:b w:val="false"/>
                <w:bCs/>
              </w:rPr>
            </w:pPr>
            <w:r>
              <w:rPr/>
              <w:t>Н.И. Шекуро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70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851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851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left="2836" w:hanging="1985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3">
    <w:name w:val="Основной текст 3"/>
    <w:basedOn w:val="Normal"/>
    <w:qFormat/>
    <w:pPr/>
    <w:rPr>
      <w:color w:val="FF6600"/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6">
    <w:name w:val="Цитата"/>
    <w:basedOn w:val="Normal"/>
    <w:qFormat/>
    <w:pPr>
      <w:ind w:left="426" w:right="255" w:firstLine="425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 Муром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32:00Z</dcterms:created>
  <dc:creator>Малышев</dc:creator>
  <dc:description/>
  <cp:keywords/>
  <dc:language>en-US</dc:language>
  <cp:lastModifiedBy>galina</cp:lastModifiedBy>
  <cp:lastPrinted>2009-07-08T14:23:00Z</cp:lastPrinted>
  <dcterms:modified xsi:type="dcterms:W3CDTF">2009-12-10T07:32:00Z</dcterms:modified>
  <cp:revision>3</cp:revision>
  <dc:subject/>
  <dc:title> </dc:title>
</cp:coreProperties>
</file>