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u w:val="single"/>
          <w:lang w:val="ru-RU" w:eastAsia="en-US"/>
        </w:rPr>
        <w:t>25.05.2009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ru-RU" w:eastAsia="en-US"/>
        </w:rPr>
        <w:t>№ 120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порядка оформления и выдачи охранных обязательств пользователя объектом культурного наследия муниципального значения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Руководствуясь Федеральными законами «Об общих принципах организации местного самоуправления в РФ», «Об объектах культурного наследия (памятниках истории и культуры) народов Российской Федерации» и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851" w:leader="none"/>
        </w:tabs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рядок оформления и выдачи охранных обязательств пользователя объектом культурного наследия муниципального зна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 Контроль за исполнением настоящего постановления возложить на зам. Главы администрации, начальника управления жилищно-коммунального хо</w:t>
        <w:softHyphen/>
        <w:t>зяйства В.М. Копы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Постановление вступает в силу со дня его опубликования в средствах массо</w:t>
        <w:softHyphen/>
        <w:t>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 xml:space="preserve">Утвержден </w:t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>постановлением 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от  </w:t>
      </w:r>
      <w:r>
        <w:rPr>
          <w:b/>
          <w:i/>
          <w:sz w:val="24"/>
          <w:szCs w:val="24"/>
          <w:lang w:val="ru-RU" w:eastAsia="en-US"/>
        </w:rPr>
        <w:t>25.05.2009</w:t>
      </w:r>
      <w:r>
        <w:rPr>
          <w:i/>
          <w:sz w:val="24"/>
          <w:szCs w:val="24"/>
          <w:lang w:val="ru-RU" w:eastAsia="en-US"/>
        </w:rPr>
        <w:t xml:space="preserve">  № </w:t>
      </w:r>
      <w:r>
        <w:rPr>
          <w:b/>
          <w:i/>
          <w:sz w:val="24"/>
          <w:szCs w:val="24"/>
          <w:lang w:val="ru-RU" w:eastAsia="en-US"/>
        </w:rPr>
        <w:t>1209</w:t>
      </w:r>
    </w:p>
    <w:p>
      <w:pPr>
        <w:pStyle w:val="Normal"/>
        <w:ind w:firstLine="56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 w:eastAsia="en-US"/>
        </w:rPr>
        <w:t>ПОРЯДОК</w:t>
        <w:br/>
      </w:r>
      <w:r>
        <w:rPr>
          <w:sz w:val="28"/>
          <w:lang w:val="ru-RU" w:eastAsia="en-US"/>
        </w:rPr>
        <w:t>оформления и выдачи охранных обязательств</w:t>
      </w:r>
    </w:p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пользователя объектом культурного наследия муниципального зна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Настоящий порядок разработан на основании Федерального закона от 25.06.2002 № 73 </w:t>
      </w:r>
      <w:r>
        <w:rPr>
          <w:sz w:val="28"/>
          <w:lang w:val="ru-RU" w:eastAsia="en-US"/>
        </w:rPr>
        <w:t>«Об объектах культурного наследия (памятниках истории и культуры) народов Российской Федерации», Областного закона от 06.04.2004  № 21 «Об объектах культурного наследия (памятниках истории и культуры) Владимирской области», постановления Главы округа Муром от 27.02.2009 №413 «О возложении полномочий»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устанавливает требования к подготовке, содержанию и выполнению охранных обязательств; определяет мероприятия по охране, использованию и реставрации недвижимых памятников истории и культуры муниципального значения, меры по контролю за их выполнением, а также требования к подтверждению их выполнения собственниками (пользователями) объектов культурного наслед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вил, предусмотренных настоящим порядком, обязательно для всех предприятий, учреждений и организаций, граждан, в пользовании или собственности которых находятся недвижимые памятники истории и культуры муниципаль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Охранные обязательства оформляются Управлением архитектуры и градостроительства администрации округа Муром (УАиГ) в отношении объектов культурного наследия муниципаль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ьзователь (собственник) обязан оформить в УАиГ охранное обязательство </w:t>
      </w:r>
      <w:r>
        <w:rPr>
          <w:sz w:val="28"/>
          <w:lang w:val="ru-RU" w:eastAsia="en-US"/>
        </w:rPr>
        <w:t xml:space="preserve">пользователя объектом культурного наследия муниципального значения (Приложение № 1) </w:t>
      </w:r>
      <w:r>
        <w:rPr>
          <w:sz w:val="28"/>
          <w:szCs w:val="28"/>
        </w:rPr>
        <w:t>в месячный срок, после получения в пользование (собственность) памят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хранное обязательство должно включать описание предмета охраны, условия, касающиеся сохранения, содержания и использования объекта культурного наследия, а также порядок выполнения и подтверждения выполнения собственником охранного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03"/>
      <w:bookmarkStart w:id="3" w:name="sub_1017"/>
      <w:bookmarkStart w:id="4" w:name="sub_102"/>
      <w:bookmarkEnd w:id="2"/>
      <w:bookmarkEnd w:id="3"/>
      <w:bookmarkEnd w:id="4"/>
      <w:r>
        <w:rPr>
          <w:sz w:val="28"/>
          <w:szCs w:val="28"/>
        </w:rPr>
        <w:t>При передаче третьим лицам права владения и (или) пользования объектом культурного наследия его собственник обеспечивает соблюдение указанными лицами условий охранного обязательства, в том числе путем включения в договоры, предусматривающие переход права владения и (или) пользования объектом, требований о соблюдении условий охранного обязательства, касающихся использования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5" w:name="sub_1017"/>
      <w:bookmarkEnd w:id="5"/>
      <w:r>
        <w:rPr>
          <w:sz w:val="28"/>
          <w:szCs w:val="28"/>
        </w:rPr>
        <w:t>При отчуждении объекта культурного наследия, условия охранного обязательства подлежат включению в договоры, предусматривающие переход права собственности на указанные объекты в качестве существенных услов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6" w:name="sub_1018"/>
      <w:r>
        <w:rPr>
          <w:sz w:val="28"/>
          <w:szCs w:val="28"/>
        </w:rPr>
        <w:t>3. </w:t>
      </w:r>
      <w:bookmarkEnd w:id="6"/>
      <w:r>
        <w:rPr>
          <w:sz w:val="28"/>
          <w:szCs w:val="28"/>
        </w:rPr>
        <w:t xml:space="preserve"> При наличии сведений об обстоятельствах, которые причиняют или могут причинить ущерб объекту культурного наследия, УАиГ направляет запрос о подтверждении собственником выполнения условий охранного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направляется заказным письмом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метом запроса может являться информация о выполнении условий охранного обязательства и соблюдении требований законодательства Российской Федерации об объектах культурного наследия муниципального значения, а также иная информация, необходимая для решения вопросов обеспечения сохранности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7" w:name="sub_1019"/>
      <w:bookmarkEnd w:id="7"/>
      <w:r>
        <w:rPr>
          <w:sz w:val="28"/>
          <w:szCs w:val="28"/>
        </w:rPr>
        <w:t>4. Подтверждение выполнения условий охранного обязательства может осуществляться также по инициативе собственника.</w:t>
      </w:r>
    </w:p>
    <w:p>
      <w:pPr>
        <w:pStyle w:val="Normal"/>
        <w:autoSpaceDE w:val="false"/>
        <w:ind w:firstLine="720"/>
        <w:jc w:val="both"/>
        <w:rPr/>
      </w:pPr>
      <w:bookmarkStart w:id="8" w:name="sub_1019"/>
      <w:bookmarkStart w:id="9" w:name="sub_1020"/>
      <w:bookmarkEnd w:id="8"/>
      <w:bookmarkEnd w:id="9"/>
      <w:r>
        <w:rPr>
          <w:sz w:val="28"/>
          <w:szCs w:val="28"/>
        </w:rPr>
        <w:t>5. Сведения, представляемые собственником в подтверждение выполнения условий охранного обязательства, должны быть полными и достоверными, с приложением необходимой документации, подтверждающей проведение соответствующих работ, их объем, характеристики применяемых материалов, технологий и методик, а также иные сведения, относящиеся к выполнению условий охранного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1020"/>
      <w:bookmarkEnd w:id="10"/>
      <w:r>
        <w:rPr>
          <w:sz w:val="28"/>
          <w:szCs w:val="28"/>
        </w:rPr>
        <w:t>Сведения представляются собственником в сроки, определенные условиями охранного обязательства, а при отсутствии сроков - в течение месяца после получения запроса УАиГ.</w:t>
      </w:r>
    </w:p>
    <w:p>
      <w:pPr>
        <w:pStyle w:val="Normal"/>
        <w:autoSpaceDE w:val="false"/>
        <w:ind w:firstLine="720"/>
        <w:jc w:val="both"/>
        <w:rPr/>
      </w:pPr>
      <w:bookmarkStart w:id="11" w:name="sub_1021"/>
      <w:bookmarkEnd w:id="11"/>
      <w:r>
        <w:rPr>
          <w:sz w:val="28"/>
          <w:szCs w:val="28"/>
        </w:rPr>
        <w:t>6. В случае разногласий между собственником и УАиГ, а также с целью определения степени соответствия проектной документации и производственных работ нормативным требованиям к сохранению объекта культурного наследия, в установленном порядке может быть назначено проведение экспертизы или иных необходимых исслед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021"/>
      <w:bookmarkEnd w:id="12"/>
      <w:r>
        <w:rPr>
          <w:sz w:val="28"/>
          <w:szCs w:val="28"/>
        </w:rPr>
        <w:t>Расходы на проведение экспертизы и исследований осуществляет их заказчик.</w:t>
      </w:r>
    </w:p>
    <w:p>
      <w:pPr>
        <w:pStyle w:val="Normal"/>
        <w:autoSpaceDE w:val="false"/>
        <w:ind w:firstLine="720"/>
        <w:jc w:val="both"/>
        <w:rPr/>
      </w:pPr>
      <w:bookmarkStart w:id="13" w:name="sub_1022"/>
      <w:bookmarkEnd w:id="13"/>
      <w:r>
        <w:rPr>
          <w:sz w:val="28"/>
          <w:szCs w:val="28"/>
        </w:rPr>
        <w:t>7. УАиГ организует учет утвержденных им охранных обязательств, мониторинг их выполнения, а также осуществляет контроль за выполнением условий охран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022"/>
      <w:bookmarkStart w:id="15" w:name="sub_1023"/>
      <w:bookmarkEnd w:id="14"/>
      <w:r>
        <w:rPr>
          <w:sz w:val="28"/>
          <w:szCs w:val="28"/>
        </w:rPr>
        <w:t>8. В случае выявления нарушений условий охранного обязательства УАиГ направляет собственнику предписание об устранении нарушений условий охранного обязательства, а в случае их не устранения собственником в установленный срок - обращается в Государственную инспекцию по охране объектов культурного наследия Владимирской области.</w:t>
      </w:r>
      <w:bookmarkStart w:id="16" w:name="sub_1024"/>
      <w:bookmarkEnd w:id="15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 Прекращение действия охранного обязательства или изменение его условий после совершения сделки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7" w:name="sub_102"/>
      <w:bookmarkStart w:id="18" w:name="sub_77"/>
      <w:bookmarkEnd w:id="17"/>
      <w:bookmarkEnd w:id="16"/>
      <w:bookmarkEnd w:id="18"/>
      <w:r>
        <w:rPr>
          <w:sz w:val="28"/>
          <w:szCs w:val="28"/>
        </w:rPr>
        <w:t>10. К охранному обязательству прилаг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bookmarkStart w:id="19" w:name="sub_77"/>
      <w:bookmarkStart w:id="20" w:name="sub_771"/>
      <w:bookmarkEnd w:id="19"/>
      <w:bookmarkEnd w:id="20"/>
      <w:r>
        <w:rPr>
          <w:sz w:val="28"/>
          <w:szCs w:val="28"/>
        </w:rPr>
        <w:t>а) двусторонний акт технического осмотра памятника (приложение № 2) и определения плана работ, фиксирующий его состояние в момент оформления обязательства. Для памятников, представляющих ансамбль или комплекс зданий, сооружений, в том числе садово-парковых, имеющих сложное архитектурно-художественное оформление, должны быть составлены отдельные акты, фиксирующие состояние каждого объ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771"/>
      <w:bookmarkEnd w:id="21"/>
      <w:r>
        <w:rPr>
          <w:sz w:val="28"/>
          <w:szCs w:val="28"/>
        </w:rPr>
        <w:t>Акт технического осмотра подлежит возобновлению не реже чем раз в пять лет, а в случаях, когда значительно изменилось состояние памятника в результате его реставрации или других причин - незамедлитель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772"/>
      <w:bookmarkEnd w:id="22"/>
      <w:r>
        <w:rPr>
          <w:sz w:val="28"/>
          <w:szCs w:val="28"/>
        </w:rPr>
        <w:t>б) план-перечень ежегодных работ по разработке проектно-сметной документации, работ по реставрации, консервации, ремонту и другим работам с указанием конкретных сроков исполнения.</w:t>
      </w:r>
    </w:p>
    <w:p>
      <w:pPr>
        <w:pStyle w:val="Normal"/>
        <w:autoSpaceDE w:val="false"/>
        <w:ind w:firstLine="720"/>
        <w:jc w:val="both"/>
        <w:rPr/>
      </w:pPr>
      <w:bookmarkStart w:id="23" w:name="sub_772"/>
      <w:bookmarkStart w:id="24" w:name="sub_774"/>
      <w:bookmarkEnd w:id="23"/>
      <w:bookmarkEnd w:id="24"/>
      <w:r>
        <w:rPr>
          <w:sz w:val="28"/>
          <w:szCs w:val="28"/>
        </w:rPr>
        <w:t>в) поэтажные планы зданий и сооружений в масштабе 1 : 100.</w:t>
      </w:r>
    </w:p>
    <w:p>
      <w:pPr>
        <w:pStyle w:val="Normal"/>
        <w:autoSpaceDE w:val="false"/>
        <w:ind w:firstLine="720"/>
        <w:jc w:val="both"/>
        <w:rPr/>
      </w:pPr>
      <w:bookmarkStart w:id="25" w:name="sub_774"/>
      <w:bookmarkStart w:id="26" w:name="sub_775"/>
      <w:bookmarkEnd w:id="25"/>
      <w:bookmarkEnd w:id="26"/>
      <w:r>
        <w:rPr>
          <w:sz w:val="28"/>
          <w:szCs w:val="28"/>
        </w:rPr>
        <w:t>г) планы инженерных коммуникаций и внешних сетей.</w:t>
      </w:r>
    </w:p>
    <w:p>
      <w:pPr>
        <w:pStyle w:val="Normal"/>
        <w:autoSpaceDE w:val="false"/>
        <w:ind w:firstLine="720"/>
        <w:jc w:val="both"/>
        <w:rPr/>
      </w:pPr>
      <w:bookmarkStart w:id="27" w:name="sub_775"/>
      <w:bookmarkStart w:id="28" w:name="sub_776"/>
      <w:bookmarkEnd w:id="27"/>
      <w:bookmarkEnd w:id="28"/>
      <w:r>
        <w:rPr>
          <w:sz w:val="28"/>
          <w:szCs w:val="28"/>
        </w:rPr>
        <w:t>д) генплан земельного участка, определяющий территорию памятника (в масштабе 1 : 500 или 1 : 2000).</w:t>
      </w:r>
    </w:p>
    <w:p>
      <w:pPr>
        <w:pStyle w:val="Normal"/>
        <w:autoSpaceDE w:val="false"/>
        <w:ind w:firstLine="720"/>
        <w:jc w:val="both"/>
        <w:rPr/>
      </w:pPr>
      <w:bookmarkStart w:id="29" w:name="sub_776"/>
      <w:bookmarkStart w:id="30" w:name="sub_80"/>
      <w:bookmarkEnd w:id="29"/>
      <w:bookmarkEnd w:id="30"/>
      <w:r>
        <w:rPr>
          <w:sz w:val="28"/>
          <w:szCs w:val="28"/>
        </w:rPr>
        <w:t>9. Пользователи памятников используют их только в соответствии с условиями охран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31" w:name="sub_80"/>
      <w:bookmarkEnd w:id="31"/>
      <w:r>
        <w:rPr>
          <w:sz w:val="28"/>
          <w:szCs w:val="28"/>
        </w:rPr>
        <w:t>Ответственность за соблюдение установленных охранными обязательствами порядка и условий использования памятников возлагается на руководителей предприятий, учреждений, организаций и на граждан, в собственности или пользовании которых находятся памятники.</w:t>
      </w:r>
    </w:p>
    <w:p>
      <w:pPr>
        <w:pStyle w:val="Normal"/>
        <w:autoSpaceDE w:val="false"/>
        <w:ind w:firstLine="720"/>
        <w:jc w:val="both"/>
        <w:rPr/>
      </w:pPr>
      <w:bookmarkStart w:id="32" w:name="sub_81"/>
      <w:bookmarkEnd w:id="32"/>
      <w:r>
        <w:rPr>
          <w:sz w:val="28"/>
          <w:szCs w:val="28"/>
        </w:rPr>
        <w:t>10. В исключительных случаях, когда пользователи (собственники) памятников считают необходимым провести какие-либо работы, не предусмотренные условиями охранных документов, они обязаны представить в УАиГ соответствующие документальные обоснования. Работы могут проводиться только после получения письменного разрешения УАиГ (приложение №3)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bookmarkStart w:id="33" w:name="sub_81"/>
      <w:bookmarkStart w:id="34" w:name="sub_81"/>
      <w:bookmarkEnd w:id="3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5" w:name="sub_1004"/>
      <w:bookmarkStart w:id="36" w:name="sub_1004"/>
      <w:bookmarkEnd w:id="36"/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bookmarkStart w:id="37" w:name="sub_1004"/>
      <w:bookmarkStart w:id="38" w:name="sub_1004"/>
      <w:bookmarkEnd w:id="38"/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567"/>
        <w:gridCol w:w="2846"/>
      </w:tblGrid>
      <w:tr>
        <w:trPr>
          <w:trHeight w:val="513" w:hRule="atLeast"/>
        </w:trPr>
        <w:tc>
          <w:tcPr>
            <w:tcW w:w="568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Начальник Управления архитектуры и градостроительства, главный архите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2846" w:type="dxa"/>
            <w:tcBorders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Heading1"/>
              <w:spacing w:lineRule="auto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В.И. Тарханов</w:t>
            </w:r>
          </w:p>
        </w:tc>
      </w:tr>
    </w:tbl>
    <w:p>
      <w:pPr>
        <w:pStyle w:val="Normal"/>
        <w:ind w:firstLine="567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567" w:firstLine="708"/>
        <w:rPr>
          <w:sz w:val="28"/>
          <w:szCs w:val="16"/>
          <w:lang w:val="ru-RU" w:eastAsia="en-US"/>
        </w:rPr>
      </w:pPr>
      <w:r>
        <w:rPr>
          <w:sz w:val="28"/>
          <w:szCs w:val="16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left="5954" w:right="140" w:hanging="0"/>
        <w:rPr>
          <w:sz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</w:t>
      </w:r>
      <w:r>
        <w:rPr>
          <w:i/>
          <w:sz w:val="24"/>
          <w:lang w:val="ru-RU" w:eastAsia="en-US"/>
        </w:rPr>
        <w:t>порядку оформления и выдачи                                                                                       охранных обязательств пользователя объектом культурного наследия муниципального значения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НОЕ ОБЯЗАТЕЛЬСТВ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ЬЗОВАТЕЛЯ (СОБСТВЕННИКА) ОБЪЕКТА КУЛЬТУРНОГО НАСЛЕД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                                                                                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 физического или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должность, фамилию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 на основании 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вид документ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енуемого в  дальнейшем  "</w:t>
      </w:r>
      <w:r>
        <w:rPr>
          <w:rFonts w:cs="Times New Roman" w:ascii="Times New Roman" w:hAnsi="Times New Roman"/>
          <w:sz w:val="24"/>
          <w:szCs w:val="24"/>
          <w:u w:val="single"/>
        </w:rPr>
        <w:t>Собственник", ("Пользователь")</w:t>
      </w:r>
      <w:r>
        <w:rPr>
          <w:rFonts w:cs="Times New Roman" w:ascii="Times New Roman" w:hAnsi="Times New Roman"/>
          <w:sz w:val="24"/>
          <w:szCs w:val="24"/>
        </w:rPr>
        <w:t xml:space="preserve">  с одной стороны,  и  администрация округа Муром в лиц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должность, фамилию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 на   основании  Положения,  именуемый  в  дальнейшем "УАиГ",  с  другой  стороны, заключили настоящее обязательство (далее - Обязательство)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В  соответствии  со  статьями 209, 210, 211 Гражданского кодекса   Российской   Федерации, Федеральным законом от 25.06.2002 № 73 ФЗ «Об объектах культурного наследия (памятниках истории и культуры) народов Российской Федерации»  Собственнику  принадлежит  право владения,  пользования  и распоряжения принадлежащим ему объектом, отнесенным  к недвижимому культурному наследию (далее - Объект), в отношении  которого  он  несет  бремя  содерж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На основании 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ид, дату и номер документа о праве собствен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 чем  в  Едином  государственном   реестре  прав  на  недвижимое имущество    и    сделок   с    ним  (ЕГРП)   произведена   запис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ид, дату и номер записи в ЕГРП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бственник (Пользователь)  принимает  на   себя   обязательства по обеспечению сохранности Объекта культурного наследия местного муниципального знач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я отнесения объекта к числу объектов культурного наслед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местонахождение (адрес 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ьзования его в целях 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вид разрешенного функционального использования Объ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ведения о предмете охраны Объекта, требования к сохранению Объекта, его техническое состояние фиксируются в двустороннем акте технического состояния объекта, являющемся неотъемлемой частью настоящего Обязательства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ТЕЛЬСТВА СОБСТВЕННИКА (ПОЛЬЗОВА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 (Пользователь) принимает на себя следующие обяз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блюдать требование действующего законодательства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держать Объект и все связанное с ним имущество в надлежащем санитарном, противопожарном и техническом состоя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одержать территорию Объекта в благоустроенном состоянии, не допускать использование этой территории под новое строительство или под другие хозяйственные нужды без согласования с УАи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ыполнять за свой счет силами специализированных лицензированных организаций научно-исследовательские, проектные, ремонтно-реставрационные, противоаварийные и иные работы по сохранению Объекта, определенные актом технического состояния Объекта, в указанные в нем ср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е допускать проведения работ по сохранению Объекта и его территории, а также проведения землеустроительных, земляных, строительных, мелиоративных, хозяйственных и иных работ в зоне охраны Объекта без согласования с УАи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 Проводить работы по сохранению Объекта на основании письменного разрешения и задания на проведение указанных работ, выданных УАиГ, и в соответствии с согласованной проектной документацией, при условии осуществления УАиГ контроля за проведением указа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Производить установку любых носителей информации на Объект, а также технических устройств, решеток, козырьков, ограждений Объекта исключительно с разрешения УАиГ. Эскизный проект любого носителя информации, технического устройства, решетки, козырька, ограждения Собственник (Пользователь) обязан предварительно согласовать с УАи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течение трех дней со дня окончания выполненных работ (этапа работ) посредством письменного извещения вызывать представителя УАиГ для составления с его участием акта о выполненных работах (этапах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ри наличии нескольких собственников (пользователей) Объекта принимать долевое участие (соразмерно своей доле) в работах по его сохранению и обеспечению эксплуа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Беспрепятственно допускать представителей УАиГ для осуществления контроля за исполнением настоящего Обязательства и обследования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Обеспечить страховую защиту Объект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Немедленно извещать УАиГ о повреждении, аварии или иных обстоятельствах, нанесших ущерб Объекту, его территории, и своевременно принимать меры против дальнейшего разрушения и повреждений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В случае обнаружения УАиГ самовольных построек, пристроек, перестроек как снаружи, так и внутри, искажающих первоначальный вид Объекта, они должны быть ликвидированы Собственником (Пользователем) за свой счет в порядке, определяемом односторонним предписанием УАи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Выполнять обязательства по установке на Объекте информационной надписи, содержащей сведения о предмете охраны. Информационная надпись на Объекте должна содержать основные данные о памятнике и указание о том, что памятник охраняется государством. Форма, содержание и место размещения информационной надписи на Объекте определяются проектом, который подлежит согласованию с УАи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 целях сохранения Объекта обеспечить изготовление паспорта Объекта, проекта зон охраны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Письменно уведомлять УАиГ о всех изменениях, внесенных в техническую документацию Объекта и его территории, с представлением УАиГ оформленных в установленном порядке соответствующи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Не менее чем за 1 (один) месяц уведомить УАиГ о купле-продаже, дарении, залоге, передаче собственности по наследству и иных случаях отчуждения Объекта (его части) в целях обеспечения оформления с новым собственником Охранного обяз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ключать в условие договоров (сделок), направленных на изменение субъекта собственности, условие о перезаключении Охранного обязательства с УАиГ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В случае обнаружения в процессе работ на территории объекта археологических и иных не известных ранее объектов, обладающих признаками культурного наследия, направить в 3-дневный срок со дня их обнаружения письменное сообщение о них в УАи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В случае если объект является частью архитектурных ансамблей, усадебных или дворцово – парковых комплексов сохранять их композиционную целост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Обеспечить возможность реализации в установленном законом порядке права граждан на доступ к Объе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Не использовать Объект и его территор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склады производства взрывчатых и огнеопасных материалов, материалов, загрязняющих интерьер Объекта, его фасад, территорию и водные объекты, а также материалов, имеющих вредные парогазообразные и иные выд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роизводства, имеющие оборудование, оказывающее динамическое и вибрационное воздействие на конструкции объекта, независимо от их мощ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роизводства и лаборатории, связанные с неблагоприятными для объекта температурно- влажностным режимом и применением химически активных веще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ставлять в УАиГ полные и достоверные сведения в подтверждение выполнения условий охранного обязательства с приложением необходимой документации, подтверждающей проведение соответствующих работ, их объем, характеристики применяемых материалов, технологий и методик, а также иные сведения, относящиеся к выполнению охранного обязательства в течение месяца после их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ТСТВЕННОСТЬ СОБСТВЕННИКА (ПОЛЬЗОВАТЕЛ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рушение требований сохранения, использования и охраны объектов культурного наследия (памятников истории и культуры) регионального местного (муниципального) значения, включенных в реестр объектов культурного наследия Владимирской области, их территорий, а равно несоблюдение ограничений, установленных в зонах их охраны, влечет наложение административного штрафа на граждан в размере от одной тысячи до одной тысячи пятисот рублей; на должностных лиц – от двух до трех тысяч рублей; на юридических лиц – от двадцати тысяч до тридцати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ведение земляных, строительных, мелиоративных, хозяйственных и иных работ на территории Объекта без разрешения УАиГ в случаях, если такое разрешение обязательно, влечет наложение административного штрафа на граждан в размере от одной тысячи до одной тысячи пятисот рублей; на должностных лиц -  от двух тысяч до трех тысяч рублей; на юридических лиц – от двадцати тысяч до тридцати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 нарушение требований законодательства в сфере государственной охраны, сохранения и использования объектов культурного наследия должностные лица, физические и юридические лица несут уголовную, административную и иную юридическую 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Лица, причинившие вред объекту культурного наследия, обязаны возместить стоимость восстановительных работ, а лица, причинившие вред объекту археологического наследия – стоимость мероприятий, необходимых для его сохранения, что не освобождает данных лиц от административной и уголовной ответственности, предусмотренной за совершение так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невыполнения Собственником (пользователем) требований к сохранению Объекта или совершения действий, угрожающей сохранности Объекта и влекущих утрату им своего значения, объект подлежит изъятию на основании решения с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Исполнение предписания УАиГ обязательно для  Собственника (Пользователя) Объект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государственной регистрации договора купли-продажи объекта культурного наследия, новый Собственник принимает на себя обязательства по сохранению объекта культурного наследия, которые являются ограничениями (обременениями) права собственности на данный объект и указываются в охранном обязательстве собственника объекта культурного наслед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хранное обязательство Собственника (Пользователя) составляется в 2 (двух) экземплярах, один из которых хранится в УАиГ, второй находится у Собственника (Пользова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Срок действия настоящего Охранного обязательства устанавливается на время нахождения Объекта у Собственника (Пользовател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чуждении Объекта Собственником, Охранное обязательство заключается с новым Собственником (Пользователем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случае изменения законодательства Российской Федерации и Владимирской области, Охранное обязательство может быть изменено на основании письменного уведомления УАи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граничения (обременения) прав Собственника (Пользователя) Объекта, определенные настоящим Охранным обязательством, подлежат государственной регистраци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случае изменения юридических адресов и других реквизитов Собственник (Пользователь) извещает УАиГ в течение 10 дней со дня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ственник (Пользователь)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 имя,  отчество  физического  или полное наименование юридическ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     (юридический      адрес)     Собственника (Пользов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государственной регистрации Собственника (Пользов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нковские и иные реквизиты Собственника (Пользов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АиГ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: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602267 Владимирская область, г. Муром, пл. 1100-летия г. Мурома,1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Тел. (49234) 3-27-05, (49234) 3-64-70</w:t>
      </w:r>
    </w:p>
    <w:p>
      <w:pPr>
        <w:pStyle w:val="Normal"/>
        <w:ind w:left="567" w:firstLine="708"/>
        <w:rPr>
          <w:rFonts w:ascii="Times New Roman" w:hAnsi="Times New Roman" w:cs="Times New Roman"/>
          <w:b/>
          <w:b/>
          <w:i/>
          <w:i/>
          <w:sz w:val="28"/>
          <w:u w:val="single"/>
          <w:lang w:val="ru-RU" w:eastAsia="en-US"/>
        </w:rPr>
      </w:pPr>
      <w:r>
        <w:rPr>
          <w:rFonts w:cs="Times New Roman"/>
          <w:b/>
          <w:i/>
          <w:sz w:val="28"/>
          <w:u w:val="single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left="5954" w:right="140" w:hanging="0"/>
        <w:rPr>
          <w:sz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</w:t>
      </w:r>
      <w:r>
        <w:rPr>
          <w:i/>
          <w:sz w:val="24"/>
          <w:lang w:val="ru-RU" w:eastAsia="en-US"/>
        </w:rPr>
        <w:t>порядку оформления и выдачи                                                                                       охранных обязательств пользователя объектом культурного наследия муниципального значения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кт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ого состояния памятника истории и культур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пределения плана работ по памятник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благоустройству его территори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, нижеподписавшиеся, представитель 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>(наименование органа охраны памятников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</w:t>
      </w:r>
      <w:r>
        <w:rPr/>
        <w:t>(должность, 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одной стороны, и представители 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  <w:r>
        <w:rPr/>
        <w:t>(наименование предприятия, учреждения, организации, использующих памятник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</w:t>
      </w:r>
      <w:r>
        <w:rPr/>
        <w:t>(должность, 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другой стороны,  составили настоящий акт в том,  что  сего  числа  нами произведен технический осмотр памятника истории и культуры 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/>
        <w:t>(наименование и адрес памятник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ередаваемого по   охранно-арендному   договору   (охранному    договору, охранному обязательству) в пользование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/>
        <w:t>(наименование пользователя памятни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езультате осмотра памятника установлено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Техническое состояние памятник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бщее состояние памятни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в пункте  дается  краткая  характеристика  состояния   здания   или комплекса как  памятника  истории  и культуры в целом,  справка о датах и истории его сооруж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остояние     внешних    архитектурно-конструктивных    элемен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амятн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общее состояние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фундаменты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цоколи и отмостки около них 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стены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крыша (стропила, обрешетка, кровли, водосточные желоба, трубы и т.д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главы, шатры, их конструкция и покрытие 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) внешнее   декоративное  убранство   (облицовка,  окраска,  разны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крашения, карнизы,  колонны,  пилястры, лепнина, скульптура, живопись 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фасадах и т.д.) 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Состояние внутренних архитектурно-конструктивных  и  декоратив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лементов памятн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общее состояние 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ерекрытия (плоские, сводчатые) 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олы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стены, их состояние, связи 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столбы, колонны 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двери и окна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) лестницы 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) лепные, скульптурные и проч. декоративные украшения 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Живопись (монументальная и станковая): 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Предметы прикладного искусства  (мебель,  осветительные  приборы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зьба по дереву, металлу и т.д.) 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Сад, парк, двор, ворота и ограда: 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План работ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сохранению  памятника и его территори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лях сохранения памятника и создания нормальных условий  для  ег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"Арендатор-пользователь" обязан провести следующие работы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(документаци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CG Times" w:hAnsi="CG Times" w:cs="Arial"/>
          <w:sz w:val="24"/>
          <w:szCs w:val="24"/>
        </w:rPr>
      </w:pPr>
      <w:r>
        <w:rPr>
          <w:rFonts w:cs="Arial" w:ascii="CG Times" w:hAnsi="CG Time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изводство  работ  выполняется только в соответствии с заданием и письменным   разрешением УАиГ, под наблюдением архитектурного надзора в установленном поряд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Особые условия использования памятник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рилож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оэтажные планы в масштабе 1 : 100, 1 : 2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Генплан участка в масштабе 1 : 500, 1 : 2000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тавители "Пользователя"                  ________________________  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ьник Управления архитектур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градостроительства, главный архитектор   ________________________  М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708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3</w:t>
      </w:r>
    </w:p>
    <w:p>
      <w:pPr>
        <w:pStyle w:val="Normal"/>
        <w:ind w:left="5954" w:right="140" w:hanging="0"/>
        <w:rPr>
          <w:sz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</w:t>
      </w:r>
      <w:r>
        <w:rPr>
          <w:i/>
          <w:sz w:val="24"/>
          <w:lang w:val="ru-RU" w:eastAsia="en-US"/>
        </w:rPr>
        <w:t>порядку оформления и выдачи                                                                                       охранных обязательств пользователя объектом культурного наследия муниципального зна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lang w:val="ru-RU" w:eastAsia="en-US"/>
        </w:rPr>
      </w:pPr>
      <w:r>
        <w:rPr>
          <w:rFonts w:cs="Courier New" w:ascii="Courier New" w:hAnsi="Courier New"/>
          <w:sz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азрешен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действительн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 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Разрешение №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на производство ремонтно-реставрационных рабо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по памятнику истории и культуры муниципального знач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_____________ 20     г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но "</w:t>
      </w:r>
      <w:hyperlink w:anchor="sub_0">
        <w:r>
          <w:rPr>
            <w:rStyle w:val="InternetLink"/>
            <w:sz w:val="24"/>
            <w:szCs w:val="24"/>
          </w:rPr>
          <w:t>Инструкции</w:t>
        </w:r>
      </w:hyperlink>
      <w:r>
        <w:rPr>
          <w:sz w:val="24"/>
          <w:szCs w:val="24"/>
        </w:rPr>
        <w:t xml:space="preserve">   о  порядке  учета,  обеспечения  сохранности, содержания, использования и реставрации недвижимых памятников  истории  и культуры", утвержденной   по   согласованию  с  Госстроем  СССР  приказом Министерства культуры СССР от 13.05. 1986 г. №203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Выдано организации</w:t>
      </w:r>
      <w:r>
        <w:rPr>
          <w:sz w:val="24"/>
          <w:szCs w:val="24"/>
        </w:rPr>
        <w:t>: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на производство работ</w:t>
      </w:r>
      <w:r>
        <w:rPr>
          <w:sz w:val="24"/>
          <w:szCs w:val="24"/>
        </w:rPr>
        <w:t>: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вид и характер работ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объекте культурного наследия местного (муниципального) значения: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</w:t>
      </w:r>
      <w:r>
        <w:rPr/>
        <w:t>(наименование и адрес памятника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огласно охранно-арендному договору, обязательства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на основании документации</w:t>
      </w:r>
      <w:r>
        <w:rPr>
          <w:sz w:val="24"/>
          <w:szCs w:val="24"/>
        </w:rPr>
        <w:t>: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метная стоимость</w:t>
      </w:r>
      <w:r>
        <w:rPr>
          <w:sz w:val="24"/>
          <w:szCs w:val="24"/>
        </w:rPr>
        <w:t>: 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наименование организации, производящей работы</w:t>
      </w:r>
      <w:r>
        <w:rPr>
          <w:sz w:val="24"/>
          <w:szCs w:val="24"/>
        </w:rPr>
        <w:t>: 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Автор проекта и ответственный по  архитектурному  и  инженерному  надзору (научный руководитель работ)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Основные условия ведения работ</w:t>
      </w:r>
      <w:r>
        <w:rPr>
          <w:sz w:val="24"/>
          <w:szCs w:val="24"/>
        </w:rPr>
        <w:t>: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альник Управления архитектур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градостроительства, главный архитектор                                (подпись)    М.П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язательств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реждения, производящего работы по настоящему разрешению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изводить  работы  только   в   соответствии   с   утвержденной научно-проектной документацией  и  с  указанием  государственных  органов охраны памятников истории и культур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беспечить  научную  фиксацию  памятника  в процессе производства работ, дополнительные  обмеры,  фотографирование  до  начала   работ,   в процессе производства и после окончания, зарисовки и т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роизводить  систематические  научно-исследовательские  работы  в процессе производства ремонтно-реставрационных работ в памятник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беспечить необходимую экспертизу - консультацию специалистов  по указанию государственных органов охраны памятник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В случае  обнаружения  на  памятнике  в  процессе  ведения  работ вещественных находок  сдать  их  в специальное хранилище,  назначенное по указанию государственного органа охраны памятник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По  окончании  работ  представить  отчет  о  выполненных исследованиях и ремонтно-реставрационных работах УАиГ, выдавший настоящее разрешение в срок 3 месяц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(подпись лица, получившего "Разрешение"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(подпись научного руководителя работ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)</w:t>
      </w:r>
    </w:p>
    <w:p>
      <w:pPr>
        <w:pStyle w:val="Normal"/>
        <w:ind w:left="567" w:firstLine="708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c приложение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02:00Z</dcterms:created>
  <dc:creator>Домнини Е.А.</dc:creator>
  <dc:description/>
  <cp:keywords/>
  <dc:language>en-US</dc:language>
  <cp:lastModifiedBy>galina</cp:lastModifiedBy>
  <cp:lastPrinted>2009-05-26T13:44:00Z</cp:lastPrinted>
  <dcterms:modified xsi:type="dcterms:W3CDTF">2009-05-26T10:14:00Z</dcterms:modified>
  <cp:revision>5</cp:revision>
  <dc:subject/>
  <dc:title> </dc:title>
</cp:coreProperties>
</file>