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  <w:szCs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  <w:szCs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  <w:szCs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szCs w:val="32"/>
          <w:lang w:val="ru-RU" w:eastAsia="en-US"/>
        </w:rPr>
      </w:pPr>
      <w:r>
        <w:rPr>
          <w:rFonts w:cs="Times New Roman"/>
          <w:spacing w:val="40"/>
          <w:sz w:val="32"/>
          <w:szCs w:val="32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b/>
          <w:sz w:val="28"/>
          <w:szCs w:val="28"/>
          <w:lang w:val="ru-RU" w:eastAsia="en-US"/>
        </w:rPr>
        <w:t>_20.05.2009_</w:t>
      </w:r>
      <w:r>
        <w:rPr>
          <w:lang w:val="ru-RU" w:eastAsia="en-US"/>
        </w:rPr>
        <w:t xml:space="preserve">                                                                                                               </w:t>
      </w:r>
      <w:r>
        <w:rPr>
          <w:b/>
          <w:sz w:val="28"/>
          <w:szCs w:val="28"/>
          <w:lang w:val="ru-RU" w:eastAsia="en-US"/>
        </w:rPr>
        <w:t>№_1170_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Об утверждении долгосрочной целевой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sz w:val="24"/>
          <w:szCs w:val="24"/>
          <w:lang w:val="ru-RU" w:eastAsia="en-US"/>
        </w:rPr>
        <w:t>программы «</w:t>
      </w:r>
      <w:r>
        <w:rPr>
          <w:i/>
          <w:color w:val="000000"/>
          <w:sz w:val="24"/>
          <w:szCs w:val="24"/>
        </w:rPr>
        <w:t>Комплексные меры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противодействия злоупотреблению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наркотиками и их  незаконному  обороту</w:t>
      </w:r>
    </w:p>
    <w:p>
      <w:pPr>
        <w:pStyle w:val="Normal"/>
        <w:jc w:val="both"/>
        <w:rPr/>
      </w:pPr>
      <w:r>
        <w:rPr>
          <w:i/>
          <w:color w:val="000000"/>
          <w:sz w:val="24"/>
          <w:szCs w:val="24"/>
        </w:rPr>
        <w:t>в округе Муром на 2009 – 2011 годы».</w:t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ru-RU" w:eastAsia="en-US"/>
        </w:rPr>
      </w:pPr>
      <w:r>
        <w:rPr>
          <w:i/>
          <w:color w:val="000000"/>
          <w:sz w:val="24"/>
          <w:szCs w:val="24"/>
          <w:lang w:val="ru-RU" w:eastAsia="en-US"/>
        </w:rPr>
      </w:r>
    </w:p>
    <w:p>
      <w:pPr>
        <w:pStyle w:val="Normal"/>
        <w:jc w:val="both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jc w:val="both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 </w:t>
      </w:r>
      <w:r>
        <w:rPr>
          <w:sz w:val="28"/>
          <w:szCs w:val="28"/>
          <w:lang w:val="ru-RU" w:eastAsia="en-US"/>
        </w:rPr>
        <w:t xml:space="preserve">Руководствуясь </w:t>
      </w:r>
      <w:r>
        <w:rPr>
          <w:sz w:val="28"/>
          <w:lang w:val="ru-RU" w:eastAsia="en-US"/>
        </w:rPr>
        <w:t>ст. 179 Бюджетного кодекса РФ, Федеральным законом «Об общих принципах организации местного самоуправления в РФ», постановлением Главы округа Муром от 17.04.2009 № 851 «О порядке разработки, утверждения и реализации долгосрочных целевых и ведомственных целевых программ в округе Муром», Уставом округа Муром,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  </w:t>
      </w:r>
      <w:r>
        <w:rPr>
          <w:b/>
          <w:i/>
          <w:sz w:val="28"/>
          <w:lang w:val="ru-RU" w:eastAsia="en-US"/>
        </w:rPr>
        <w:t>постановляю: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 xml:space="preserve">     </w:t>
      </w:r>
      <w:r>
        <w:rPr>
          <w:sz w:val="28"/>
          <w:lang w:val="ru-RU" w:eastAsia="en-US"/>
        </w:rPr>
        <w:t xml:space="preserve">1. Утвердить </w:t>
      </w:r>
      <w:r>
        <w:rPr>
          <w:sz w:val="28"/>
          <w:szCs w:val="28"/>
        </w:rPr>
        <w:t>долгосрочную  целевую  программу «</w:t>
      </w:r>
      <w:r>
        <w:rPr>
          <w:color w:val="000000"/>
          <w:sz w:val="28"/>
          <w:szCs w:val="28"/>
        </w:rPr>
        <w:t>Комплексные меры противодействия  злоупотреблению наркотиками и их  незаконному  обороту в округе Муром на 2009–2011 годы</w:t>
      </w:r>
      <w:r>
        <w:rPr>
          <w:sz w:val="28"/>
          <w:szCs w:val="28"/>
        </w:rPr>
        <w:t xml:space="preserve">» согласно приложению.                                                                                            </w:t>
      </w:r>
    </w:p>
    <w:p>
      <w:pPr>
        <w:pStyle w:val="Normal"/>
        <w:jc w:val="both"/>
        <w:rPr>
          <w:sz w:val="28"/>
          <w:lang w:val="ru-RU" w:eastAsia="en-US"/>
        </w:rPr>
      </w:pPr>
      <w:r>
        <w:rPr>
          <w:sz w:val="28"/>
          <w:szCs w:val="28"/>
        </w:rPr>
        <w:t xml:space="preserve">            </w:t>
      </w:r>
      <w:r>
        <w:rPr>
          <w:sz w:val="28"/>
          <w:lang w:val="ru-RU" w:eastAsia="en-US"/>
        </w:rPr>
        <w:t>2. Контроль за выполнением настоящего постановления возложить на заместителя главы администрации округа Муром по социальной политике и связям с общественностью Т.Л. Силину.</w:t>
      </w:r>
    </w:p>
    <w:p>
      <w:pPr>
        <w:pStyle w:val="Normal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    </w:t>
      </w:r>
      <w:r>
        <w:rPr>
          <w:sz w:val="28"/>
          <w:lang w:val="ru-RU" w:eastAsia="en-US"/>
        </w:rPr>
        <w:t>3.  Настоящее постановление вступает в силу со дня его  подписания и подлежит официальному опубликованию.</w:t>
      </w:r>
    </w:p>
    <w:p>
      <w:pPr>
        <w:pStyle w:val="Normal"/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34" w:hanging="0"/>
              <w:rPr/>
            </w:pPr>
            <w:r>
              <w:rPr>
                <w:b w:val="false"/>
                <w:lang w:val="ru-RU" w:eastAsia="en-US"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b w:val="false"/>
                <w:bCs/>
                <w:lang w:val="ru-RU" w:eastAsia="en-US"/>
              </w:rPr>
              <w:t>В. А. Качеван</w:t>
            </w:r>
          </w:p>
        </w:tc>
      </w:tr>
    </w:tbl>
    <w:p>
      <w:pPr>
        <w:pStyle w:val="Normal"/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sectPr>
          <w:type w:val="nextPage"/>
          <w:pgSz w:w="11906" w:h="16838"/>
          <w:pgMar w:left="1701" w:right="567" w:gutter="0" w:header="0" w:top="851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widowControl w:val="false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</w:t>
      </w:r>
    </w:p>
    <w:p>
      <w:pPr>
        <w:pStyle w:val="Normal"/>
        <w:widowControl w:val="false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 постановлению Главы округа Муром</w:t>
      </w:r>
    </w:p>
    <w:p>
      <w:pPr>
        <w:pStyle w:val="Normal"/>
        <w:widowControl w:val="false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т 20.05.2009   № 1170</w:t>
      </w:r>
    </w:p>
    <w:p>
      <w:pPr>
        <w:pStyle w:val="Normal"/>
        <w:widowControl w:val="false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ПАСПОРТ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ЛГОСРОЧНОЙ ЦЕЛЕВОЙ ПРОГРАММЫ</w:t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«КОМПЛЕКСНЫЕ МЕРЫ ПРОТИВОДЕЙСТВИЯ ЗЛОУПОТРЕБЛЕНИЮ НАРКОТИКАМИ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ИХ НЕЗАКОННОМУ ОБОРОТУ В ОКРУГЕ МУРОМ НА 2009-2011 ГОДЫ»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left="2694" w:hanging="269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именование Программы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лгосрочная целевая  программа «Комплексные меры противодействия  злоупотреблению наркотиками и их  незаконному  обороту в округе Муром на 2009 – 2011 годы».</w:t>
      </w:r>
    </w:p>
    <w:p>
      <w:pPr>
        <w:pStyle w:val="Normal"/>
        <w:widowControl w:val="false"/>
        <w:ind w:left="2694" w:hanging="26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снования для разработки Программы 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ановление Главы округа Муром № 1962  от 17 августа 2007 года «Об утверждении состава рабочей  группы  по   подготовке целевой антинаркотической программы округа Муром»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азчик Программы</w:t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округа Муром.</w:t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работчики Программы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 xml:space="preserve">Отдел по мобилизационной работе и общественной безопасности администрации округа при участии </w:t>
      </w:r>
      <w:r>
        <w:rPr>
          <w:sz w:val="28"/>
          <w:szCs w:val="28"/>
        </w:rPr>
        <w:t>Муромского межрайонного отдела  Управления  Федеральной  службы  РФ по контролю за   оборотом   наркотиков    по Владимирской    области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полнители основных мероприятий Программы:</w:t>
      </w:r>
    </w:p>
    <w:p>
      <w:pPr>
        <w:pStyle w:val="21"/>
        <w:tabs>
          <w:tab w:val="clear" w:pos="720"/>
          <w:tab w:val="left" w:pos="1701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Муромский межрайонный отдел Управления федеральной службы РФ по контролю за оборотом наркотиков по Владимирской области, далее – МРО УФСКН (по согласованию);</w:t>
      </w:r>
    </w:p>
    <w:p>
      <w:pPr>
        <w:pStyle w:val="21"/>
        <w:tabs>
          <w:tab w:val="clear" w:pos="720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здравоохранения администрации округа, далее – УЗО;</w:t>
      </w:r>
    </w:p>
    <w:p>
      <w:pPr>
        <w:pStyle w:val="TextBodyIndent"/>
        <w:tabs>
          <w:tab w:val="clear" w:pos="720"/>
          <w:tab w:val="left" w:pos="1701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образования администрации округа, далее – УО;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правление   культуры администрации округа, далее – УК;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митет   по  делам  молодежи администрации округа, далее – КДМ;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митет по физической культуре и спорту  администрации округа, далее – КФКиС;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митет территориального самоуправления администрации округа, далее – КТСУ;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дел по мобилизационной работе и общественной безопасности администрации округа, далее – ОМРиОБ;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рриториальный отдел социальной защиты населения округа Муром и Муромского района, далее – ТОСЗН (по согласованию)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ркологический  диспансер г. Мурома, далее – МНД;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ММТРК «Муромский меридиан», далее – МТРК«ММ»;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отдел Управления Федеральной  службы безопасности  РФ  по  Владимирской области в городе Муроме, далее – отдел УФСБ (по согласованию);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правление внутренних дел  по округу Муром и Муромскому району, далее – УВД (по согласованию)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Муромский линейный  отдел  внутренних  дел   на транспорте, далее – ЛОВДТ (по согласованию);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головно-исполнительная инспекция № 5 УФСИН России по Владимирской области в городе Муроме, далее –  УИИ;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Муромский таможенный пост Владимирской таможни, далее –  МТП (по согласованию);    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ъёдинённый военный  комиссариат  округа Мурома  и Муромского района, далее -  ОВК (по согласованию)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Муромский институт Владимирского государственного университета, далее – МИВлГУ (по согласованию)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 Муромский  филиал Московского  психолого-социального института, далее – МФ МПСИ (по согласованию)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  средние специальные учебные заведения, далее – ССУЗы (по согласованию)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 и задачи и Программы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Основной  целью  Программы  является сокращение масштабов распространения наркомании и связанного с ней социального и экономического ущерба. Достижение  этой  цели  будет  основано на  решении следующих задач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дальнейшее совершенствование межведомственной системы противодействия незаконному обороту наркотиков и профилактики  наркомании среди различных групп населения, прежде  всего,  детей  и подростков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формирование  негативного общественного отношения к немедицинскому потреблению наркотиков, обстановки нетерпимости к распространителям наркотических и психотропных  веществ на  основе  социально ориентированной информационной интервенции;</w:t>
      </w:r>
    </w:p>
    <w:p>
      <w:pPr>
        <w:pStyle w:val="Normal"/>
        <w:widowControl w:val="false"/>
        <w:ind w:right="-7" w:hanging="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укомплектование и поддержание на необходимом  количественном и  качественном уровнях обеспеченности учреждений, организаций и предприятий округа Муром специалистами в сфере  профилактики,</w:t>
      </w:r>
    </w:p>
    <w:p>
      <w:pPr>
        <w:pStyle w:val="Normal"/>
        <w:widowControl w:val="false"/>
        <w:ind w:right="-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лечение наркомании и реабилитация больных наркомание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овершенствование антинаркотической пропаганды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силение  контроля за легальным  оборотом наркотиков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минимизация доступа молодежи к наркотическим средствам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вышение прикладного значения исследований проблем наркомании.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роки реализации Программы: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>2009-2011 годы</w:t>
      </w:r>
      <w:r>
        <w:rPr>
          <w:b/>
          <w:color w:val="000000"/>
          <w:sz w:val="28"/>
          <w:szCs w:val="28"/>
        </w:rPr>
        <w:t xml:space="preserve">.      </w:t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ем и источники финансирования      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 xml:space="preserve">Финансирование Программы осуществляется из бюджета округа Муром, а также может осуществляться из внебюджетных фондов и за счет средств организаций. Объем финансирования Программы из местного   бюджета  составляет 652,5 тыс. руб., из которых в 2009 году планируется  - 185,0 тыс. руб.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жидаемые конечные результаты от реализации Программы      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вышение уровня охвата среди детей и подростков мероприятиями по профилактике наркомании до 82%: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745"/>
        <w:gridCol w:w="1746"/>
      </w:tblGrid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 г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 г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1 г.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6%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%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%</w:t>
            </w:r>
          </w:p>
        </w:tc>
      </w:tr>
    </w:tbl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личество детей и подростков из групп социального риска, получивших медико-социальную реабилитацию до 100%: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745"/>
        <w:gridCol w:w="1746"/>
      </w:tblGrid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 г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 г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1 г.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</w:tr>
    </w:tbl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рограммы позволит обеспечить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уменьшение  социальной  напряженности в семьях и обществе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изменение отношения населения к проблемам наркомании: от существующего,  достаточно равнодушного к заинтересованно-активному психологическому настрою на противодействие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жесточение контроля над развитием наркоситуации в округе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птимизацию затрат на борьбу с незаконным оборотом наркотиков, профилактику, лечение наркомании  и социально-психологическую реабилитацию  больных наркомание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нижение  уровня  вовлечения  финансовых ресурсов населения  в незаконный оборот наркотиков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ост качества  информационного сопровождения специальных и профилактических   мероприятий   борьбы   с наркоманией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онтроль за  реализацией Программы </w:t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округа Муром.</w:t>
      </w:r>
    </w:p>
    <w:p>
      <w:pPr>
        <w:pStyle w:val="Normal"/>
        <w:widowControl w:val="false"/>
        <w:ind w:left="1701" w:hanging="170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left="1701" w:hanging="17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1701" w:hanging="17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1701" w:hanging="17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 Характеристика проблемы и обоснование необходимост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ее решения программными методами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485"/>
        <w:jc w:val="both"/>
        <w:rPr/>
      </w:pPr>
      <w:r>
        <w:rPr>
          <w:color w:val="000000"/>
          <w:sz w:val="28"/>
          <w:szCs w:val="28"/>
        </w:rPr>
        <w:t xml:space="preserve">Муниципальная целевая программа «Комплексные меры противодействия злоупотреблению наркотиками и их незаконному обороту в округе Муром на 2009-2011 годы» разработана в соответствии с Постановлением Главы округа Муром № 1962 от 17.08.2007 года  «О создании рабочей группы по подготовке  целевой  антинаркотической программы  на территории округа Мурома»  и является логическим продолжением антинаркотических мероприятий, осуществленных в рамках  целевых  </w:t>
      </w:r>
      <w:r>
        <w:rPr>
          <w:sz w:val="28"/>
          <w:szCs w:val="28"/>
        </w:rPr>
        <w:t xml:space="preserve">программ: </w:t>
      </w:r>
      <w:r>
        <w:rPr>
          <w:color w:val="000000"/>
          <w:sz w:val="28"/>
          <w:szCs w:val="28"/>
        </w:rPr>
        <w:t xml:space="preserve">«Комплексные меры по профилактике  правонарушений», «По профилактике употребления ПАВ». </w:t>
      </w:r>
    </w:p>
    <w:p>
      <w:pPr>
        <w:pStyle w:val="Normal"/>
        <w:widowControl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результате реализации  указанных программ заложены основы  системы профилактики наркомании, информационного обеспечения этой деятельности. Повысилось качество взаимодействия органов государственной власти, местного самоуправления и правоохранительных структур округа. Вырос уровень материально-технического обеспечения подразделений правоохранительных органов по борьбе с наркоманией, улучшилась оснащенность специализированных лечебных учреждений необходимым лабораторно-диагностическим оборудованием.</w:t>
      </w:r>
    </w:p>
    <w:p>
      <w:pPr>
        <w:pStyle w:val="Normal"/>
        <w:widowControl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инамика распространенности наркомании на территории округа Муром стабилизировалась на уровне существенно меньшем среднеобластных  показателей.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tbl>
      <w:tblPr>
        <w:tblW w:w="10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793"/>
        <w:gridCol w:w="1201"/>
        <w:gridCol w:w="1166"/>
        <w:gridCol w:w="1416"/>
        <w:gridCol w:w="1416"/>
        <w:gridCol w:w="1416"/>
        <w:gridCol w:w="1416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8" w:hanging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ind w:left="-126" w:right="-108" w:hanging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20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.01.20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.2008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8" w:hanging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  <w:tr>
        <w:trPr>
          <w:trHeight w:val="50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 диагнозом</w:t>
            </w:r>
          </w:p>
          <w:p>
            <w:pPr>
              <w:pStyle w:val="Normal"/>
              <w:ind w:right="-2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комания: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8" w:hanging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8" w:hanging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-</w:t>
            </w:r>
          </w:p>
          <w:p>
            <w:pPr>
              <w:pStyle w:val="Normal"/>
              <w:ind w:right="-2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их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8" w:hanging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ителей</w:t>
            </w:r>
          </w:p>
          <w:p>
            <w:pPr>
              <w:pStyle w:val="Normal"/>
              <w:ind w:right="-2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котиков: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8" w:hanging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8" w:hanging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2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-</w:t>
            </w:r>
          </w:p>
          <w:p>
            <w:pPr>
              <w:pStyle w:val="Normal"/>
              <w:ind w:right="-2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тних 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8" w:hanging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месте с тем, проблема наркотизации населения остается одной из самых острых социальных проблем. От наркомании округ  продолжает нести значительные прямые и косвенные потери.  Растет количество преступлений, связанных с незаконным оборотом наркотиков: в  2003 г. зарегистрировано 13 преступлений: 2004 г. - 64, 2005 г. - 102, 2006 - 117 ,  в 2007 - 159 преступлений, 9 месяцев 2008 года – 182  преступления   Ежегодно  растет  число лиц  с диагнозом "немедицинское потребление наркотиков": 2003 г. - 14 , 2004 г. - 16, 2005 г. - 15, 2006 - 20, 2007 – 27,    2008- 35 .  Ежегодно растет  количество  осужденных  за  преступления в сфере незаконного оборота наркотиков:  2003 года - 2 человека , 2004 год  -  17,  2005 год  -  23,    2006 год  -  32 чел..,   2007 год – 55 чел., 9 месяцев 2008 года – 17 человек.  Как правило, эти люди оказываются потерянными для общества.</w:t>
      </w:r>
    </w:p>
    <w:p>
      <w:pPr>
        <w:pStyle w:val="Normal"/>
        <w:widowControl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еднестатистический наркоман в 80% случаев знакомится с наркотиками в возрасте от 16 до 25 лет. 20%  от выявленных потребителей - женщины. Втягивание в наркозависимость чаще всего начинается с наркотиков растительного происхождения. Затем, через потребление наркотиков кустарного производства, наркоманы переходят к наркотикам, полученным промышленным способом, в том числе - синтетическим. Средний срок образования химической зависимости менее года. Наркологические заболевания становятся причиной быстрой инвалидности и преждевременной гибели лиц, страдающих ими. 75% наркоманов имеют возраст до 25 лет, наркоманы со стажем более 10 лет вследствие высокой смертности встречаются редко. Основные причины смерти: сердечно-сосудистая недостаточность, передозировка и самоубийство. В течение года  наркоман склоняет к наркотикам 8 - 10 человек. 80% из ВИЧ  инфицированных - внутривенные наркоманы. 32% наркоманов больны гепатитом В, 65% - гепатитом С.</w:t>
      </w:r>
    </w:p>
    <w:p>
      <w:pPr>
        <w:pStyle w:val="Normal"/>
        <w:widowControl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ркологические заболевания характеризуются целым рядом системных расстройств. К третьему году приема наркотиков наблюдается деформация или полное прекращение отношений с семьей, нормальным социальным окружением. Больные быстро теряют привязанности к родителям, близким и друзьям. Возникают устойчивые связи в среде систематических потребителей алкоголя или наркотиков, с криминальными слоями общества. В 90% случаев происходят отказы от продолжения образования, профессиональной карьеры, уход из дома, утрата жилища, бродяжничество, сопровождаемые морально-нравственной деградацией. Через 2-3 года приема наркотических средств 70% наркоманов идут на любые преступления, в том числе кражи, разбои, грабежи, убийства. В девяти из десяти случаев сами становятся распространителями наркотиков.</w:t>
      </w:r>
    </w:p>
    <w:p>
      <w:pPr>
        <w:pStyle w:val="Normal"/>
        <w:widowControl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числа осужденных: 71% употребляют наркотики, 53% не работают, 9% являются учащимися и студентами,  6% работают водителями автотранспорта. Из числа осужденных: 2% - до 18 лет, 19% - до 25 лет, 42% - до 35 лет, 25% - от 36 до 68 лет.</w:t>
      </w:r>
    </w:p>
    <w:p>
      <w:pPr>
        <w:pStyle w:val="Normal"/>
        <w:widowControl w:val="false"/>
        <w:ind w:firstLine="485"/>
        <w:jc w:val="both"/>
        <w:rPr/>
      </w:pPr>
      <w:r>
        <w:rPr>
          <w:color w:val="000000"/>
          <w:sz w:val="28"/>
          <w:szCs w:val="28"/>
        </w:rPr>
        <w:t>Среди наркоманов 75% лиц выходцы из так называемых неблагополучных семей (неполные семьи, семьи алкоголиков и наркоманов). Емкость потенциальной базы распространения наркотизма не снижается. По округу  в социально опасном положении находится  285 семей,   689  несовершеннолетних  состоят</w:t>
      </w:r>
      <w:r>
        <w:rPr>
          <w:b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а учете, как   находящиеся в социально опасном положении. На учёте в комиссии по делам несовершеннолетних и защите их прав на 01.07.2007 г. состояло 409 несовершеннолетних, из них  безнадзорных - 14 , находящихся в социально-опасном положении - 27, условно осужденных - 13, освобожденных из учреждений уголовно-исполнительной системы - 3, на учете в  наркологическом диспансере - 19, в том числе: употребляющих психотропные или одурманивающие  вещества - 13,  употребляющие спиртные напитки - 6.</w:t>
      </w:r>
    </w:p>
    <w:p>
      <w:pPr>
        <w:pStyle w:val="Normal"/>
        <w:widowControl w:val="false"/>
        <w:ind w:firstLine="485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рьезно ограничить доступность наркотиков пока не удается. Их незаконный оборот на территории России, Владимирской области,  включая  округ Муром, все более приобретает черты агрессии. При десятипроцентной (по оценкам экспертов) вероятности попадания в поле зрения правоохранительных органов во Владимирской  области  ежегодно изымается десятки килограммов наркотических средств.  В округе Муром  изьято:  2003 г. - 3 кг 790 г, 2004 г. - 5  кг 922 г, 2005 г. - 24 кг 264 г, 2006 г. - 1 кг 101 г,  в  2007 – 3 кг 857 г.,  9 месяцев  2008 года -  2 кг 287 г. Неуклонно возрастает доля изъятых  «тяжелых» наркотиков, в том числе – героина: 2003 г. -  0,7 г, 2004 г. - 60 г, 2005 г. - 360 г, 2006 г. – 186 г,  2007 г. – 709 г., 9  месяцев   2008 года – 42 г  Средняя доза потребления соответствует  0,1 гр.   Растет количество синтетических наркотиков:  2004 г.  - 0,16 г,  2005 г. - 26,4 г,  2006 г. - 5,9 г,  2007 г. - 38,2 г. , 1 полугодие  2008  г- 3 грамма</w:t>
      </w:r>
    </w:p>
    <w:p>
      <w:pPr>
        <w:pStyle w:val="Normal"/>
        <w:widowControl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легальный наркорынок быстро перестраивается с учетом региональных особенностей и финансовых возможностей потребителей. Миграционные процессы, наркотрафик из южных и восточных регионов в столицу создают благоприятные условия для разрастания преступных структур, специализирующихся на незаконном обороте наркотиков. Реклама наркопотребления всеми средствами внедряет в сознание молодежи представление о наркотиках, как неотъемлемой составляющей, так называемой "клубной культуры". </w:t>
      </w:r>
    </w:p>
    <w:p>
      <w:pPr>
        <w:pStyle w:val="Normal"/>
        <w:widowControl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спертные прогнозы показывают, что в 2009-2011 годах опасность обострения наркоситуации сохранится по следующим направлениям:</w:t>
      </w:r>
    </w:p>
    <w:p>
      <w:pPr>
        <w:pStyle w:val="Normal"/>
        <w:widowControl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ост спроса на наркотики среди несовершеннолетних и молодежи;</w:t>
      </w:r>
    </w:p>
    <w:p>
      <w:pPr>
        <w:pStyle w:val="Normal"/>
        <w:widowControl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величение числа лиц, больных наркоманией и связанными с ней инфекционными заболеваниями;</w:t>
      </w:r>
    </w:p>
    <w:p>
      <w:pPr>
        <w:pStyle w:val="Normal"/>
        <w:widowControl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озрастание влияния наркомании на общеуголовную преступность, состояние общественного порядка и экономику;</w:t>
      </w:r>
    </w:p>
    <w:p>
      <w:pPr>
        <w:pStyle w:val="Normal"/>
        <w:widowControl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овлечение в мелкооптовую и розничную торговлю наркотиками все большего количества представителей малоимущего населения, прежде всего, несовершеннолетних и безработной молодежи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величение доли потребления высококонцентрированных наркотиков (героина и амфетаминов).</w:t>
      </w:r>
    </w:p>
    <w:p>
      <w:pPr>
        <w:pStyle w:val="Normal"/>
        <w:widowControl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ффективность современных медицинских методов лечения наркоманий незначительная. Меры принудительного лечения лиц, признанных больными наркоманией, отменены. У добровольно изъявивших желание избавиться от наркозависимости ремиссия продолжительностью до года отмечается менее чем у двух процентов пролеченных. В этой связи реальные достижения в борьбе с наркоманией в ближайшей перспективе можно связывать, в первую очередь, с профилактикой употребления наркотиков и психоактивных веществ.</w:t>
      </w:r>
    </w:p>
    <w:p>
      <w:pPr>
        <w:pStyle w:val="Normal"/>
        <w:widowControl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ой наркомании на территории округа Муром занимаются,  как муниципальные, так областные и федеральные структуры. В середине 2003 года произведена реорганизация системы управления этой деятельностью. Координатором работы федеральных органов исполнительной власти и органов исполнительной власти субъектов Российской Федерации по противодействию незаконному обороту наркотических средств и психотропных веществ определена специально образованная  Федеральная служба Российской Федерации по контролю за оборотом наркотиков.</w:t>
      </w:r>
    </w:p>
    <w:p>
      <w:pPr>
        <w:pStyle w:val="Normal"/>
        <w:widowControl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 межведомственная разобщенность в работе до конца не преодолена. Остается недостаточным материально-техническое обеспечение правоохранительной деятельности. Не налажена система комплексного эффективного воздействия на группы риска. На территории округа Муром  в общеобразовательных учреждениях  достигнут 100-процентный охват  обучающихся мерами первичной профилактики, чего нельзя сказать об учащихся  среднеспециальных  и высших учебных заведений. Отсутствует необходимое количество подготовленных по единой методике специалистов в системе образования, культуры, социальной защиты населения. На всех участках ощущается нехватка современных средств пропаганды, информационно-справочных и наглядных материалов. Большинство граждан  продолжает считать проблемы наркомании делом правоохранительных органов и здравоохранения.</w:t>
      </w:r>
    </w:p>
    <w:p>
      <w:pPr>
        <w:pStyle w:val="Normal"/>
        <w:widowControl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показала практика, в условиях существующих бюджетных ограничений самым эффективным средством решения комплексных задач является программно-целевой метод. Настоящая Программа призвана обеспечить согласованность усилий органов местного самоуправления, правоохранительных и контролирующих органов, общественных организаций и граждан по преодолению названных проблем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Цель и задачи Программы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ой целью Программы является сокращение масштабов распространения наркомании и связанного с ней социального и экономического ущерба.</w:t>
      </w:r>
    </w:p>
    <w:p>
      <w:pPr>
        <w:pStyle w:val="Normal"/>
        <w:widowControl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стижение этой цели будет основано на решении следующих задач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дальнейшее совершенствование межведомственной системы противодействия незаконному обороту наркотиков и профилактики наркомании среди различных групп населения, прежде всего, детей и подростков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формирование негативного общественного отношения к немедицинскому потреблению наркотиков, обстановки нетерпимости к распространителям наркотических и психотропных веществ на основе социально ориентированной информационной интервенции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комплектование и поддержание на необходимом количественном и качественном уровнях обеспеченности муниципальных  учреждений, организаций и предприятий специалистами в области профилактики, лечения наркомании и реабилитации больных наркомание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овершенствование  антинаркотической пропаганды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силение контроля за легальным оборотом наркотиков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минимизация доступа молодежи к наркотическим средствам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вышение прикладного значения исследований проблем наркомании;</w:t>
      </w:r>
    </w:p>
    <w:p>
      <w:pPr>
        <w:pStyle w:val="Normal"/>
        <w:widowControl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Основные направления реализации Программы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блему наркомании невозможно решить в пределах одного финансового года, поскольку предусматривается проведение большого количества комплексных мероприятий длительного характера, нацеленных на борьбу с наркопреступностью, формирование антинаркотических установок населения, внедрение новых методик и технологий работы, лечение и реабилитацию наркозависимых, подготовку специалистов. Эти мероприятия будут осуществляться в условиях  постоянного интенсивного изменения наркоситуации. В этой связи настоящая Программа рассчитана на трехлетний период, в ней предусмотрены возможности пролонгации, перераспределения финансовых ресурсов, внесения коррективов в реализуемую систему мер в соответствии с развитием обстановки.</w:t>
      </w:r>
    </w:p>
    <w:p>
      <w:pPr>
        <w:pStyle w:val="Normal"/>
        <w:widowControl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грамма включает мероприятия по следующим приоритетным направлениям в сфере незаконного оборота наркотиков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организационные и правовые меры противодействия злоупотреблению наркотиками и их незаконному обороту</w:t>
      </w:r>
      <w:r>
        <w:rPr>
          <w:b/>
          <w:color w:val="000000"/>
          <w:sz w:val="28"/>
          <w:szCs w:val="28"/>
        </w:rPr>
        <w:t>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профилактика злоупотребления наркотическими средствами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лечение и реабилитация лиц, допускающих немедицинское потребление наркотиков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обеспечение контроля за легальным оборотом наркотиков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) пресечение незаконного оборота наркотиков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) материально-техническое обеспечение организаций и учреждений, ведущих борьбу с незаконным оборотом наркотиков и противодействующих наркомании.</w:t>
      </w:r>
    </w:p>
    <w:p>
      <w:pPr>
        <w:pStyle w:val="Normal"/>
        <w:widowControl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онные и правовые меры противодействия злоупотреблению наркотиками и их незаконному обороту предусматривают: поддержание системы постоянного мониторинга наркоситуации в целях оптимизации управления программой, совершенствование информационного обеспечения, введение действенных рычагов повышения эффективности антинаркотической деятельности в округе, расширение сотрудничества органов местного самоуправления с правоохранительными, контролирующими органами, общественностью.</w:t>
      </w:r>
    </w:p>
    <w:p>
      <w:pPr>
        <w:pStyle w:val="Normal"/>
        <w:widowControl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>разделе</w:t>
      </w:r>
      <w:r>
        <w:rPr>
          <w:color w:val="000000"/>
          <w:sz w:val="28"/>
          <w:szCs w:val="28"/>
        </w:rPr>
        <w:t xml:space="preserve"> "Профилактика злоупотребления наркотическими средствами" изложены мероприятия, направленные на дальнейшее совершенствование системы профилактики наркомании, в том числе: активизацию информационно-пропагандистского воздействия на различные слои населения; формирование и поддержание на должном уровне кадрового состава  муниципальных учреждений культуры, образования и социальной защиты населения, занимающихся проблемами антинаркотической ориентации детей и молодежи; повышение оснащенности сети  учреждений и служб, осуществляющих работу по профилактике наркозависимости, современными методиками, информационными и наглядными материалами.</w:t>
      </w:r>
    </w:p>
    <w:p>
      <w:pPr>
        <w:pStyle w:val="Normal"/>
        <w:widowControl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ой целью </w:t>
      </w:r>
      <w:r>
        <w:rPr>
          <w:sz w:val="28"/>
          <w:szCs w:val="28"/>
        </w:rPr>
        <w:t xml:space="preserve">раздела </w:t>
      </w:r>
      <w:r>
        <w:rPr>
          <w:color w:val="000000"/>
          <w:sz w:val="28"/>
          <w:szCs w:val="28"/>
        </w:rPr>
        <w:t xml:space="preserve">"Лечение и реабилитация лиц, допускающих немедицинское потребление наркотиков" является внедрение в практику лечебных учреждений хорошо зарекомендовавших себя лечебных и реабилитационных программ, в том числе в практику МУЗ   «МГБ № 1»  в соответствие с приказом МЗ РФ № 140 от 28.04.1998 года единых схем лечения и диагностики наркологических больных. </w:t>
      </w:r>
    </w:p>
    <w:p>
      <w:pPr>
        <w:pStyle w:val="Normal"/>
        <w:widowControl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роприятия по обеспечению контроля за  легальным оборотом  наркотиков направлены на приведение в соответствие с требованиями законодательства деятельности специализированных предприятий, организаций и учреждений, связанной с оборотом наркотиков, а также осуществление контроля за выполнением лицензионных требований к  хранению и реализации наркотиков.</w:t>
      </w:r>
    </w:p>
    <w:p>
      <w:pPr>
        <w:pStyle w:val="Normal"/>
        <w:widowControl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оритетным направлением </w:t>
      </w:r>
      <w:r>
        <w:rPr>
          <w:sz w:val="28"/>
          <w:szCs w:val="28"/>
        </w:rPr>
        <w:t>раздела</w:t>
      </w:r>
      <w:r>
        <w:rPr>
          <w:color w:val="000000"/>
          <w:sz w:val="28"/>
          <w:szCs w:val="28"/>
        </w:rPr>
        <w:t xml:space="preserve"> "Пресечение незаконного оборота наркотиков" остается повышение эффективности деятельности правоохранительных и иных государственных органов по выявлению, предупреждению, пресечению и раскрытию преступлений, связанных с незаконным оборотом наркотиков, на основе совершенствования уровня взаимодействия при координирующей роли Муромского МРО  Управления Федеральной службы РФ по контролю за оборотом наркотиков по Владимирской области.</w:t>
      </w:r>
    </w:p>
    <w:p>
      <w:pPr>
        <w:pStyle w:val="Normal"/>
        <w:widowControl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роприятия </w:t>
      </w:r>
      <w:r>
        <w:rPr>
          <w:sz w:val="28"/>
          <w:szCs w:val="28"/>
        </w:rPr>
        <w:t>раздела</w:t>
      </w:r>
      <w:r>
        <w:rPr>
          <w:color w:val="000000"/>
          <w:sz w:val="28"/>
          <w:szCs w:val="28"/>
        </w:rPr>
        <w:t xml:space="preserve"> "Материально-техническое обеспечение организаций и учреждений, ведущих борьбу с незаконным оборотом наркотиков и противодействующих наркомании" преследуют цель в условиях существующих бюджетных ограничений соразмерно стоящим задачам укрепить материально-техническую базу специализированных государственных и муниципальных учреждений, правоохранительных органов.</w:t>
      </w:r>
    </w:p>
    <w:p>
      <w:pPr>
        <w:pStyle w:val="Normal"/>
        <w:widowControl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Механизм реализации и управления Программой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ветственность за качественное и своевременное выполнение мероприятий, рациональное использование финансовых средств и ресурсов несут исполнители программы.</w:t>
      </w:r>
    </w:p>
    <w:p>
      <w:pPr>
        <w:pStyle w:val="Normal"/>
        <w:widowControl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организации качественной реализации отдельных программных мероприятий, предусматривающих участие нескольких соисполнителей, органы, учреждения и организации, указанные в графе "Исполнитель" первыми (далее - ответственный исполнитель), могут образовывать межведомственные рабочие группы, работу которых они обеспечивают и контролируют.</w:t>
      </w:r>
    </w:p>
    <w:p>
      <w:pPr>
        <w:pStyle w:val="Normal"/>
        <w:widowControl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ях повышения эффективности реализации Программы основной разработчик Программы (отдел по мобилизационной работе и общественной безопасности администрации округа) наделяется функциями единого координатора по реализации программных мероприятий и объединению разрозненных исполнителей в единую систему.</w:t>
      </w:r>
    </w:p>
    <w:p>
      <w:pPr>
        <w:pStyle w:val="Normal"/>
        <w:widowControl w:val="false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ветственные исполнители программных мероприятий ежеквартально не позднее 20 числа месяца, следующего за отчетным периодом, о ходе их выполнения письменно информируют администрацию округа Муром. </w:t>
      </w:r>
    </w:p>
    <w:p>
      <w:pPr>
        <w:pStyle w:val="Normal"/>
        <w:widowControl w:val="false"/>
        <w:ind w:firstLine="485"/>
        <w:jc w:val="both"/>
        <w:rPr/>
      </w:pPr>
      <w:r>
        <w:rPr>
          <w:color w:val="000000"/>
          <w:sz w:val="28"/>
          <w:szCs w:val="28"/>
        </w:rPr>
        <w:t xml:space="preserve">Рассмотрение результатов выполнения Программы проводится на совещаниях с участием руководителей органов местного самоуправления, правоохранительных и контролирующих структур, заседаниях межведомственной комиссии по </w:t>
      </w:r>
      <w:r>
        <w:rPr>
          <w:bCs/>
          <w:sz w:val="28"/>
          <w:szCs w:val="28"/>
        </w:rPr>
        <w:t>координации деятельности в сфере профилактики правонарушений, противодействия коррупции и наркоман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Оценка эффективности Программы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вышение уровня охвата среди детей и подростков мероприятиями по профилактике наркомании до 80%: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745"/>
        <w:gridCol w:w="1746"/>
      </w:tblGrid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 г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 г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1 г.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%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%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%</w:t>
            </w:r>
          </w:p>
        </w:tc>
      </w:tr>
    </w:tbl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личество детей и подростков из групп социального риска, получивших медико-социальную реабилитацию до 100%: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745"/>
        <w:gridCol w:w="1746"/>
      </w:tblGrid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 г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 г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1 г.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</w:tr>
    </w:tbl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рограммы позволит обеспечить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уменьшение  социальной  напряженности в семьях и обществе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изменение отношения населения к проблемам наркомании: от существующего, достаточно равнодушного к заинтересованно-активному психологическому настрою на противодействие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жесточение контроля над развитием наркоситуации в округе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птимизацию затрат на борьбу с незаконным оборотом наркотиков, профилактику,  лечение наркомании и социально-психологическую реабилитацию  больных наркомание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нижение  уровня  вовлечения  финансовых ресурсов  населения  в  незаконный   оборот наркотиков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ост качества  информационного сопровождения специальных и профилактических мероприятий борьбы с наркоманией.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Ресурсное обеспечение Программы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программных мероприятий привлекаются средства из бюджета округа Муром и внебюджетных источников финансирования. Предполагаемые финансовые расходы за весь период действия Программы составят  652,5 тыс. рублей. Расходы по получателям средств и срокам приведены в следующей таблиц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5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1"/>
        <w:gridCol w:w="1101"/>
        <w:gridCol w:w="1239"/>
        <w:gridCol w:w="1101"/>
        <w:gridCol w:w="1239"/>
        <w:gridCol w:w="1101"/>
        <w:gridCol w:w="1239"/>
        <w:gridCol w:w="1101"/>
        <w:gridCol w:w="1239"/>
      </w:tblGrid>
      <w:tr>
        <w:trPr>
          <w:trHeight w:val="240" w:hRule="atLeast"/>
        </w:trPr>
        <w:tc>
          <w:tcPr>
            <w:tcW w:w="4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ды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тыс.руб.)</w:t>
            </w:r>
          </w:p>
        </w:tc>
      </w:tr>
      <w:tr>
        <w:trPr>
          <w:trHeight w:val="240" w:hRule="atLeast"/>
        </w:trPr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0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1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н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бюд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ств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н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бюд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ств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н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бюд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ств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н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бюд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ства</w:t>
            </w:r>
          </w:p>
        </w:tc>
      </w:tr>
      <w:tr>
        <w:trPr>
          <w:trHeight w:val="163" w:hRule="atLeast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здравоохран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5,0</w:t>
            </w:r>
          </w:p>
        </w:tc>
      </w:tr>
      <w:tr>
        <w:trPr>
          <w:trHeight w:val="240" w:hRule="atLeast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делам молодёж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физкультуре и спорту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,0</w:t>
            </w:r>
          </w:p>
        </w:tc>
      </w:tr>
      <w:tr>
        <w:trPr>
          <w:trHeight w:val="240" w:hRule="atLeast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ромский институт ВГУ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2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0,0</w:t>
            </w:r>
          </w:p>
        </w:tc>
      </w:tr>
    </w:tbl>
    <w:p>
      <w:pPr>
        <w:pStyle w:val="Normal"/>
        <w:widowControl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Перечень программных мероприятий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488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43"/>
        <w:gridCol w:w="6192"/>
        <w:gridCol w:w="2471"/>
        <w:gridCol w:w="2571"/>
        <w:gridCol w:w="1179"/>
        <w:gridCol w:w="1427"/>
      </w:tblGrid>
      <w:tr>
        <w:trPr>
          <w:tblHeader w:val="true"/>
          <w:trHeight w:val="432" w:hRule="atLeast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сполнители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сполн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(по годам)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нансирова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(в тыс. руб.)</w:t>
            </w:r>
          </w:p>
        </w:tc>
      </w:tr>
      <w:tr>
        <w:trPr>
          <w:tblHeader w:val="true"/>
          <w:trHeight w:val="198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юдж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небюдж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сточники</w:t>
            </w:r>
          </w:p>
        </w:tc>
      </w:tr>
      <w:tr>
        <w:trPr>
          <w:trHeight w:val="247" w:hRule="atLeast"/>
          <w:cantSplit w:val="true"/>
        </w:trPr>
        <w:tc>
          <w:tcPr>
            <w:tcW w:w="14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. Организационные и правовые меры противодействия злоупотреблению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ркотиками и их незаконному обороту</w:t>
            </w:r>
          </w:p>
        </w:tc>
      </w:tr>
      <w:tr>
        <w:trPr>
          <w:trHeight w:val="2250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одить ежегодный мониторинг наркоситуации  в  округе   с целью оптимизации затрат, внесения коррективов в направление организационной, законотворческой, лечебной, реабилитационной, профилактической и правоохранительной деятельности в сфере  противодействия распространению наркомании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РО УФСКН*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Д*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З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ДМ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ТП*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ВК*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 – 20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ршенствовать формы статистической отчетности о результатах противодействия незаконному обороту наркотиков, профилактики наркомании на территории округа в целях обеспечения достоверности информации, исключения дублирования показателей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РО УФСКН*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Д*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 – 20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одить формирование и своевременное пополнение единой окружной информационно-аналитической базы данных по проблемам наркомании, обеспечение условий использования накопленной информацией заинтересованными учреждениями, организациями, общественными объединениями, СМИ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РО УФСКН*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Д*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 – 20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12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.4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Разработать совместные документы (договоры, соглашения, планы), </w:t>
            </w:r>
            <w:r>
              <w:rPr>
                <w:color w:val="000000"/>
                <w:sz w:val="28"/>
                <w:szCs w:val="28"/>
              </w:rPr>
              <w:t xml:space="preserve">определяющие приоритетные направления по объединению усилий правоохранительных органов,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органов местного самоуправления, общественных организаций, политических партий,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религиозных концессий, средств массовой информации для формирования в обществе </w:t>
            </w:r>
            <w:r>
              <w:rPr>
                <w:color w:val="000000"/>
                <w:spacing w:val="3"/>
                <w:sz w:val="28"/>
                <w:szCs w:val="28"/>
              </w:rPr>
              <w:t>негативного отношения к злоупотреблению наркотиками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РО УФСКН*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МРиОБ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 – 20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413" w:hanging="2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42" w:hanging="2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рганизовать проведение теле и радиопередач по пропаганде здорового образа жизни,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антинаркотической пропаганде, формированию активной гражданской позиции, раскрывающих </w:t>
            </w:r>
            <w:r>
              <w:rPr>
                <w:color w:val="000000"/>
                <w:spacing w:val="-2"/>
                <w:sz w:val="28"/>
                <w:szCs w:val="28"/>
              </w:rPr>
              <w:t>основные положения уголовного и административного законодательства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ТРК «ММ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РО УФСКН*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Д*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З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 – 20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02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19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1.6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42" w:hanging="1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Принять участие в областном конкурсе программ и проектов учреждений, оказывающих 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социальные услуги молодежи, детских и молодежных клубов, клубов по месту жительства по </w:t>
            </w:r>
            <w:r>
              <w:rPr>
                <w:color w:val="000000"/>
                <w:spacing w:val="-1"/>
                <w:sz w:val="28"/>
                <w:szCs w:val="28"/>
              </w:rPr>
              <w:t>направлению «Профилактика правонарушений среди подростков и молодежи»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ДМ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ТСУ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ЗСН*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 – 20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09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274" w:hanging="1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.7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42" w:hanging="1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овести смотры-конкурсы:</w:t>
            </w:r>
          </w:p>
          <w:p>
            <w:pPr>
              <w:pStyle w:val="Normal"/>
              <w:shd w:fill="FFFFFF" w:val="clear"/>
              <w:ind w:left="10" w:right="42" w:hanging="1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- на лучшее учреждение по организации профилактической работы среди несовершеннолетних среди учреждений образования;</w:t>
            </w:r>
          </w:p>
          <w:p>
            <w:pPr>
              <w:pStyle w:val="Normal"/>
              <w:shd w:fill="FFFFFF" w:val="clear"/>
              <w:ind w:left="10" w:right="42" w:hanging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а лучшую постановку спортивно-массовой и физкультурно-оздоровительной работы среди клубов по месту жительства, спортклубов, спортсооружений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ТСУ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ДМ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РО УФСКН*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 – 20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71" w:hanging="24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.8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42" w:hanging="2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ровести агитационно-пропагандистские акции «Спорт против наркотиков» с участием </w:t>
            </w:r>
            <w:r>
              <w:rPr>
                <w:color w:val="000000"/>
                <w:sz w:val="28"/>
                <w:szCs w:val="28"/>
              </w:rPr>
              <w:t>ведущих спортсменов округа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ФКи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ТСУ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 – 20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мониторинг эффективности  профилактической работы по противодействию злоупотреблению наркотиками среди молодежи.</w:t>
            </w:r>
          </w:p>
          <w:p>
            <w:pPr>
              <w:pStyle w:val="Normal"/>
              <w:shd w:fill="FFFFFF" w:val="clear"/>
              <w:ind w:left="24" w:right="571" w:firstLine="312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ДМ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 ВлГУ*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Ф МПСИ*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РО УФСКН*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 – 20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и издать брошюру по формированию у студентов негативного отношения к употреблению наркотиков и психологической реабилитации молодежи, склонной к употреблению наркотиков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 ВлГУ*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1119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цикл лекций со студентами с показом фильмов  по профилактике  наркомании  с привлечением преподавателей и старшекурсников ВУЗов и ССУЗов.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 ВлГУ*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Ф МПСИ*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РО УФСКН *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СУЗы*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ЗО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-201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реже 1 раза в месяц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сти в студенческой газете «Университетские ведомости» рубрику «Наркостоп»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 ВлГУ*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Ф МПСИ*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3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 конкурс на лучший рекламный ролик информационно-пропагандистской и обучающей направленности по профилактике наркомании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 ВлГУ*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ТРК «ММ»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4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 встречи за круглым столом на тему профилактики наркомании среди молодеж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ДМ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 ВлГУ*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Ф МПСИ*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РО УФСКН*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Д*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ЗО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МТК «ММ»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-201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раз в 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5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анкетирование в студенческих группах по проблеме наркоман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 ВлГУ*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Ф МПСИ*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СУЗы*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РО УФСКН*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 – 20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6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 семинары-тренинги для студентов по антинаркотической тематике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 ВлГУ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Ф МПС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РО УФСКН*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 – 20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7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целью  предупреждения правонарушений на институтских и городских молодежных мероприятиях организовать студенческий отряд охраны правопорядка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ДМ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 ВлГУ*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Ф МПСИ*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02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8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сти межведомственную научно-практическую конференцию по проблемам профилактики, диагностики и лечения  лиц, употребляющих наркотические средства и психотропные вещества (наркомания, алкоголизм, токсикомания)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РО УФСКН*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Д*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З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ДМ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 ВлГУ*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Ф МПСИ*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9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овывать и проводить не реже одного раза в квартал пресс-конференций, брифингов по вопросам противодействия злоупотреблению наркотиками и их незаконному обороту, с освещением наиболее значимых положительных результатов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РО УФСКН*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Д*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З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ТРК «ММ»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-20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0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слушивать на заседаниях межведомственной комиссии округа Муром  по </w:t>
            </w:r>
            <w:r>
              <w:rPr>
                <w:bCs/>
                <w:sz w:val="28"/>
                <w:szCs w:val="28"/>
              </w:rPr>
              <w:t>координации деятельности в сфере профилактики правонарушений, противодействия коррупции и наркомании</w:t>
            </w:r>
            <w:r>
              <w:rPr>
                <w:color w:val="000000"/>
                <w:sz w:val="28"/>
                <w:szCs w:val="28"/>
              </w:rPr>
              <w:t xml:space="preserve">  руководителей  организаций - участников программы по вопросам реализации профилактических полномочий, выполнения мероприятий Программы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МРиОБ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РО УФСКН*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-201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 плану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ы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ссии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80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1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дрять в практику учреждений системы образования, здравоохранения, культуры, социальной защиты населения, физической культуры и спорта, сферы молодежной политики имеющихся    программ работы по профилактике наркомании среди детей и подростков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РО УФСКН* УВД*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З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СЗН*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ДМ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ФК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-20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2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ять в практику учреждений здравоохранения работу по профилактике наркомании среди детей и подростков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З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НД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РО УФСКН*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Д*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-20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3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сти семинар для классных руководителей школ округа по проблеме употребления детьми наркотических средств и психоактивных веществ и обучения их методике профилактической работ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З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НД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РО УФСКН*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Д*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4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индивидуальные консультации для родителей и подростков стоящих на профилактическом наблюдении, а также обратившихся анонимно в КОСах, школах, ССЗУ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З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НД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-20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5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авливать ежеквартальные отчёты о ходе выполнения программы с информированием Главы округа Мурома и Совета  народных депутатов округа.</w:t>
            </w:r>
          </w:p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МРиОБ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РО УФСКН*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-20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4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 Профилактика злоупотребления наркотическими средствами</w:t>
            </w:r>
          </w:p>
        </w:tc>
      </w:tr>
      <w:tr>
        <w:trPr>
          <w:trHeight w:val="842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ести окружной конкурс молодежного плаката "Нарко-Стоп", посвященного Международному дню борьбы со злоупотреблением наркотиками и их незаконным оборотом.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ДМ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РО УФСКН*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Д*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сти окружной конкурс школьных сочинений, посвященный Международному дню борьбы со злоупотреблением наркотиками и их незаконным оборотом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РО УФСКН*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-20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сти круглогодичную Спартакиаду среди учащихся средних специальных учебных заведений и профессиональных училищ под девизом "Спорт против наркотиков"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ФКи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СУЗы*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сти профилактические занятия антинаркотической тематики среди учащихся в общеобразовательных учреждениях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З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РО УФСКН*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Д*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-20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5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пространять плакаты и листовки социальной антинаркотической пропаганды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ДМ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РО УФСКН*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-20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.6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обрести учебно-методические пособия, видеофильмы, компьютерные программы антинаркотической направленности и организовать их распространение в общеобразовательных учреждениях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О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.7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овать просмотры научно-популярных, документальных и художественных фильмов антинаркотической направленности в  КОСах  с выступлениями специалистов органов здравоохранения и органов правопорядка (по разработанным графикам)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ТСУ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РО УФСКН*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Д*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ЗО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-20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38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8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ть  безнадзорных и беспризорных несовершеннолетних, употребляющих наркотические, токсические и психотропные вещества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ТСУ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З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СЗН*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Д*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РО УФСКН*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-20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81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9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профилактическую работу в отношении безнадзорных и беспризорных несовершеннолетних, употребляющих наркотические, токсические и психотропные вещества, их родителей или законных представителей, не исполняющих свои обязанности по воспитанию, содержанию несовершеннолетних, отрицательно влияющих на их поведение (патронаж выявленных семей)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СЗН*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-20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93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и провести профилактические мероприятия  антинаркотической направленности  среди   несовершеннолетних, проходящих реабилитацию в отделении социального приют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ек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е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ые консульт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тречи с интересными людь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глядная агитация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СЗН*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-20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1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и провести профилактические психокоррекционные тренинги, направленные на пропаганду здорового образа жизн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ловые иг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рупповые диску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олевые иг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в малых группах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СЗН*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-20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12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просмотры и обсуждения научно-популярных, документальных фильмов по проблеме детской и подростковой наркомании в отделении социального приюта и на базе клуба «Виктория» в отделении профилактики безнадзорности несовершеннолетних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СЗН *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-20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25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.13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овать выезды межведомственных бригад в детские загородные оздоровительные лагеря для проведения совместных профилактических антинаркотических мероприятий в летний период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РО УФСКН* УВД*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З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ДНиЗП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-20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.14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одить дисковечера «Мир без наркотиков»  на базе учреждений культуры округа:  ДК «Вербовский», ДК пос. им Войкова, ДК пос. Муромский, ДК д. Орлово, Якиманско-Слободской ДК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ДМ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.15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овать цикл  выставок книг и периодики по пропаганде здорового образа жизни и борьбе с наркотиками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РО УФСКН*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-20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.16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овать демонстрацию  фильмов антинаркотической   тематики  на  МТРК  «Муромский меридиан»  и при проведении профилактической работы  в учреждениях системы образования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ТРК  «ММ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З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ДМ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РО УФСКН*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-20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.17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пространять методики профилактической работы с различными категориями населения (учащаяся, студенческая молодежь, клубы по месту жительства и пр.) по технологии профилактики антинаркотической работы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З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ДМ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РО УФСКН*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Д*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-20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66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18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ть санитарно-гигиеническое  образование населения:</w:t>
            </w:r>
          </w:p>
          <w:p>
            <w:pPr>
              <w:pStyle w:val="Normal"/>
              <w:ind w:right="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и выпуск информационных материалов по профилактике  наркомании в средствах массовой информации не реже одного раза в кварта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уск брошюр и буклетов, подготовка и размещение наружной социальной антинаркотической рекламы;</w:t>
            </w:r>
          </w:p>
          <w:p>
            <w:pPr>
              <w:pStyle w:val="Normal"/>
              <w:ind w:right="1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формление уголков здоровья с использованием новых технологий;</w:t>
            </w:r>
          </w:p>
          <w:p>
            <w:pPr>
              <w:pStyle w:val="Normal"/>
              <w:ind w:right="42" w:hanging="0"/>
              <w:jc w:val="both"/>
              <w:rPr/>
            </w:pPr>
            <w:r>
              <w:rPr>
                <w:sz w:val="28"/>
                <w:szCs w:val="28"/>
              </w:rPr>
              <w:t>- проведение бесед, лекций, «круглых столов» в организованных коллективах.</w:t>
            </w:r>
          </w:p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индивидуальных и групповых занятий  по социальной реабилитации детей и подростков группы риска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РК«М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РО УФСКН*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ВД*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2.19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оводить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 Единые Дни профилактики правонарушений, алкоголизма, наркомании, токсикомании, отказа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от курения; </w:t>
            </w:r>
            <w:r>
              <w:rPr>
                <w:color w:val="000000"/>
                <w:spacing w:val="-2"/>
                <w:sz w:val="28"/>
                <w:szCs w:val="28"/>
              </w:rPr>
              <w:t>декады «За здоровый быт и трезвые традиции»; «Молодежь против наркотиков»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УО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КДМ</w:t>
            </w:r>
          </w:p>
          <w:p>
            <w:pPr>
              <w:pStyle w:val="Normal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ТСУ</w:t>
            </w:r>
          </w:p>
          <w:p>
            <w:pPr>
              <w:pStyle w:val="Normal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УВД*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МРО УФСКН*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-20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2.20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Организовывать и проводить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круглогодичную Спартакиаду среди микрорайонов города и сельских округов для подростков, не посещающих спортивные секции и ДЮСШ, под девизом «За здоровый образ жизни»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КТСУ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КФКиС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-20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27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2.21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оводить профилактическую работу среди правонарушителей в целях предотвращения повторных правонарушений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КДНиЗП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КТСУ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УВД*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МРО УФСКН*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УИН*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-20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2.22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одолжить развитие сети кружков, секций, клубов по интересам детей и подростков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УО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УК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КФКиС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КДМ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КТСУ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-20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68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43" w:hanging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2.23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4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Организовать работу по привлечению трудных подростков к занятиям в спортивных секциях,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к организации и проведению спортивных праздников и спортивно-массовых мероприятий по месту </w:t>
            </w:r>
            <w:r>
              <w:rPr>
                <w:color w:val="000000"/>
                <w:sz w:val="28"/>
                <w:szCs w:val="28"/>
              </w:rPr>
              <w:t>жительства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КФКС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УО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КДНиЗП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КТСУ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187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2.24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42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рганизовать отдых и трудовую занятость подростков в каникулярное время:</w:t>
            </w:r>
          </w:p>
          <w:p>
            <w:pPr>
              <w:pStyle w:val="Normal"/>
              <w:shd w:fill="FFFFFF" w:val="clear"/>
              <w:ind w:left="19" w:right="187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- работа лагерей с дневным пребыванием детей во всех образовательных учреждениях;</w:t>
            </w:r>
          </w:p>
          <w:p>
            <w:pPr>
              <w:pStyle w:val="Normal"/>
              <w:shd w:fill="FFFFFF" w:val="clear"/>
              <w:ind w:left="19" w:right="187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- открытие профильных трудовых, нравственно-правовых отрядов;</w:t>
            </w:r>
          </w:p>
          <w:p>
            <w:pPr>
              <w:pStyle w:val="Normal"/>
              <w:shd w:fill="FFFFFF" w:val="clear"/>
              <w:ind w:left="19" w:right="18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работа трудовых бригад подростков при КОСах и отделах сельских округов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КТСУ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УО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КДНиЗП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КДМ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-20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06" w:hanging="0"/>
              <w:rPr/>
            </w:pPr>
            <w:r>
              <w:rPr>
                <w:color w:val="000000"/>
                <w:sz w:val="28"/>
                <w:szCs w:val="28"/>
              </w:rPr>
              <w:t>2.25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4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вивать волонтерское движение среди подростков и молодежи по пропаганде здорового </w:t>
            </w:r>
            <w:r>
              <w:rPr>
                <w:color w:val="000000"/>
                <w:spacing w:val="-1"/>
                <w:sz w:val="28"/>
                <w:szCs w:val="28"/>
              </w:rPr>
              <w:t>образа жизни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УО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КДНиЗП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КТСУ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-20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682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ind w:left="0" w:right="111" w:hanging="0"/>
              <w:jc w:val="both"/>
              <w:rPr/>
            </w:pPr>
            <w:r>
              <w:rPr>
                <w:sz w:val="28"/>
                <w:szCs w:val="28"/>
              </w:rPr>
              <w:t>2.26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профильные отряды по профилактике наркомании для детей, склонных к асоциальному поведению в лагерях с дневным пребыванием, загородных в лагерях с дневным пребыванием:</w:t>
            </w:r>
          </w:p>
          <w:p>
            <w:pPr>
              <w:pStyle w:val="21"/>
              <w:tabs>
                <w:tab w:val="clear" w:pos="720"/>
                <w:tab w:val="left" w:pos="0" w:leader="none"/>
              </w:tabs>
              <w:ind w:left="0" w:right="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– 25 человек;</w:t>
            </w:r>
          </w:p>
          <w:p>
            <w:pPr>
              <w:pStyle w:val="21"/>
              <w:tabs>
                <w:tab w:val="clear" w:pos="720"/>
                <w:tab w:val="left" w:pos="0" w:leader="none"/>
              </w:tabs>
              <w:ind w:left="0" w:right="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– 25 человек;</w:t>
            </w:r>
          </w:p>
          <w:p>
            <w:pPr>
              <w:pStyle w:val="21"/>
              <w:tabs>
                <w:tab w:val="clear" w:pos="720"/>
                <w:tab w:val="left" w:pos="0" w:leader="none"/>
              </w:tabs>
              <w:ind w:left="0" w:right="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, июль – по 50 человек.</w:t>
            </w:r>
          </w:p>
          <w:p>
            <w:pPr>
              <w:pStyle w:val="21"/>
              <w:ind w:left="0" w:right="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агородных оздоровительных:</w:t>
            </w:r>
          </w:p>
          <w:p>
            <w:pPr>
              <w:pStyle w:val="21"/>
              <w:tabs>
                <w:tab w:val="clear" w:pos="720"/>
                <w:tab w:val="left" w:pos="0" w:leader="none"/>
              </w:tabs>
              <w:ind w:left="0" w:right="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 – 50 человек;</w:t>
            </w:r>
          </w:p>
          <w:p>
            <w:pPr>
              <w:pStyle w:val="21"/>
              <w:tabs>
                <w:tab w:val="clear" w:pos="720"/>
                <w:tab w:val="left" w:pos="0" w:leader="none"/>
              </w:tabs>
              <w:spacing w:before="0" w:after="120"/>
              <w:ind w:left="0" w:right="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 – 50 человек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УО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КДМ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-20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ind w:left="0" w:right="111" w:hanging="30"/>
              <w:jc w:val="both"/>
              <w:rPr/>
            </w:pPr>
            <w:r>
              <w:rPr>
                <w:sz w:val="28"/>
                <w:szCs w:val="28"/>
              </w:rPr>
              <w:t>2.27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ind w:left="0" w:right="111" w:hanging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единый день «За здоровый быт» в образовательных учреждениях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УО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-201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март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2.28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единый день «Быть здоровым –  это модно!».</w:t>
            </w:r>
          </w:p>
          <w:p>
            <w:pPr>
              <w:pStyle w:val="21"/>
              <w:spacing w:before="0" w:after="120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УО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-201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апрел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2.29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окружной конкурс на лучший буклет «Я выбираю здоровый образ жизни!», издать и распространить его по общеобразовательным учреждениям округа.</w:t>
            </w:r>
          </w:p>
          <w:p>
            <w:pPr>
              <w:pStyle w:val="21"/>
              <w:spacing w:before="0" w:after="120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УО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ind w:left="-30" w:right="112" w:hanging="0"/>
              <w:jc w:val="both"/>
              <w:rPr/>
            </w:pPr>
            <w:r>
              <w:rPr>
                <w:sz w:val="28"/>
                <w:szCs w:val="28"/>
              </w:rPr>
              <w:t>2.30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30" w:right="112" w:hanging="0"/>
              <w:jc w:val="both"/>
              <w:rPr/>
            </w:pPr>
            <w:r>
              <w:rPr>
                <w:sz w:val="28"/>
                <w:szCs w:val="28"/>
              </w:rPr>
              <w:t xml:space="preserve">Провести  месячник «Наркомания – беда </w:t>
            </w:r>
            <w:r>
              <w:rPr>
                <w:sz w:val="28"/>
                <w:szCs w:val="28"/>
                <w:lang w:val="en-US" w:eastAsia="en-US"/>
              </w:rPr>
              <w:t>XXI</w:t>
            </w:r>
            <w:r>
              <w:rPr>
                <w:sz w:val="28"/>
                <w:szCs w:val="28"/>
              </w:rPr>
              <w:t xml:space="preserve"> века»:</w:t>
            </w:r>
          </w:p>
          <w:p>
            <w:pPr>
              <w:pStyle w:val="21"/>
              <w:ind w:left="-30" w:right="1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рш-протест « Мир без наркотиков»;</w:t>
            </w:r>
          </w:p>
          <w:p>
            <w:pPr>
              <w:pStyle w:val="21"/>
              <w:ind w:left="-30" w:right="1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курс плакатов «Нет  наркотикам»;</w:t>
            </w:r>
          </w:p>
          <w:p>
            <w:pPr>
              <w:pStyle w:val="21"/>
              <w:ind w:left="-30" w:right="1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курс агитбригад «Наркостоп»;</w:t>
            </w:r>
          </w:p>
          <w:p>
            <w:pPr>
              <w:pStyle w:val="21"/>
              <w:spacing w:before="0" w:after="120"/>
              <w:ind w:left="-30" w:right="1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углый стол со старшеклассниками « Я и Наркотики»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УО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УЗО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МРО УФСКН*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- 20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1 июнь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10" w:hanging="0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>2.31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184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Организовать   занятия   с   подростками   «Твое   психологическое   здоровье»,   работу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консультативных пунктов по месту жительства по проблемным жизненным ситуациям, развивать </w:t>
            </w:r>
            <w:r>
              <w:rPr>
                <w:color w:val="000000"/>
                <w:spacing w:val="-2"/>
                <w:sz w:val="28"/>
                <w:szCs w:val="28"/>
              </w:rPr>
              <w:t>систему семейных клубов при КОСах и отделах сельских округов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КТСУ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УЗО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-20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10" w:hanging="0"/>
              <w:rPr/>
            </w:pPr>
            <w:r>
              <w:rPr>
                <w:sz w:val="28"/>
                <w:szCs w:val="28"/>
              </w:rPr>
              <w:t>2.32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42" w:hanging="0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деятельность  молодежного Телефона Доверия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КДМ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МИ ВлГУ*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МФ МПСИ*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-20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10" w:hanging="0"/>
              <w:rPr/>
            </w:pPr>
            <w:r>
              <w:rPr>
                <w:sz w:val="28"/>
                <w:szCs w:val="28"/>
              </w:rPr>
              <w:t>2.33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и проводить  ежегодный мотокросс на Кубок Мэра округа Мурома под девизом « Спорт против наркотиков».</w:t>
            </w:r>
          </w:p>
          <w:p>
            <w:pPr>
              <w:pStyle w:val="Normal"/>
              <w:shd w:fill="FFFFFF" w:val="clear"/>
              <w:ind w:left="14" w:righ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КФКиС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КДМ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Школа РОСТО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163" w:hRule="atLeast"/>
          <w:cantSplit w:val="true"/>
        </w:trPr>
        <w:tc>
          <w:tcPr>
            <w:tcW w:w="14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. Лечение и реабилитация лиц, допускающих немедицинское потребление наркотиков</w:t>
            </w:r>
          </w:p>
        </w:tc>
      </w:tr>
      <w:tr>
        <w:trPr>
          <w:trHeight w:val="494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дрять  в наркологическом отделении  МУЗ «МГБ № 1»  единые схемы лечения, соответствующие приказу Минздрава РФ N 140 от 28 апреля 1998 г. "Об утверждении стандартов (моделей протоколов) диагностики и лечения наркологических больных"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ЗО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-20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овать работу по проведению первичной психолого-социальной реабилитации больных наркоманией и алкоголизмом на базе наркодиспансера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З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НД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-20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3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учать врачей и средний медицинский персонал, работающий с детьми, молодёжью, лицами, склонными к употреблению наркотических средств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ЗО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4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. Обеспечение контроля за производством и распределением наркотиков</w:t>
            </w:r>
          </w:p>
        </w:tc>
      </w:tr>
      <w:tr>
        <w:trPr>
          <w:trHeight w:val="630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о проводить проверки исполнения в фармацевтических организациях округа Муром  приказов Минздрава России от 12 ноября 1997 г. N 333 "О мерах по улучшению учета, хранения, выписывания и использования наркотических лекарственных средств" и от 13 августа 2003 г. N 205 "О внесении изменений и дополнений в приказ Минздрава России от 12 ноября 1997г.N330"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РО УФСКН*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З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-20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одить комплексные обследования технической укреплённости лечебно-профилактических учреждений, аптек, складов, мест хранения и реализации лекарственных препаратов, содержащих наркотические средства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РО УФСКН*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З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 - 201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  отдельному плану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4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. Пресечение незаконного оборота наркотиков</w:t>
            </w:r>
          </w:p>
        </w:tc>
      </w:tr>
      <w:tr>
        <w:trPr>
          <w:trHeight w:val="555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атывать годовые совместные планы мероприятий по перекрытию каналов поступления наркотических средств и психотропных веществ в округ Муром  из других  районов области, субъектов    РФ и иностранных государств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РО УФСКН*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Д*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УФСБ*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ТП*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-20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2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о проводить комплексную операцию "Допинг" в целях выявления и перекрытия источников и каналов поступления наркотических и сильнодействующих лекарственных средств в нелегальный оборот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РО УФСКН*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Д*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УФСБ*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ТП*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-20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3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ое проводить комплексную операцию "Мак" в целях выявления, уничтожения и пресечения поступления в оборот наркотических средств растительного происхождения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РОУФСКН*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Д*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ОВДТ*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ТСУ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-20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4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о проводить комплексную операцию "Канал" в целях пресечения транзита наркотических средств через территорию округа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РО УФСКН*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Д*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ФСБ*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ТП*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-20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5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одить выборочный контроль железнодорожных контейнеров, поступающих на территорию округа из регионов Средней Азии и Дальнего Востока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ТП*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РО УФСКН*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Д*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ОВДТ*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-20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6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овывать и проводить комплекс мероприятий по подрыву экономических основ наркобизнеса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РО УФСКН*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Д*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УФСБ*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-20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49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7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ть на базе  Муромского МРО  УФСКН РФ по Владимирской области специализированную базу данных о лицах, подозреваемых в организации и осуществлении незаконных поставок и сбыте наркотических средств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РО УФСКН*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Д*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УФСБ*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ИН*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ОВДТ*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ТП*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-20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чание: *) Органы и ведомства, не входящие в структуру администрации округа, привлекаются к исполнению программных мероприятий по согласованию.</w:t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144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отдела по мобилизационной</w:t>
      </w:r>
    </w:p>
    <w:p>
      <w:pPr>
        <w:pStyle w:val="Normal"/>
        <w:widowControl w:val="false"/>
        <w:ind w:left="144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е и общественной безопасности</w:t>
      </w:r>
    </w:p>
    <w:p>
      <w:pPr>
        <w:pStyle w:val="Normal"/>
        <w:widowControl w:val="false"/>
        <w:ind w:left="144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округа Муром</w:t>
        <w:tab/>
        <w:tab/>
        <w:tab/>
        <w:tab/>
        <w:tab/>
        <w:tab/>
        <w:tab/>
        <w:t>В.М. Шилоткач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                    </w:t>
      </w:r>
    </w:p>
    <w:sectPr>
      <w:type w:val="nextPage"/>
      <w:pgSz w:orient="landscape" w:w="16838" w:h="11906"/>
      <w:pgMar w:left="1134" w:right="851" w:gutter="0" w:header="0" w:top="1438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 Знак Знак3"/>
    <w:basedOn w:val="Style11"/>
    <w:qFormat/>
    <w:rPr>
      <w:lang w:val="en-US" w:eastAsia="en-US"/>
    </w:rPr>
  </w:style>
  <w:style w:type="character" w:styleId="2">
    <w:name w:val=" Знак Знак2"/>
    <w:basedOn w:val="Style11"/>
    <w:qFormat/>
    <w:rPr>
      <w:lang w:val="en-US" w:eastAsia="en-US"/>
    </w:rPr>
  </w:style>
  <w:style w:type="character" w:styleId="1">
    <w:name w:val=" Знак Знак1"/>
    <w:basedOn w:val="Style11"/>
    <w:qFormat/>
    <w:rPr>
      <w:color w:val="000000"/>
      <w:sz w:val="16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widowControl w:val="false"/>
      <w:ind w:firstLine="485"/>
      <w:jc w:val="both"/>
    </w:pPr>
    <w:rPr>
      <w:color w:val="000000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7:05:00Z</dcterms:created>
  <dc:creator>nazarova</dc:creator>
  <dc:description/>
  <cp:keywords/>
  <dc:language>en-US</dc:language>
  <cp:lastModifiedBy>galina</cp:lastModifiedBy>
  <cp:lastPrinted>2009-05-05T09:38:00Z</cp:lastPrinted>
  <dcterms:modified xsi:type="dcterms:W3CDTF">2009-06-01T06:20:00Z</dcterms:modified>
  <cp:revision>3</cp:revision>
  <dc:subject/>
  <dc:title> </dc:title>
</cp:coreProperties>
</file>