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0.05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169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б утверждении долгосрочной целевой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 w:eastAsia="en-US"/>
        </w:rPr>
        <w:t>программы «Комплексные меры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 w:eastAsia="en-US"/>
        </w:rPr>
        <w:t>профилактики правонарушений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в округе Муром на 2009 – 2011 годы».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 xml:space="preserve">Руководствуясь </w:t>
      </w:r>
      <w:r>
        <w:rPr>
          <w:sz w:val="28"/>
          <w:lang w:val="ru-RU" w:eastAsia="en-US"/>
        </w:rPr>
        <w:t>ст. 179 Бюджетного кодекса РФ, Федеральным законом «Об общих принципах организации местного самоуправления в РФ», постановлением Главы округа Муром от 17.04.2009 № 851 «О порядке разработки, утверждения и реализации долгосрочных целевых и ведомственных целевых программ в округе Муром»,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 xml:space="preserve">1. Утвердить </w:t>
      </w:r>
      <w:r>
        <w:rPr>
          <w:sz w:val="28"/>
          <w:szCs w:val="28"/>
        </w:rPr>
        <w:t xml:space="preserve">долгосрочную  целевую  программу «Комплексные меры профилактики правонарушений в округе  Муром на 2009-2011 годы» согласно приложению.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lang w:val="ru-RU" w:eastAsia="en-US"/>
        </w:rPr>
        <w:t>2. Контроль за выполнением настоящего постановления возложить на первого заместителя главы администрации округа Муром по экономике и промышленности А.В. Ширшова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</w:t>
      </w:r>
      <w:r>
        <w:rPr>
          <w:sz w:val="28"/>
          <w:lang w:val="ru-RU" w:eastAsia="en-US"/>
        </w:rPr>
        <w:t>3.  Настоящее постановление вступает в силу со дня его  подписания и подлежит официальному опубликованию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 А. Качеван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Начальник отдела  по мобилизационной</w:t>
            </w:r>
          </w:p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В. М. Шилоткач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Документы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еститель Главы администрации</w:t>
            </w:r>
          </w:p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по экономике и промышлен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В.В. Ширшов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еститель Главы администрации, начальник</w:t>
            </w:r>
          </w:p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управления жилищно-коммунального хозяйств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В.М. Копытин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еститель Главы администрации,</w:t>
            </w:r>
          </w:p>
          <w:p>
            <w:pPr>
              <w:pStyle w:val="Normal1"/>
              <w:ind w:left="639" w:hanging="0"/>
              <w:rPr/>
            </w:pPr>
            <w:r>
              <w:rPr>
                <w:color w:val="FFFFFF"/>
                <w:sz w:val="24"/>
              </w:rPr>
              <w:t xml:space="preserve">начальник финансового управления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                 </w:t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О. П. Бречко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Начальник юридическ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                         </w:t>
            </w:r>
            <w:r>
              <w:rPr>
                <w:color w:val="FFFFFF"/>
                <w:sz w:val="24"/>
              </w:rPr>
              <w:t>О. А. Фрол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color w:val="FFFFFF"/>
                <w:sz w:val="24"/>
                <w:lang w:val="ru-RU" w:eastAsia="en-US"/>
              </w:rPr>
            </w:pPr>
            <w:r>
              <w:rPr>
                <w:color w:val="FFFFFF"/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еститель Главы (руководитель аппарата)</w:t>
            </w:r>
          </w:p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                            </w:t>
            </w:r>
          </w:p>
          <w:p>
            <w:pPr>
              <w:pStyle w:val="Normal1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В. В. Сипатов</w:t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>
          <w:color w:val="FFFFFF"/>
          <w:sz w:val="24"/>
        </w:rPr>
      </w:pPr>
      <w:r>
        <w:rPr>
          <w:color w:val="FFFFFF"/>
          <w:sz w:val="24"/>
        </w:rPr>
        <w:t xml:space="preserve">Файл сдан:   </w:t>
      </w:r>
    </w:p>
    <w:p>
      <w:pPr>
        <w:pStyle w:val="Normal1"/>
        <w:ind w:firstLine="567"/>
        <w:rPr>
          <w:color w:val="FFFFFF"/>
          <w:sz w:val="24"/>
        </w:rPr>
      </w:pPr>
      <w:r>
        <w:rPr>
          <w:color w:val="FFFFFF"/>
          <w:sz w:val="24"/>
        </w:rPr>
        <w:t>зав. информационно-компьютерным отделом                              Д. В. Кузьмин</w:t>
      </w:r>
    </w:p>
    <w:p>
      <w:pPr>
        <w:pStyle w:val="Normal"/>
        <w:ind w:left="993" w:hanging="0"/>
        <w:rPr>
          <w:color w:val="FFFFFF"/>
          <w:sz w:val="24"/>
          <w:lang w:val="ru-RU" w:eastAsia="en-US"/>
        </w:rPr>
      </w:pPr>
      <w:r>
        <w:rPr>
          <w:color w:val="FFFFFF"/>
          <w:sz w:val="24"/>
          <w:lang w:val="ru-RU" w:eastAsia="en-US"/>
        </w:rPr>
      </w:r>
    </w:p>
    <w:p>
      <w:pPr>
        <w:pStyle w:val="Normal1"/>
        <w:rPr/>
      </w:pPr>
      <w:r>
        <w:rPr>
          <w:color w:val="FFFFFF"/>
          <w:sz w:val="24"/>
          <w:szCs w:val="24"/>
        </w:rPr>
        <w:t>Соответствие текста файла и  оригинала документа подтверждаю</w:t>
      </w:r>
      <w:r>
        <w:rPr>
          <w:color w:val="FFFFFF"/>
        </w:rPr>
        <w:t xml:space="preserve">   _______________________</w:t>
      </w:r>
    </w:p>
    <w:p>
      <w:pPr>
        <w:pStyle w:val="Normal1"/>
        <w:ind w:right="566" w:hanging="0"/>
        <w:jc w:val="right"/>
        <w:rPr>
          <w:color w:val="FFFFFF"/>
          <w:sz w:val="18"/>
        </w:rPr>
      </w:pPr>
      <w:r>
        <w:rPr>
          <w:color w:val="FFFFFF"/>
          <w:sz w:val="18"/>
        </w:rPr>
        <w:t>(подпись исполнителя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16"/>
                <w:szCs w:val="16"/>
                <w:u w:val="single"/>
              </w:rPr>
            </w:pPr>
            <w:r>
              <w:rPr>
                <w:b/>
                <w:color w:val="FFFFFF"/>
                <w:sz w:val="16"/>
                <w:szCs w:val="16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по 1 экз.: в дело, отдел по мобработе и общественной безопасности, юридический отдел, отдел по общественным связям и СМИ, промышленно-транспортный отдел, отдел природопользования, управление ЖКХ, управление по делам ГО и ЧС, управление образования, управление культуры, комитет по делам молодёжи, комитет по физкультуре и спорту, комитет территориального самоуправления, комитет по потребительскому рынку, Муромская городская прокуратура, УВД по округу Муром и Муромскому району, отдел УФСБ в г. Муроме, отдел УФСКН в г. Муроме, отдел УФМС в г. Муроме, отдел УФССП в г. Муроме, уголовно-исполнительная инспекция № 5, отдел Роспотребнадзора в г. Муроме, отдел социальной защиты населения в г. Муроме, налоговая инспекция № 4 в г. Муроме, МАУ ТРК «Муромский меридиан».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</w:t>
      </w:r>
    </w:p>
    <w:p>
      <w:pPr>
        <w:pStyle w:val="Normal"/>
        <w:widowControl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 Муром</w:t>
      </w:r>
    </w:p>
    <w:p>
      <w:pPr>
        <w:pStyle w:val="Normal"/>
        <w:widowControl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 20.05.2009   № 116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612" w:first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 ЦЕЛЕВАЯ  ПРОГРАММА</w:t>
      </w:r>
    </w:p>
    <w:p>
      <w:pPr>
        <w:pStyle w:val="Normal"/>
        <w:ind w:left="1080" w:right="612" w:hanging="0"/>
        <w:jc w:val="center"/>
        <w:rPr/>
      </w:pPr>
      <w:r>
        <w:rPr>
          <w:b/>
          <w:sz w:val="28"/>
          <w:szCs w:val="28"/>
        </w:rPr>
        <w:t>«КОМПЛЕКСНЫЕ МЕРЫ ПРОФИЛАКТИКИ ПРАВОНАРУШЕНИЙ В ОКРУГЕ МУРОМ</w:t>
      </w:r>
    </w:p>
    <w:p>
      <w:pPr>
        <w:pStyle w:val="Normal"/>
        <w:ind w:left="1080" w:right="612" w:hanging="0"/>
        <w:jc w:val="center"/>
        <w:rPr/>
      </w:pPr>
      <w:r>
        <w:rPr>
          <w:b/>
          <w:sz w:val="28"/>
          <w:szCs w:val="28"/>
        </w:rPr>
        <w:t>НА 2009-201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1080" w:right="612" w:firstLine="336"/>
        <w:jc w:val="center"/>
        <w:rPr/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ind w:left="1080" w:right="612" w:hanging="0"/>
        <w:jc w:val="center"/>
        <w:rPr/>
      </w:pPr>
      <w:r>
        <w:rPr>
          <w:b/>
          <w:sz w:val="28"/>
          <w:szCs w:val="28"/>
        </w:rPr>
        <w:t>«КОМПЛЕКСНЫЕ МЕРЫ ПРОФИЛАКТИКИ ПРАВОНАРУШЕНИЙ В ОКРУГЕ МУРОМ</w:t>
      </w:r>
    </w:p>
    <w:p>
      <w:pPr>
        <w:pStyle w:val="Normal"/>
        <w:ind w:left="1080" w:right="612" w:hanging="0"/>
        <w:jc w:val="center"/>
        <w:rPr/>
      </w:pPr>
      <w:r>
        <w:rPr>
          <w:b/>
          <w:sz w:val="28"/>
          <w:szCs w:val="28"/>
        </w:rPr>
        <w:t>НА 2009-2011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694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Программы</w:t>
      </w:r>
    </w:p>
    <w:p>
      <w:pPr>
        <w:pStyle w:val="3"/>
        <w:tabs>
          <w:tab w:val="clear" w:pos="720"/>
          <w:tab w:val="left" w:pos="9859" w:leader="none"/>
          <w:tab w:val="left" w:pos="9955" w:leader="none"/>
        </w:tabs>
        <w:ind w:right="252" w:hanging="0"/>
        <w:jc w:val="both"/>
        <w:rPr/>
      </w:pPr>
      <w:r>
        <w:rPr>
          <w:sz w:val="28"/>
          <w:szCs w:val="28"/>
        </w:rPr>
        <w:t>Комплексные меры профилактики правонарушений в округе Муром на 2009-2011 годы.</w:t>
      </w:r>
    </w:p>
    <w:p>
      <w:pPr>
        <w:pStyle w:val="3"/>
        <w:tabs>
          <w:tab w:val="clear" w:pos="720"/>
          <w:tab w:val="left" w:pos="9859" w:leader="none"/>
          <w:tab w:val="left" w:pos="9955" w:leader="none"/>
        </w:tabs>
        <w:ind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я для разработки Программы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Главы округа Муром от  23 октября 2006 года № 2486 «О реализации положения о прогнозировании и программа социально-экономического развития округа Муром»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азчик Программы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округа Муром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чики Программы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мобилизационной работе и общественной безопасности администрации округа Муром совместно с у</w:t>
      </w:r>
      <w:r>
        <w:rPr>
          <w:sz w:val="28"/>
          <w:szCs w:val="28"/>
        </w:rPr>
        <w:t>правлением внутренних дел по округу Муром и Муромскому району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ители основных мероприятий Программы: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жилищно-коммунального хозяйства администрации округа, далее – ЖКХ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образования администрации округа, далее – УО. 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культуры администрации округа, далее – УК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делам ГО и ЧС округа Муром, далее – ГОиЧС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делам молодежи администрации округа, далее – КДМ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физической культуре и спорту администрации округа, далее – КФКС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территориального самоуправления администрации округа, далее – КТСУ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развитию потребительского рынка администрации округа, далее – КРПР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по мобилизационной работе и общественной безопасности администрации округа, далее – ОМРиОБ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й отдел администрации округа, далее – ЮО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по общественным связям и СМИ, далее – ООСиСМИ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-транспортный отдел администрации округа, далее – ПТО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природопользования администрации округа, далее – ОП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ромская муниципальная телекомпания «Муромский меридиан», далее – ММТК«ММ»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внутренних дел по округу Муром и Муромскому району, далее – УВД.*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ромская городская прокуратура, далее – Прокуратура.*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управления федеральной службы безопасности по Владимирской области в городе Муроме, далее – Отдел УФСБ.*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ромский межрайонный отдел управления федеральной службы по контролю за незаконным оборотом наркотиков, далее - МРО УФСКН.*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районный отдел управления федеральной миграционной службы РФ по Владимирской области в городе Муроме, далее – Отдел УФМС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Муромский отдел управления федеральной службы судебных приставов по Владимирской области, далее – Отдел УФССП.*</w:t>
      </w:r>
    </w:p>
    <w:p>
      <w:pPr>
        <w:pStyle w:val="Normal"/>
        <w:ind w:right="252" w:hanging="0"/>
        <w:jc w:val="both"/>
        <w:rPr/>
      </w:pPr>
      <w:r>
        <w:rPr>
          <w:sz w:val="28"/>
          <w:szCs w:val="28"/>
        </w:rPr>
        <w:t>- межрайонная уголовно-исполнительная инспекция №5 управления федеральной службы исполнения наказания по Владимирской области в городе Муроме, далее – УИИ № 5.*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районная налоговая инспекция федеральной налоговой службы РФ № 4 по Владимирской области в городе Муроме, далее – НИ № 4.*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й отдел социальной защиты населения по городу Мурому и Муромскому району, далее – ТОСЗН.*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й отдел в округе Муром, Муромском, Меленковском и Селивановском районах управления федеральной службы по надзору в сфере защиты прав потребителей и благополучия человека по Владимирской области, далее – Роспотребнадзор.*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иные ведомства, привлекаемые к выполнению отдельных программных мероприятий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граммы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Создание организационно правовых, социальных условий для дальнейшего укрепления законности и правопорядка, обеспечения безопасности граждан на территории округ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илактика и предупреждение правонару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общественного порядка на улицах и в общественных местах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- противодействие организованной преступности, борьба с коррупцией и терроризмом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Сроки реализации Программы: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09-2011 годы</w:t>
      </w:r>
      <w:r>
        <w:rPr>
          <w:b/>
          <w:color w:val="000000"/>
          <w:sz w:val="28"/>
          <w:szCs w:val="28"/>
        </w:rPr>
        <w:t xml:space="preserve">.     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и источники финансирования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Финансирование Программы осуществляется из бюджета округа Муром, а также может осуществляться из внебюджетных фондов и за счет средств организаций. Объем финансирования Программы из местного   бюджета  составляет 2181,7 тыс. руб., из которых в 2009 году планируется – 970,0 тыс. руб., в </w:t>
      </w:r>
      <w:r>
        <w:rPr>
          <w:sz w:val="28"/>
          <w:szCs w:val="28"/>
        </w:rPr>
        <w:t xml:space="preserve">2010 году – 555,2 тыс. руб., в 2011 году – 656,5 тыс. руб. </w:t>
      </w:r>
      <w:r>
        <w:rPr>
          <w:color w:val="000000"/>
          <w:sz w:val="28"/>
          <w:szCs w:val="28"/>
        </w:rPr>
        <w:t xml:space="preserve"> Объем финансирования Программы за счет внебюджетных  фондов органов местного самоуправления определяется по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</w:rPr>
        <w:t xml:space="preserve">огласованию, а организаций - на  основе соглашений. </w:t>
      </w:r>
      <w:r>
        <w:rPr>
          <w:sz w:val="28"/>
          <w:szCs w:val="28"/>
        </w:rPr>
        <w:t>В ходе реализации программы мероприятия и объемы их финансирования будут ежегодно корректироваться с учетом возможностей бюджета и принимаемых мер по увеличению объема внебюджетных источник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жидаемые конечные результаты от реализации Программы      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олее надежной защиты жизни, здоровья, имущественных интересов граждан, увеличение на 40 % числа пунктов экстренной связи населения с управлением внутренних дел;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бщественной безопасности, сокращение на 17 % количества преступлений, совершенных в общественных местах и на улицах;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борьбы с незаконным оборотом спиртных напитков, наркотических веществ, самогоноварения, снижение на 0,3 % правонарушений связанных с алкогольным или наркотическим опьянением;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социальной реабилитации лиц без определенного места жительства и постоянного источника доходов, сокращение преступности среди этой категории на 7 %; 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целенаправленной воспитательно-профилактической работы среди несовершеннолетних,  сокращение числа совершенных с их участием правонарушений на 19 %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внедрение эффективной системы мер по предупреждению нарушений лесного, налогового законодательства, криминальных посягательств на собственность промышленных предприятий, своевременному выявлению фактов преднамеренного и фиктивного банкротства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 за  реализацией Программы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округа Муром.</w:t>
      </w:r>
    </w:p>
    <w:p>
      <w:pPr>
        <w:pStyle w:val="Normal"/>
        <w:widowControl w:val="false"/>
        <w:ind w:left="1701" w:hanging="17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1701" w:hanging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1701" w:hanging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ее решения программными методами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дальнейшее укрепление законности, правопорядка и общественной безопасности в регионе, обеспечение конституционных прав и свобод граждан, защиту всех форм собственности от преступных посяг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меры профилактики правонарушений в округе Муром на 2009-2011 года ориентированы на последовательное решение задач, предусмотренных тремя предыдущими программами. Их реализация способствовала созданию единой системы межведомственного взаимодействия в борьбе с преступностью, повышение роли структурных подразделений администрации округа, учреждений социальной сферы в этой работе, расширению участия населения в  охране правопорядка.</w:t>
      </w:r>
    </w:p>
    <w:p>
      <w:pPr>
        <w:pStyle w:val="TextBodyIndent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атистические данные о состоянии преступности на территории обслуживания за 12 месяцев 2007 года свидетельствуют о ее снижении по сравнению с аналогичным периодом прошлого года на 17,2 % (с 3385 до 2803). </w:t>
      </w:r>
      <w:r>
        <w:rPr>
          <w:bCs/>
          <w:sz w:val="28"/>
          <w:szCs w:val="28"/>
        </w:rPr>
        <w:t xml:space="preserve">Снижение произошло по следующим видам преступлений: </w:t>
      </w:r>
      <w:r>
        <w:rPr>
          <w:sz w:val="28"/>
          <w:szCs w:val="28"/>
        </w:rPr>
        <w:t>умышленное причинение тяжкого вреда здоровью</w:t>
      </w:r>
      <w:r>
        <w:rPr>
          <w:bCs/>
          <w:sz w:val="28"/>
          <w:szCs w:val="28"/>
        </w:rPr>
        <w:t xml:space="preserve"> с 38 до 29 (при этом по ст. 111 ч.4 увеличились с 4 до 5), умышленное причинение средней тяжести вреда здоровью с 87 до 64, изнасилования с 6 до 1, грабежи - с 241 до 185, разбои - с 44 до 36, хулиганства - с 43 до 9,  мошенничество - с 272 до 103, угоны автотранспорта - с 36 до 25, связанных с незаконным оборотом огнестрельного оружия - с 12 до 4, связанных с незаконным оборотом холодного оружия - с 5 до 2, сопротивление - с 7 до 5, автоаварии - с 32 до 31 (в том числе со смертельным исходом с 19 до 18).</w:t>
      </w:r>
      <w:r>
        <w:rPr>
          <w:sz w:val="28"/>
          <w:szCs w:val="28"/>
        </w:rPr>
        <w:t>Остался на уровне такой вид преступлений как убийство. За истекший период их было совершено 16. Таким образом, преступления общеуголовной направленности сократились на 456 фактов, тяжкие и особо тяжкие на 36.</w:t>
      </w:r>
    </w:p>
    <w:p>
      <w:pPr>
        <w:pStyle w:val="TextBodyIndent"/>
        <w:ind w:left="0"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Количество совершенных краж чужого имущества сократилось по сравнению с прошлым годом на 161 преступление, или на 10,7 % и составило 1344 преступления. Удельный вес данного вида преступлений по прежнему высокий и от общего числа совершенных преступлений составляет 47,9 %.</w:t>
      </w:r>
    </w:p>
    <w:p>
      <w:pPr>
        <w:pStyle w:val="TextBodyIndent"/>
        <w:ind w:left="0"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ind w:left="0" w:firstLine="720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На контроле у участковых уполномоченных милиции находится 8239  профилактируемых лиц, из них:  1564 освобождённых из мест лишения свободы;   осужденных условно – 504; хронических алкаголиков - 943, семейных дебоширов – 212; родителей отрицательно влияющих на воспитание детей – 117; социально опасных психбольных – 79; несовершеннолетних – 422 и другие категории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лись мероприятия по защите потребительского рынка от проникновения товаров и продуктов, опасных для жизни и здоровья населения, по выявлению и пресечению каналов поступления не сертифицированной продукции. В отчетный период за нарушение действующего Указа Президента Российской Федерации № 1199 от 06.10.98 года из оборота изъято 1239 литра нелицензионной ликеро-водочной продукци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 12 месяцев 2007 года сотрудниками УВД из оборота изъято 198 единиц огнестрельного оружия, из них: 25 нарезного, 151 гладкоствольного, газового - 20 и 2 самодельного. Изъято 646 патронов различного калибра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Все большую остроту приобретает наркотическая ситуация, обусловленная стабильным увеличением спроса на наркотики и ростом масштабов их незаконного распространения.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го противодействия негативному развитию обстановки в регионе необходимы дополнительные меры государственной поддержки правоохранительных органов, укрепления их материально-технической базы, совершенствование межведомственного взаимодействия в работе по профилактике правонарушений, использования преимуществ программно-целевого планирования в решении этих задач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здание организационно-правовых, социальных условий для дальнейшего укрепления законности и правопорядка, обеспечение безопасности граждан на территории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особо значимыми задачами, поставленными перед УВД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и предупреждение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щественного порядка на улицах и в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организованной преступности, борьба с коррупцией и терроризмом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реализации программ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и предупреждение право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ониторинга за состоянием законности, правопорядка и общественной безопасности в округе Муром, ежеквартальное информирование управлением внутренних дел Главы округа и определение дополнительных мероприятий по совершенствованию воспитательно-профилактической работы среди населении, защите прав и законных интересо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нештатной группы по координации деятельности учреждений образования, культуры, социальной защиты населения, физической культуры и спорта, укреплению взаимодействия с правоохранительными органами в работе по целевой программе профилактики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овместно с другими правоохранительными ведомствами и учреждениями комплекса мероприятий по пресечению обмана потребителей, административных правонарушений в области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общественного порядка на улицах и в общественны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к укреплению связи участковых уполномоченных милиции с населением, созданию на каждом обслуживаемом участке групп дружинников, занимающихся профилактикой правонарушений по месту жительств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к укреплению правопорядка в местах массового пребывания людей, расширению на договорной основе с предприятиями сферы обслуживания сети «островков безопасности», оборудованных устройствами экстренной связи населения с дежурной частью УВД по округу Муром и Муромскому районы. Обеспечит своевременное реагирование сотрудников милиции на сообщение граждан о совершенных правонарушен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е организованной преступности, борьба с коррупцией и терроризм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ь комплексные проверки соблюдения лицензионных требований на объектах хранения алкогольной и спиртосодержащей продукции, предприятий оптовой и розничной торговли, наличие и подлинности имеющихся у них учредительных, регистрационных документов, разрешений и сертификатов соответствия. По выявленным нарушениям принимать меры к лишению владельцев лицензий и права на реализацию спирт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совместные целевые проверки по выявлению фактов безлицензионного производства оптовой и розничной торговли подакцизными товарами. 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ь совместные командно-штабные  тренировки,  тактико-специальные  учения  по упреждению террористических актов, захватов заложников,  ликвидации  последствий  техногенных  аварий  и  катастроф.      Особое</w:t>
      </w:r>
    </w:p>
    <w:p>
      <w:pPr>
        <w:pStyle w:val="Normal"/>
        <w:jc w:val="both"/>
        <w:rPr/>
      </w:pPr>
      <w:r>
        <w:rPr>
          <w:sz w:val="28"/>
          <w:szCs w:val="28"/>
        </w:rPr>
        <w:t>внимание сосредоточить на улучшении технической укреплённости собственной антитеррористической устойчивости УВД и его подразд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и управления программ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ординатором программы является отдел по мобилизационной работе и общественной безопасности администрации округа Муром, обеспечивающий ее реализацию, взаимодействие структурных подразделений администрации округа, учреждений и организаций в этой работе, анализ их деятельности, оформление бюджетной заявки, подготовку итогов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и организации, указанные первыми в графе «Исполнители» несут персональную ответственность за своевременное и качественное выполнение конкретных мероприятий, успешное решение поставленных задач, рациональное использование выделенных средств. Ответственные исполнители ежеквартально до 5 числа месяца, следующего за отчётным, предоставляют в отдел по мобилизационной работе и общественной безопасности аналитическую справку о выполнении намеченных мероприятий, причинах их срыва или изменения  сроков исполнения, достигнутых результатов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ценка эффективности и прогноз ожидаемых результатов от реализации программы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выполнение Программы будет способствовать: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олее надежной защиты жизни, здоровья, имущественных интересов граждан, увеличение на 40 % числа пунктов экстренной связи населения с управлением внутренних дел;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бщественной безопасности, сокращение на 17 % количества преступлений, совершенных в общественных местах и на улицах;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борьбы с незаконным оборотом спиртных напитков, наркотических веществ, самогоноварения, снижение на 0,3 % правонарушений связанных с алкогольным или наркотическим опьянением;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социальной реабилитации лиц без определенного места жительства и постоянного источника доходов, сокращение преступности среди этой категории на 7 %; </w:t>
      </w:r>
    </w:p>
    <w:p>
      <w:pPr>
        <w:pStyle w:val="Normal"/>
        <w:tabs>
          <w:tab w:val="clear" w:pos="720"/>
          <w:tab w:val="left" w:pos="5112" w:leader="none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целенаправленной воспитательно-профилактической работы среди несовершеннолетних,  сокращение числа совершенных с их участием правонарушений на 19 %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ффективной системы мер по предупреждению нарушений лесного, налогового законодательства, криминальных посягательств на собственность промышленных предприятий, своевременному выявлению фактов преднамеренного и фиктивного банкрот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сурсное обеспечение программы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привлекаются средства из бюджета округа Муром и внебюджетных источников финансирования. Предполагаемые финансовые расходы за весь период действия Программы составят 2181,7 тыс. рублей. Расходы по получателям средств и срокам приведены в следующей таблиц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1101"/>
        <w:gridCol w:w="1239"/>
        <w:gridCol w:w="1101"/>
        <w:gridCol w:w="1239"/>
        <w:gridCol w:w="1101"/>
        <w:gridCol w:w="1239"/>
        <w:gridCol w:w="1101"/>
        <w:gridCol w:w="1239"/>
      </w:tblGrid>
      <w:tr>
        <w:trPr>
          <w:trHeight w:val="240" w:hRule="atLeast"/>
        </w:trPr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ы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240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</w:tr>
      <w:tr>
        <w:trPr>
          <w:trHeight w:val="163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ГО и Ч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Д по округу Муром и Муромскому район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8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программных мероприятий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918"/>
        <w:gridCol w:w="2799"/>
        <w:gridCol w:w="1881"/>
        <w:gridCol w:w="1521"/>
        <w:gridCol w:w="1814"/>
      </w:tblGrid>
      <w:tr>
        <w:trPr>
          <w:tblHeader w:val="true"/>
          <w:trHeight w:val="24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годам)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тыс. руб)</w:t>
            </w:r>
          </w:p>
        </w:tc>
      </w:tr>
      <w:tr>
        <w:trPr>
          <w:tblHeader w:val="true"/>
          <w:trHeight w:val="36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. источники</w:t>
            </w:r>
          </w:p>
        </w:tc>
      </w:tr>
      <w:tr>
        <w:trPr>
          <w:trHeight w:val="212" w:hRule="atLeast"/>
        </w:trPr>
        <w:tc>
          <w:tcPr>
            <w:tcW w:w="1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офилактика и предупреждение правонарушений</w:t>
            </w:r>
          </w:p>
        </w:tc>
      </w:tr>
      <w:tr>
        <w:trPr>
          <w:trHeight w:val="15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мониторинг за состоянием законности, правопорядка и общественной безопасности в округе Муром, ежеквартальное информирование Главы округа и определение дополнительных мероприятий по совершенствованию воспитательно-профилактической работы среди населения, защите прав и законных интересов граждан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РиО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рассматривать состояние преступности, общественного порядка, эффективность борьбы с правонарушениями на совещаниях с участием правоохранительных, контролирующих органов, учреждений социальной сферы, хозяйствующих субъектов и общественных объединени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Ри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ях межведомственной комиссии округа Муром и Муромского района по профилактике правонарушений ежегодно рассматривать ход реализации настоящей муниципальной целевой программы, эффективность деятельности учреждений и ведомств, принимать дополнительные меры по её совершенствованию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Ри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осуществить дополнительные меры по усилению сохранности транспортных средств на стоянках торговых центров, рынков, предприятий и организаций, внедрению в их охрану современных систем видеоконтрол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П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становлением Губернатора области от 31.03.2005 г. № 182 « О комиссиях по содействию в трудоустройстве лиц, отбывших уголовное наказание» продолжить работу администрации округа Муром по созданию на муниципальных предприятиях лимита рабочих мест для освободившихся из мест лишения свободы, введении с этой целью экономических стимулов для работодателей иных форм собственно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И № 5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центру занятости населения во взаимодействии с УИИ № 5 организовать на постоянной основе курсы обучения лиц, отбывших наказание в виде лишения свободы, по специальностям, востребованным на рынке труда округа Муро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И № 5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в полном объеме постановление Губернатора области от 12.12.2005 г. № 715 «О мерах по улучшению обеспеченности участковых уполномоченных милиции служебными помещениями на обслуживаемой территории» и рассмотреть вопрос о финансировании расходов по их ремонту, оборудованию, коммунальному обслуживанию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комиссию по делам несовершеннолетних и защите их прав администрации округа о неблагополучных семьях, подростках, склонных к бродяжничеству и совершению правонарушени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провести комплекс мероприятий по предупреждению и пресечению хищения цветных металлов на объектах энергоснабжения, предприятий промышленности и сельского хозяйств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овместно с другими правоохранительными структурами комплекс мероприятий по пресечению обмана потребителей, выяв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х правонарушений в области торговл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П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ях комиссии по делам несовершеннолетних и защите их прав ежегодно рассматривать эффективность деятельности субъектов профилактики безнадзорности и правонарушений среди подростков, разрабатывать дополнительные меры по совершенствованию межведомственного взаимодейств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общественную комиссию с участием педагогов, психологов, журналистов, работников культуры, представителей правоохранительных органов по изучению радио-, телепередач, публикаций в печатных СМИ для подростков с целью противодействия пропаганде маргинального образа жизн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и областным законодательством провести работу по выявлению и запрещению деятельности коммерческих организаций, реализующих пиво, алкогольную и табачную продукцию на территории учреждений социальной сферы, домов культуры, спортивных объектов, детских клуб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овать ежегодное проведение в муниципальных библиотеках и библиотеках учебных заведений декад правовых знаний «С законом на ты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приобретение путёвок в муниципальные оздоровительные лагеря детям «группы риска», состоящим на внутришкольных учётах и в ОДН УВД по округу Муром и Муромскому району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учающий семинар для педагогов образовательных учреждений по профилактике безнадзорности, беспризорности и правонарушени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издать рекомендации для родителей по предупреждению девиантного поведения подрост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еспечение общественного порядка на улицах и в общественных местах</w:t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ивлечение сотрудников частных охранных предприятий, служб безопасности к работе по профилактике правонарушений в общественных местах, инициировать заключение с ними соглашений, предусматривающих конкретные формы их участия в охране правопорядк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организации добровольной сдачи в УВД незаконно хранящегося у населения оружия, боеприпасов и взрывчатых веществ на возмездной основе, размещению в СМИ информации о мерах материального стимулирования граждан, освобождение их от ответственности в соответствии с действующим законодательство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С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к укреплению связи участковых уполномоченных милиции с населением, созданию на каждом обслуживаемом участке групп дружинников, занимающихся профилактикой правонарушений по месту жительству граждан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С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оводить совещания руководителей общественных объединений правоохранительной направленности, комитетов территориального общественного самоуправления, старост сельских населенных пунктов с обсуждением проблем укрепления правопорядка, расширение участия граждан в профилактике правонарушени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дальнейшее укрепление связей со СМИ. Основным направлением считать проведение профилактической работы с населением, выявление и устранение через СМИ причин, способствующих совершению преступлений, разъяснению населению законодательных актов, регламентирующих ответственность граждан за нарушение правопорядка, в целях формирования позитивного общественного мнения о деятельности правоохранительных органов и иных субъектов профилактики, полного, объективного и своевременного информирования о складывающейся обстановке и принимаемых мерах по обеспечению общественной безопасно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ТК«М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меры к укреплению правопорядка в местах массового пребывания людей, расширению на договорной основе с предприятиями сферы обслуживания сети «Островков безопасности», оборудованных устройствами экстренной связи населения с дежурной частью УВД по округу Муром и Муромскому району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систему видеонаблюдения на набережной р. Ока (1 видеокаме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хнического обслуживания системы видеонаблюд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оказания содействия в улучшении технической оснащённости сотрудников ГИБДД приобрести специальное оборудов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еозаписывающий измеритель скорости «Визи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атор концентрации паров этанола в выдыхаемом воздухе с термопринтером «</w:t>
            </w:r>
            <w:r>
              <w:rPr>
                <w:sz w:val="28"/>
                <w:szCs w:val="28"/>
                <w:lang w:val="en-US" w:eastAsia="en-US"/>
              </w:rPr>
              <w:t>ALC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SENS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IV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ть материальное поощрение членам добровольной народной дружины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тиводействие организованной преступности, коррупции, терроризму и экстремизму</w:t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 участием правоохранительных структур проведение выездных проверок работодателей, выплачивающих заработную плату ниже прожиточного минимума и использующих схему уклонения от налогообложения путем занижения официального уровня оплат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опубликовать в СМИ, в отношении нарушителей принимать предусмотренные законом меры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№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МС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ТК«ММ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мероприятий по защите потребительского рынка, пресечению поставок на территорию округа Муром товаров, не отвечающих требованию безопасности. Итоги рассматривать на заседаниях межведомственной комиссии по координации деятельности в сфере профилактики правонарушений, противодействия коррупции и наркоман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овать проведение комплексных проверок состояния сохранности лесных ресурсов округа Муром, соблюдение порядка заготовки и переработки древесины, ее реализации, регистрации лесоперерабатывающих предприятий (пилорам), наличие зарегистрированных договоров аренды земельных участков под их строительство и размещени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оводить комплексные проверки соблюдения лицензионных требований на объектах хранения алкогольной и спиртосодержащей продукции предприятий оптовой и розничной торговли, наличия и подлинности имеющихся у них учредительных и регистрационных документов, разрешений и сертификатов соответствия. По выявленным нарушениям принимать меры к лишению владельцев лицензий и права на реализацию спиртных напит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целью усиления гласности антикоррупционной деятельности правоохранительных и контролирующих органов обеспечить освещение в СМИ информации о выявленных фактах коррупции, ее причинах, условиях и нанесенном ущерб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овместные целевые проверки по выявлению фактов безлицензионного производства оптовой и розничной торговли подакцизными товарам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П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местные командно-штабные тренировки, тактико-специальные учения по упреждению террористических актов, захватов заложников, ликвидации последствий техногенных аварий и катастроф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и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ить комплекс мер с участием электронных и печатных СМИ по повышению бдительности населению, проведению разъяснительной работы о необходимости содействия  правоохранительным органам в борьбе с угрозами терроризма и экстремизма, своевременного их информирования о готовящихся преступлениях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С и 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оводить анализ ситуации, сложившейся в среде молодёжных неформальных объединений с целью предупреждения их перерастания в организации националистической и фашисткой направленно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оводить встречи с лидерами и представителями национальных объединений, религиозных общин, этнических землячеств для согласования совместных действий по профилактике разжигания расовой и национальной вражды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МС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оводить инвентаризацию огнестрельного нарезного оружия, находящегося во владении предприятий, учреждений, организаций и граждан а также мест хранения взрывчатых вещест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проверки финансово-хозяйственной деятельности предприятий, в отношении которых имеется информация об их связи с экстремистскими группировками, сотрудничающими с преступными организациям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СБ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мплексные проверки  состояния антитеррористической защищенности объектов особой важности и жизнеобеспечения, с массовым пребыванием граждан. Ежегодно рассматривать данный вопрос на антитеррористической комиссии округа Муром и Муромского район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и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Ри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проводить страхование трёх членов рабочей группы по поиску и обезвреживанию взрывчатых вещест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иЧ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ь договор с Муромским отделением Горьковской железной дороги об использовании служебной специальной собаки по поиску взрывчатых вещест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иЧ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оциальная защита сотрудников УВД</w:t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улучшение жилищных условий аттестованным сотрудникам УВД в рамках действующего законодательств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отд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-20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*) Органы и ведомства, не входящие в структуру администрации округа, привлекаются к исполнению программных мероприятий по согласовани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ЫЕ ПОКАЗАТЕЛИ, ХАРАКТЕРИЗУЮЩИЕ УРОВЕНЬ ВЫПОЛНЕНИЯ ЗАДАЧ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795"/>
        <w:gridCol w:w="1238"/>
        <w:gridCol w:w="1092"/>
        <w:gridCol w:w="1238"/>
        <w:gridCol w:w="1092"/>
        <w:gridCol w:w="1275"/>
        <w:gridCol w:w="1322"/>
        <w:gridCol w:w="1092"/>
        <w:gridCol w:w="1101"/>
        <w:gridCol w:w="1154"/>
        <w:gridCol w:w="1083"/>
      </w:tblGrid>
      <w:tr>
        <w:trPr>
          <w:tblHeader w:val="true"/>
          <w:trHeight w:val="225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задачи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>
          <w:tblHeader w:val="true"/>
          <w:trHeight w:val="1766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. преступл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о преступл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. преступл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о пре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. преступ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о преступл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. преступ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о преступ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. преступ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о преступ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организованной преступности, борьба с коррупцией и терроризмо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85 УК РФ « Злоупотребление должностными полномочиям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</w:tr>
      <w:tr>
        <w:trPr>
          <w:trHeight w:val="34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90, 291 УК РФ «Получение взятки», «Дача взятк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(0.7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(0.7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(0.6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(0.6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(0.58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(0.58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(0.5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(0.5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(0.4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(0.46)</w:t>
            </w:r>
          </w:p>
        </w:tc>
      </w:tr>
      <w:tr>
        <w:trPr>
          <w:trHeight w:val="27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63 УК РФ «Вымогательство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</w:tr>
      <w:tr>
        <w:trPr>
          <w:trHeight w:val="18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22 УК РФ «Незаконное приобретение, передача, сбыт, хранение, перевозка или ношение оружи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0.06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0.04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0.06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0.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0.05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0.0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0.05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0.05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0.0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0.04)</w:t>
            </w:r>
          </w:p>
        </w:tc>
      </w:tr>
      <w:tr>
        <w:trPr>
          <w:trHeight w:val="44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07 УК РФ «Заведомо ложные сообщения об акте терроризм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0.0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0.0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на улицах и в общественных мест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преступлений в общественных местах и на улицах, из 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(5.3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(1.4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(5.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(1.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(5.1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(1.8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(5.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(2.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(4.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(2.2)</w:t>
            </w:r>
          </w:p>
        </w:tc>
      </w:tr>
      <w:tr>
        <w:trPr>
          <w:trHeight w:val="36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61 УК РФ «Грабеж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(1.3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(0.45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(1.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(0.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(1.25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(0.5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(1.2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(0.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(1.1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(0.65)</w:t>
            </w:r>
          </w:p>
        </w:tc>
      </w:tr>
      <w:tr>
        <w:trPr>
          <w:trHeight w:val="34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62 УК РФ «Разбо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(0.1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(0.07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(0.1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.0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(0.12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0.09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(0.1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(0.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(0.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(0.1)</w:t>
            </w:r>
          </w:p>
        </w:tc>
      </w:tr>
      <w:tr>
        <w:trPr>
          <w:trHeight w:val="354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13 УК  РФ «Хулиганство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0.09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0.0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0.03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0.0.2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</w:tr>
      <w:tr>
        <w:trPr>
          <w:trHeight w:val="420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и предупреждение правонаруше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уголовной ответственности ранее судимых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0(1.2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0(1.1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(1.0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(0.9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(0.8)</w:t>
            </w:r>
          </w:p>
        </w:tc>
      </w:tr>
      <w:tr>
        <w:trPr>
          <w:trHeight w:val="34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уголовной ответственности лиц, не имеющих постоянного источника доход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08(6.08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90(5.9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(5.8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(5.7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(5.6)</w:t>
            </w:r>
          </w:p>
        </w:tc>
      </w:tr>
      <w:tr>
        <w:trPr>
          <w:trHeight w:val="34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уголовной ответственности несовершеннолетних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0 (1.3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0(1.20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(1.1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(1.0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(0.9)</w:t>
            </w:r>
          </w:p>
        </w:tc>
      </w:tr>
      <w:tr>
        <w:trPr>
          <w:trHeight w:val="34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сего к административной ответственности лиц за совершение правонарушений, из них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5(744,55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50(749.5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50(752.5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50(754.5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50(756.5)</w:t>
            </w:r>
          </w:p>
        </w:tc>
      </w:tr>
      <w:tr>
        <w:trPr>
          <w:trHeight w:val="360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0.1 КоАП РФ «Мелкое хулиганство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(51.04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(52.5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(53.5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(54.5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(55.5)</w:t>
            </w:r>
          </w:p>
        </w:tc>
      </w:tr>
      <w:tr>
        <w:trPr>
          <w:trHeight w:val="16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0.21 КоАП РФ «Появление в общественных местах в состоянии опьянения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7(76.17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(77.5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(78.5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(79.5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(80.5)</w:t>
            </w:r>
          </w:p>
        </w:tc>
      </w:tr>
      <w:tr>
        <w:trPr>
          <w:trHeight w:val="70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4.1 КоАП РФ «Осуществление предпринимательской деятельности без государственной регистраци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2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0.01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0.02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0.02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0.03)</w:t>
            </w:r>
          </w:p>
        </w:tc>
      </w:tr>
      <w:tr>
        <w:trPr>
          <w:trHeight w:val="345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4.7 КоАП РФ «Обман потребителей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(0.71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(0.81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(0.91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(1.01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(1.11)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Значения индикаторов приведены с учетом количества совершаемых преступлений и правонарушений на 10 тыс. человек населения (первый показатель количество преступлений, второй показатель процент на указанное количество человек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Начальник отдела по мобилизационной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е и общественной безопасности</w:t>
        <w:tab/>
        <w:tab/>
        <w:tab/>
        <w:tab/>
        <w:tab/>
        <w:tab/>
        <w:t>В.М. Шилоткач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16"/>
      <w:szCs w:val="16"/>
      <w:lang w:val="en-US" w:eastAsia="en-US"/>
    </w:rPr>
  </w:style>
  <w:style w:type="character" w:styleId="1">
    <w:name w:val=" Знак Знак1"/>
    <w:basedOn w:val="Style11"/>
    <w:qFormat/>
    <w:rPr>
      <w:rFonts w:ascii="Courier New" w:hAnsi="Courier New" w:cs="Courier New"/>
      <w:lang w:eastAsia="zh-CN"/>
    </w:rPr>
  </w:style>
  <w:style w:type="character" w:styleId="Style12">
    <w:name w:val=" Знак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01:00Z</dcterms:created>
  <dc:creator>nazarova</dc:creator>
  <dc:description/>
  <cp:keywords/>
  <dc:language>en-US</dc:language>
  <cp:lastModifiedBy>galina</cp:lastModifiedBy>
  <cp:lastPrinted>2009-05-05T10:25:00Z</cp:lastPrinted>
  <dcterms:modified xsi:type="dcterms:W3CDTF">2009-06-10T09:32:00Z</dcterms:modified>
  <cp:revision>6</cp:revision>
  <dc:subject/>
  <dc:title> </dc:title>
</cp:coreProperties>
</file>