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9.05.2009</w:t>
      </w:r>
      <w:r>
        <w:rPr>
          <w:lang w:val="ru-RU" w:eastAsia="en-US"/>
        </w:rPr>
        <w:t xml:space="preserve">                                                                                                               </w:t>
        <w:tab/>
        <w:tab/>
      </w:r>
      <w:r>
        <w:rPr>
          <w:b/>
          <w:sz w:val="28"/>
          <w:szCs w:val="28"/>
          <w:lang w:val="ru-RU" w:eastAsia="en-US"/>
        </w:rPr>
        <w:t>№ 1139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б утверждении долгосрочной   целевой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ограммы по  безопасности дорожного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движения в  округе  Муром на 2009 – 2011 годы.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 xml:space="preserve">Руководствуясь     </w:t>
      </w:r>
      <w:r>
        <w:rPr>
          <w:sz w:val="28"/>
          <w:lang w:val="ru-RU" w:eastAsia="en-US"/>
        </w:rPr>
        <w:t>ст. 179 Бюджетного кодекса РФ, Федеральным законом  «Об общих принципах организации местного самоуправления в РФ», постановлением Главы округа Муром от 17.04.2009 № 851 «О порядке разработки, утверждения и реализации долгосрочных целевых  и ведомственных целевых программ в округе Муром»,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1. Утвердить </w:t>
      </w:r>
      <w:r>
        <w:rPr>
          <w:sz w:val="28"/>
          <w:szCs w:val="28"/>
        </w:rPr>
        <w:t xml:space="preserve">долгосрочную  целевую  программу  по безопасности дорожного движения  в округе  Муром на 2009-2011 годы согласно приложению.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lang w:val="ru-RU" w:eastAsia="en-US"/>
        </w:rPr>
        <w:t>2.</w:t>
      </w:r>
      <w:r>
        <w:rPr>
          <w:sz w:val="28"/>
          <w:szCs w:val="28"/>
        </w:rPr>
        <w:t xml:space="preserve">  </w:t>
      </w:r>
      <w:r>
        <w:rPr>
          <w:sz w:val="28"/>
          <w:lang w:val="ru-RU" w:eastAsia="en-US"/>
        </w:rPr>
        <w:t xml:space="preserve"> Контроль за выполнением настоящего постановления  возложить на  заместителя Главы администрации, начальника управления жилищно–коммунального хозяйства В. М. Копытина.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>3.  Настоящее постановление вступает в силу со дня его  подписания и подлежит официальному опубликованию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 А. Качеван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color w:val="FFFFFF"/>
                <w:sz w:val="24"/>
              </w:rPr>
              <w:t>Главный специалист отдела по управлению городским хозяйством управления ЖКХ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rPr/>
            </w:pPr>
            <w:r>
              <w:rPr>
                <w:color w:val="FFFFFF"/>
                <w:sz w:val="24"/>
              </w:rPr>
              <w:t xml:space="preserve">                              </w:t>
            </w:r>
            <w:r>
              <w:rPr>
                <w:color w:val="FFFFFF"/>
                <w:sz w:val="24"/>
              </w:rPr>
              <w:t>Т.А. Назар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Документы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. Главы администрации, начальник управления ЖКХ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 М. Копытин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Зам. Главы администрации, начальник финансового управления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                </w:t>
            </w:r>
            <w:r>
              <w:rPr>
                <w:color w:val="FFFFFF"/>
                <w:sz w:val="24"/>
              </w:rPr>
              <w:t>О. П. Бречко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center"/>
              <w:rPr/>
            </w:pPr>
            <w:r>
              <w:rPr>
                <w:color w:val="FFFFFF"/>
                <w:sz w:val="24"/>
              </w:rPr>
              <w:t xml:space="preserve">                         </w:t>
            </w:r>
            <w:r>
              <w:rPr>
                <w:color w:val="FFFFFF"/>
                <w:sz w:val="24"/>
              </w:rPr>
              <w:t>О. 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color w:val="FFFFFF"/>
                <w:sz w:val="24"/>
                <w:lang w:val="ru-RU" w:eastAsia="en-US"/>
              </w:rPr>
            </w:pPr>
            <w:r>
              <w:rPr>
                <w:color w:val="FFFFFF"/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. Главы (руководитель аппарата)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color w:val="FFFFFF"/>
                <w:sz w:val="24"/>
              </w:rPr>
              <w:t xml:space="preserve">                            </w:t>
            </w:r>
            <w:r>
              <w:rPr>
                <w:color w:val="FFFFFF"/>
                <w:sz w:val="24"/>
              </w:rPr>
              <w:t>В. В. Сипатов</w:t>
            </w:r>
          </w:p>
        </w:tc>
      </w:tr>
    </w:tbl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1"/>
        <w:rPr>
          <w:color w:val="FFFFFF"/>
          <w:sz w:val="24"/>
        </w:rPr>
      </w:pPr>
      <w:r>
        <w:rPr>
          <w:color w:val="FFFFFF"/>
          <w:sz w:val="24"/>
        </w:rPr>
        <w:t xml:space="preserve">Файл сдан:   </w:t>
      </w:r>
    </w:p>
    <w:p>
      <w:pPr>
        <w:pStyle w:val="Normal1"/>
        <w:ind w:firstLine="567"/>
        <w:rPr>
          <w:color w:val="FFFFFF"/>
          <w:sz w:val="24"/>
        </w:rPr>
      </w:pPr>
      <w:r>
        <w:rPr>
          <w:color w:val="FFFFFF"/>
          <w:sz w:val="24"/>
        </w:rPr>
        <w:t>зав. информационно-компьютерным отделом                              Д. В. Кузьмин</w:t>
      </w:r>
    </w:p>
    <w:p>
      <w:pPr>
        <w:pStyle w:val="Normal"/>
        <w:ind w:left="993" w:hanging="0"/>
        <w:rPr>
          <w:color w:val="FFFFFF"/>
          <w:sz w:val="24"/>
          <w:lang w:val="ru-RU" w:eastAsia="en-US"/>
        </w:rPr>
      </w:pPr>
      <w:r>
        <w:rPr>
          <w:color w:val="FFFFFF"/>
          <w:sz w:val="24"/>
          <w:lang w:val="ru-RU" w:eastAsia="en-US"/>
        </w:rPr>
      </w:r>
    </w:p>
    <w:p>
      <w:pPr>
        <w:pStyle w:val="Normal1"/>
        <w:rPr/>
      </w:pPr>
      <w:r>
        <w:rPr>
          <w:color w:val="FFFFFF"/>
          <w:sz w:val="24"/>
          <w:szCs w:val="24"/>
        </w:rPr>
        <w:t>Соответствие текста файла и  оригинала документа подтверждаю</w:t>
      </w:r>
      <w:r>
        <w:rPr>
          <w:color w:val="FFFFFF"/>
        </w:rPr>
        <w:t xml:space="preserve">   _______________________</w:t>
      </w:r>
    </w:p>
    <w:p>
      <w:pPr>
        <w:pStyle w:val="Normal1"/>
        <w:ind w:right="566" w:hanging="0"/>
        <w:jc w:val="right"/>
        <w:rPr>
          <w:color w:val="FFFFFF"/>
          <w:sz w:val="18"/>
        </w:rPr>
      </w:pPr>
      <w:r>
        <w:rPr>
          <w:color w:val="FFFFFF"/>
          <w:sz w:val="18"/>
        </w:rPr>
        <w:t>(подпись исполнителя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b/>
                <w:color w:val="FFFFFF"/>
                <w:sz w:val="16"/>
                <w:szCs w:val="16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 экз.- в дело, 1 экз. – управлению ЖКХ, 1 экз – отдел по мобработе и общественной безопасности, 1 экз. – УВД по округу Муром и Муромскому району.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ПО ОБЕСПЕЧЕНИЮ БЕЗОПАСНОСТИ ДОРОЖНОГО  ДВИЖЕНИЯ В ОКРУГЕ МУРОМ НА 2009-201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694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</w:p>
    <w:p>
      <w:pPr>
        <w:pStyle w:val="31"/>
        <w:tabs>
          <w:tab w:val="clear" w:pos="720"/>
          <w:tab w:val="left" w:pos="9859" w:leader="none"/>
          <w:tab w:val="left" w:pos="9955" w:leader="none"/>
        </w:tabs>
        <w:ind w:right="252" w:hanging="0"/>
        <w:jc w:val="both"/>
        <w:rPr/>
      </w:pPr>
      <w:r>
        <w:rPr>
          <w:sz w:val="28"/>
          <w:szCs w:val="28"/>
        </w:rPr>
        <w:t>Долгосрочная целевая программа  по обеспечению безопасности дорожного движения в округе Муром на 2009-2011 годы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я для разработки Программы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ы Российской Федерации «О милиции», «Об общих принципах  организации местного самоуправления в РФ», «О безопасности дорожного движения», Указ Президента РФ от 12.03.93 г. №209, «О милиции общественной безопасности (местной милиции) в Российской Федерации» (в редакции Указа Президента РФ от 02.12.98 г. № 1454), Постановление Губернатора Владимирской области от 27.10.2003г. № 521 «О мерах по обеспечению безопасности дорожного движения»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азчик Программы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округа Муром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чики Программ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тдел по мобилизационной работе и общественной безопасности администрации округа Муром совместно с ГИБДД УВД по округу Муром и Муромскому райо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ители основных мероприяти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ение ГИБДД УВД по округу Муром и Муромскому району, далее – ГИБ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Государственного автодорожного надзора в сфере транспорта по Владимирской области, далее – ГАН.</w:t>
      </w:r>
    </w:p>
    <w:p>
      <w:pPr>
        <w:pStyle w:val="Normal"/>
        <w:rPr/>
      </w:pPr>
      <w:r>
        <w:rPr>
          <w:sz w:val="28"/>
          <w:szCs w:val="28"/>
        </w:rPr>
        <w:t>- управление ЖКХ администрации округа, далее - ЖКХ.</w:t>
      </w:r>
    </w:p>
    <w:p>
      <w:pPr>
        <w:pStyle w:val="Normal"/>
        <w:rPr/>
      </w:pPr>
      <w:r>
        <w:rPr>
          <w:sz w:val="28"/>
          <w:szCs w:val="28"/>
        </w:rPr>
        <w:t>- управление здравоохранения администрации округа, далее - УЗО.</w:t>
      </w:r>
    </w:p>
    <w:p>
      <w:pPr>
        <w:pStyle w:val="Normal"/>
        <w:rPr/>
      </w:pPr>
      <w:r>
        <w:rPr>
          <w:sz w:val="28"/>
          <w:szCs w:val="28"/>
        </w:rPr>
        <w:t>- управление образования администрации округа, далее - У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округа, далее - Ф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итет по развитию потребительского рынка администрации округа, далее – КРПР.</w:t>
      </w:r>
    </w:p>
    <w:p>
      <w:pPr>
        <w:pStyle w:val="Normal"/>
        <w:rPr/>
      </w:pPr>
      <w:r>
        <w:rPr>
          <w:sz w:val="28"/>
          <w:szCs w:val="28"/>
        </w:rPr>
        <w:t>- промышленно-транспортный отдел администрации округа, далее - ПТО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природопользования администрации округа, далее – ОП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храна жизни, здоровья и имущества граждан, защита их прав и законных интересов, а также интересов общества и государства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жение количества дорожно-транспортных происшествий, а также тяжести их последствий, обеспечение безопасного и бесперебойного движения транспортных средств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реализации Программы: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09-2011 годы</w:t>
      </w:r>
      <w:r>
        <w:rPr>
          <w:b/>
          <w:color w:val="000000"/>
          <w:sz w:val="28"/>
          <w:szCs w:val="28"/>
        </w:rPr>
        <w:t xml:space="preserve">.    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и источники финансирования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Финансирование Программы осуществляется из бюджета округа Муром, а также может осуществляться из внебюджетных фондов и за счет средств организаций. Объем финансирования Программы из местного   бюджета  составляет 18567,6 тыс. руб., из которых в 2009 году планируется – </w:t>
      </w:r>
      <w:r>
        <w:rPr>
          <w:sz w:val="28"/>
          <w:szCs w:val="28"/>
        </w:rPr>
        <w:t>4438,6</w:t>
      </w:r>
      <w:r>
        <w:rPr>
          <w:color w:val="000000"/>
          <w:sz w:val="28"/>
          <w:szCs w:val="28"/>
        </w:rPr>
        <w:t xml:space="preserve"> тыс. руб., в </w:t>
      </w:r>
      <w:r>
        <w:rPr>
          <w:sz w:val="28"/>
          <w:szCs w:val="28"/>
        </w:rPr>
        <w:t xml:space="preserve">2010 году –  6832,0 тыс. руб., в 2011 году – 7297,0 тыс. руб. </w:t>
      </w:r>
      <w:r>
        <w:rPr>
          <w:color w:val="000000"/>
          <w:sz w:val="28"/>
          <w:szCs w:val="28"/>
        </w:rPr>
        <w:t xml:space="preserve"> Объем финансирования Программы за счет внебюджетных  фондов органов местного самоуправления определяется по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</w:rPr>
        <w:t xml:space="preserve">огласованию, а организаций - на  основе соглашений. </w:t>
      </w:r>
      <w:r>
        <w:rPr>
          <w:sz w:val="28"/>
          <w:szCs w:val="28"/>
        </w:rPr>
        <w:t>В ходе реализации программы мероприятия и объемы их финансирования будут ежегодно корректироваться с учетом возможностей бюджета и принимаемых мер по увеличению объема внебюджетных источник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е конечные результаты от реализации Программ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аварийности на дорогах, сокращение числа погибших и пострадавших в ДТП граждан, совершенствование условий движения по дорожно-уличной сети города Мур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ТП на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ибших на 15%.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неных на 10%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 за  реализацией Программы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ся администрацией  округа Мур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1. Характеристика проблемы и обоснование необходимости решения ее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Международная федерация обществ Красного Креста и Красного Полумесяца в Докладе о мировых катастрофах, изданном в 1998 г., определяет ДТП как одну из важнейших и обостряющихся проблем. В настоящее время во всем мире ДТП – основная причина смертности и инвалидности людей в возрасте от 3 до 3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ТП влекут за собой ежегодные потери в размере от 1 до 3% внутреннего валового продукта, а в развивающихся странах издержки от ДТП еще выше. Для мировой экономики уже сейчас ущерб от ДТП составляет около 800 млрд. долларов США в год. При этом, если в экономически развитых странах положение дел в области БДД последние 30 лет стабилизируется, то в развивающихся государствах ситуация ухудшается за счет резкого роста автомобильного парка и недостаточного финансирования деятельности, направленной на профилактику аварий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шествия на дорогах являются одной из серьезнейших социально-экономических проблем и в г. Муроме и Муромском рай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01 по 2007 гг. на автодорогах г. Муром и Муромского района произошло 1650 ДТП, в которых погибли или получили ранения около 2,2 тыс. человек. Ежегодно на территории округа Муром и Муромского района  в результате ДТП погибают в среднем 30 человека, получают ранения более 280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ТП и их послед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810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6.6pt;width:405pt;height:23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524770" r:id="rId2"/>
        </w:object>
      </w:r>
      <w:r>
        <w:rPr>
          <w:b/>
          <w:sz w:val="28"/>
          <w:szCs w:val="28"/>
        </w:rPr>
        <w:t>на территории г. Мурома и Муромского района за 2001-2007 г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веденные данные показывают, что по всем абсолютным и относительным показателям наблюдается рост аварийности и тяжести последствий, особенно за последние три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акторам, определяющим причины высокого уровня аварийности в г. Муроме и Муромском районе, относ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способность сложившейся системы государственного управления БДД адекватно действовать в ситуации роста автомобилизации, эффективно регулировать и контролировать деятельность департаментов и ведомств, связанных с безопасностью дорожного дви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сутствие эффективных механизмов реализации государственной политики, механизмов финансирования и стимулирования деятельности по повышению БДД на областном и муниципальном уровн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ссовое пренебрежение требованиями БДД со стороны участников дорожного движения, недостаточное информирование общества о соответствующих мероприятиях и недостаточное понимание и поддержка соответствующих мероприятий, отсутствие должной ответственности у руководителей всех уровн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изкое качество подготовки водителей, приводящее к ошибкам в управлении транспортными средствами  и оценке дорожной обстановки, их неудовлетворительная дисциплина, невнимательность и небреж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достатки технического обеспечения мероприятий по БДД, в первую очередь, несоответствие современным требованиям технического уровня дорожных хозяйств, транспортных средств, средств организации дорожного движения, отставание в системах связи, приводящие к несвоевременному обнаружению ДТП и оказанию первой помощи пострадавшим.</w:t>
      </w: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аварийности в г. Муроме и Муромском районе за 2001-2007</w:t>
      </w:r>
      <w:r>
        <w:rPr/>
        <w:t xml:space="preserve"> годы.</w:t>
      </w:r>
    </w:p>
    <w:tbl>
      <w:tblPr>
        <w:tblW w:w="13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969"/>
        <w:gridCol w:w="1140"/>
        <w:gridCol w:w="1041"/>
        <w:gridCol w:w="954"/>
        <w:gridCol w:w="1131"/>
        <w:gridCol w:w="1041"/>
        <w:gridCol w:w="5931"/>
      </w:tblGrid>
      <w:tr>
        <w:trPr>
          <w:trHeight w:val="463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ица в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 сравн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прошлым годом</w:t>
            </w:r>
          </w:p>
        </w:tc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яжесть последствий ДТП</w:t>
            </w:r>
          </w:p>
        </w:tc>
      </w:tr>
      <w:tr>
        <w:trPr>
          <w:trHeight w:val="523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иб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не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иб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не-ных</w:t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8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7,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</w:t>
            </w:r>
          </w:p>
        </w:tc>
      </w:tr>
      <w:tr>
        <w:trPr>
          <w:trHeight w:val="42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</w:t>
            </w:r>
          </w:p>
        </w:tc>
      </w:tr>
      <w:tr>
        <w:trPr>
          <w:trHeight w:val="514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4,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6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8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1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7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2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+ 15,1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6</w:t>
            </w:r>
          </w:p>
        </w:tc>
      </w:tr>
      <w:tr>
        <w:trPr>
          <w:trHeight w:val="4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0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,3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,7</w:t>
            </w:r>
          </w:p>
        </w:tc>
      </w:tr>
    </w:tbl>
    <w:p>
      <w:pPr>
        <w:pStyle w:val="Heading3"/>
        <w:ind w:left="3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left="3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жно-транспортные происшествия, совершенные по вине водителей в нетрезвом состоянии за 2001-2007 гг.</w:t>
      </w: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44"/>
        <w:gridCol w:w="1588"/>
        <w:gridCol w:w="1260"/>
        <w:gridCol w:w="1004"/>
        <w:gridCol w:w="4680"/>
        <w:gridCol w:w="2880"/>
      </w:tblGrid>
      <w:tr>
        <w:trPr>
          <w:trHeight w:val="463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ица в % по сравнению с прошлым годом</w:t>
            </w:r>
          </w:p>
        </w:tc>
      </w:tr>
      <w:tr>
        <w:trPr>
          <w:trHeight w:val="523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иб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нены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Т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ибш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неных</w:t>
            </w:r>
          </w:p>
        </w:tc>
      </w:tr>
      <w:tr>
        <w:trPr>
          <w:trHeight w:val="39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70,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1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7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,3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1,9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3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,6</w:t>
            </w:r>
          </w:p>
        </w:tc>
      </w:tr>
    </w:tbl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</w:rPr>
        <w:t>Таблиц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жно-транспортные происшествия, совершенные по вине пешеходов за 2001-2007</w:t>
      </w:r>
      <w:r>
        <w:rPr/>
        <w:t xml:space="preserve"> гг.</w:t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44"/>
        <w:gridCol w:w="1588"/>
        <w:gridCol w:w="1260"/>
        <w:gridCol w:w="1080"/>
        <w:gridCol w:w="1559"/>
        <w:gridCol w:w="5940"/>
      </w:tblGrid>
      <w:tr>
        <w:trPr>
          <w:trHeight w:val="463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в % по сравнению с прошлым годом</w:t>
            </w:r>
          </w:p>
        </w:tc>
      </w:tr>
      <w:tr>
        <w:trPr>
          <w:trHeight w:val="523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иб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не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ибши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ных</w:t>
            </w:r>
          </w:p>
        </w:tc>
      </w:tr>
      <w:tr>
        <w:trPr>
          <w:trHeight w:val="516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6</w:t>
            </w:r>
          </w:p>
        </w:tc>
      </w:tr>
      <w:tr>
        <w:trPr>
          <w:trHeight w:val="42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,3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6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,1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</w:tr>
    </w:tbl>
    <w:p>
      <w:pPr>
        <w:pStyle w:val="Heading3"/>
        <w:ind w:left="3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жно-транспортные происшествия, совершенные с участием детей за 2001-2007</w:t>
      </w:r>
      <w:r>
        <w:rPr/>
        <w:t xml:space="preserve"> гг.</w:t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21"/>
        <w:gridCol w:w="2308"/>
        <w:gridCol w:w="1800"/>
        <w:gridCol w:w="2700"/>
        <w:gridCol w:w="2520"/>
        <w:gridCol w:w="2160"/>
      </w:tblGrid>
      <w:tr>
        <w:trPr>
          <w:trHeight w:val="463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в % по сравнению с прошлым годом</w:t>
            </w:r>
          </w:p>
        </w:tc>
      </w:tr>
      <w:tr>
        <w:trPr>
          <w:trHeight w:val="523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ибш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не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иб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ных</w:t>
            </w:r>
          </w:p>
        </w:tc>
      </w:tr>
      <w:tr>
        <w:trPr>
          <w:trHeight w:val="39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,5</w:t>
            </w:r>
          </w:p>
        </w:tc>
      </w:tr>
      <w:tr>
        <w:trPr>
          <w:trHeight w:val="412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7</w:t>
            </w:r>
          </w:p>
        </w:tc>
      </w:tr>
      <w:tr>
        <w:trPr>
          <w:trHeight w:val="429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,5</w:t>
            </w:r>
          </w:p>
        </w:tc>
      </w:tr>
      <w:tr>
        <w:trPr>
          <w:trHeight w:val="51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,1</w:t>
            </w:r>
          </w:p>
        </w:tc>
      </w:tr>
    </w:tbl>
    <w:p>
      <w:pPr>
        <w:pStyle w:val="Heading4"/>
        <w:spacing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5</w:t>
      </w:r>
    </w:p>
    <w:p>
      <w:pPr>
        <w:pStyle w:val="Heading4"/>
        <w:spacing w:before="0" w:after="0"/>
        <w:jc w:val="center"/>
        <w:rPr/>
      </w:pPr>
      <w:r>
        <w:rPr/>
        <w:t>Количество регистрируемых транспортных средств за 2001-2007 г.г. в округе Муром.</w:t>
      </w:r>
    </w:p>
    <w:p>
      <w:pPr>
        <w:pStyle w:val="Normal"/>
        <w:rPr/>
      </w:pPr>
      <w:r>
        <w:rPr/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  <w:gridCol w:w="2026"/>
        <w:gridCol w:w="2026"/>
        <w:gridCol w:w="2026"/>
        <w:gridCol w:w="2026"/>
      </w:tblGrid>
      <w:tr>
        <w:trPr>
          <w:trHeight w:val="4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</w:tr>
      <w:tr>
        <w:trPr>
          <w:trHeight w:val="4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2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гков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грузов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втобус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тоцик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зарегистрированных транспортных средств на территории округа Му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ромского района за 2001-2007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  <w:gridCol w:w="216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>Быстрый рост численности автопарка за последние годы и массовое включение в дорожное движение перевозчиков привели к существенному изменению характеристик и усложнению условий дорожного движения: увеличилась плотность транспортных потоков, возросла интенсивность движения, что привело к росту аварий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показывает анализ динамики дорожной аварийности в зарубежных странах, увеличение количества транспортных средств неизбежно приводит к росту количества ДТП и числа пострадавших в них. Только с помощью специальных мер, постоянно осуществляемых на государственном уровне, можно уменьшить негативные последствия автомобилизации. Эти меры реализуются во всем мире в рамках специальных общенациональных программ повышения БДД. Зарубежный опыт свидетельствует о том, что использование программно-целевого подхода в масштабах государства даже при росте парка автомобилей позволяет ежегодно добиваться устойчивого сокращения числа погибших в ДТП в среднем на 4-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е проведенного анализа одними из основных факторов, по которым меняется количество происшествий, являются время и место ДТП, тип транспортного средства и участники дорожного движения (водители транспортных средств (ТС), пешеходы). Изменения по времени происходят в течении суток, дней недели и года. Определение подгруппы, на которую приходится наибольшее количество происшествий, включает в себя распределение количества ДТП по времени и действию факторов риска. В число факторов риска, которые могут быть связаны с ДТП, входят время суток, плотность и структура транспортного потока, климатические условия, состояние дорожного покрытия и т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большее количество ДТП приходится на вторую половину суток, а именно на промежуток времени с 12-00 до 24-00 – 71,5 %, причем резкий скачок количества происшествий приходится на время с 18-00 до 24-00 часов – 40 % от общего количе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зить риск происшествий возможно несколькими путями, а именно устройством нормального освещения дорог и снижением предельно разрешенной скорости. При этом вождение становится менее опасным, а последствия происшествий – менее тяжел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аварийность в значительной степени влияет техническое состояние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ие муниципальной целевой программы по обеспечению безопасности дорожного движения на 2009-2011 годы позволит скоординировать деятельность государственной инспекции дорожного движения, других правоохранительных органов, администрации округа Мурома, Совета народных депутатов округа Муром, других заинтересованных ведомств в профилактике и сокращении количества дорожно-транспортных происшествий, уменьшении тяжести последствий при их совер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униципальной целевой программы обеспечения безопасности дорожного движения на территории округа Муром поможет сократить количество дорожно-транспортных происшествий, наиболее эффективно обеспечивать защиту законных прав и интересов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униципальной целевой программы по обеспечению безопасности дорожного движения позволит оказать позитивное воздействие на состояние правопорядка и общественной безопасности. В частности, позволит оперативно воздействовать на обстановку с аварийностью в городе, то есть снижение числа ДТП, сохранение жизни и здоровья граждан, а также имущества всех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состоянии правопорядка и безопасности дорожного движения негативно сказываются проблемы финансового и материально-технического обеспечения УВД по округу Муром и Муромскому району, отделения ГИБДД УВД по округу Муром и Муромскому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, предусмотренные программой, являются основой для создания в современных условиях действенного механизма по обеспечению безопасности дорожного движения, снижению аварийности в городе. Качественное решение проблем в сфере обеспечения безопасности дорожного движения невозможно без поддержки  администрации округа Муром, Совета народных депутатов округа Муром, других заинтересованных ведомст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жизни, здоровья и имущества граждан, защита их прав и закон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тересов, а также интересов общества и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"/>
          <w:sz w:val="28"/>
          <w:szCs w:val="28"/>
        </w:rPr>
        <w:t>снижение количества  дорож</w:t>
      </w:r>
      <w:r>
        <w:rPr>
          <w:color w:val="000000"/>
          <w:sz w:val="28"/>
          <w:szCs w:val="28"/>
        </w:rPr>
        <w:t>но-транспортных происшествий и тяжести их последств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и бесперебойного движения транспортных средств.</w:t>
      </w:r>
    </w:p>
    <w:p>
      <w:pPr>
        <w:pStyle w:val="Normal"/>
        <w:ind w:left="72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720" w:hanging="360"/>
        <w:jc w:val="center"/>
        <w:rPr/>
      </w:pPr>
      <w:r>
        <w:rPr>
          <w:b/>
          <w:sz w:val="28"/>
          <w:szCs w:val="28"/>
        </w:rPr>
        <w:t>3. Основные направления реализации программы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предполагается достичь на основе реализации комплекса взаимоувязанных мероприятий, которые объединены в 2 сводных целевых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филактической работы с участниками дорожного 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контрольно - надзорной деятельности в области обеспечения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рограмма предполагает дальнейшее развитие важнейших и наиболее эффективных направлений деятельности по повышению БДД. В плане мероприятий на 2008 - 2010 годы расширен круг решаемых задач, введены новые направления деятельности, соответствующие высоким темпам развития автомобилизации в округе Муро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ект "Совершенствование политики в работе с участниками дорожного движения"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екта является предупреждение опасного поведения участников дорожного движения и повышение транспортной дисциплины водителей транспортных сред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екта предусматривается осуществить комплекс мер, направленных на формирование безопасного поведения участников дорожного движения, с использованием средств массовой информации: организация ежегодных радио- и телевизионных курсов по обучению населения ПДД, методам оказания первой доврачебной помощи и правовым вопросам дорожного движения, регулярные радио- и телепередачи рекламного и информационно - пропагандистского характера по вопросам БДД, выступления руководителей и специалистов с разъяснением состояния и государственных мер по БД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и проведение с использованием средств массовой информации специальных пропагандистских кампаний по формированию общественного мнения и соблюдению ПДД, которые будут скоординированы с деятельностью контрольно - надзорных органов и подкрепляться осуществлением целенаправленного контроля за поведением участников дорожного движ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этих мер обеспечит привлечение внимания населения к проблеме БДД, общественную поддержку проводимых мероприятий и формирование стандартов безопасного поведения у участников дорожного движ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проекте уделяется детям и подросткам как наиболее незащищенным участникам дорожного движения. Предусмотрена разработка и внедрение новых, более эффективных форм и методов обучения и воспитания транспортной культуры детей и подростков, обеспечивающих активное, творческое овладение знаниями и навыками безопасного поведения на дорогах и улицах: проведение конкурса на лучший рисунок и плакат по БДД, проведение городского  смотра - конкурса отрядов "Зеленый огонек",  "Безопасное колесо" и др."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ект "Совершенствование контрольно-надзорной деятельности области обеспечения безопасности дорожного движения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вязи с ежедневно возрастающим потоком транспортных средств осуществление контрольно-надзорной деятельности в области обеспечения безопасности дорожного движения затруднено, в с вязи с данным фактом необходимо внедрение специальных технических средств, с целью контроля за движением транспортных средств и фиксации административных правонарушений в области дорожного движения.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Механизм реализации и управления программ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у управления Программой составляют отделение ГИБДД УВД по округу Муром и Муромскому району и комиссия по безопасности дорожного движения администрации округа Мур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ются: управление ЖКХ, отдел по мобилизационной работе и общественной безопасности, управление образования, управление здравоохранения, промышленно-транспортный отдел, отделение ГИБДД, управление Государственного автодорожного надзора в сфере транспорта по Владимирской области, территориальный отдел социальной защиты населения по о. Муром и Муромскому району, комитет по делам молодежи округа Му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й механизм реализации МЦП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документы, на основании которых действуют участники МЦ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, принимаемые участниками в связи с осуществлением ими совместных действий по реализации МЦ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и схемы финансирования определяет финансовое управление администрации округа Муром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ГИБДД УВД по округу Муром и Муромскому район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отчетные документы о ходе реализации целевой программы, в соответствии с Постановлением главы округа Мур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в установленном порядке предложения по уточнению перечня программных мероприятий на очередной финанс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ЖКХ округа Му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отчетные документы о ходе реализации целевой программы, в соответствии с Постановлением главы округа Мур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в установленном порядке предложения по уточнению перечня программных мероприятий на очередной финанс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эффективное использование средств, выделяемых на ее реализ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о мобилизационной работе и общественной безопасности администрации округа му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по подготовке и реализации программных мероприятий, а также по анализу и рациональному использованию средств бюджетов и средств внебюджет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Оценка эффективности и прогноз от ожидаемых результатов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результат осуществления программы заключается в создании условий, обеспечивающих сохранность жизни и здоровья людей, участвующих в дорожно-транспортном процессе. В результате реализации Программы ожидается снижение аварийности на дорогах на 10% и сокращение на 15% числа погибших в ДТП, обеспечение безопасности пешеходов, в т.ч. учащихся детских образовательных учреждений, снижение аварийности с участием детей на 10%, совершенствование системы управления обеспечением безопасности дорожного движения, совершенствование политики в работе с участниками дорожного движения, совершенствование организации дорожного движения, обеспечение безопасных условий движения на дорожной сети, совершенствование условий движения на автомобильных дорогах, оказания помощи пострадавшим в ДТП на догоспитальном этап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казатели снижения аварийности и тяжести последствий в ДТП 2008 – 2010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л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ых мероприятий привлекаются средства из бюджета округа Муром и внебюджетных источников финансирования. Предполагаемые финансовые расходы за весь период действия Программы составят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лучателям средств и срокам приведены в следующей таблиц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1101"/>
        <w:gridCol w:w="1239"/>
        <w:gridCol w:w="1101"/>
        <w:gridCol w:w="1239"/>
        <w:gridCol w:w="1101"/>
        <w:gridCol w:w="1239"/>
        <w:gridCol w:w="1101"/>
        <w:gridCol w:w="1239"/>
      </w:tblGrid>
      <w:tr>
        <w:trPr>
          <w:trHeight w:val="240" w:hRule="atLeast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ы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240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</w:tr>
      <w:tr>
        <w:trPr>
          <w:trHeight w:val="163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7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3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7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781"/>
        <w:gridCol w:w="1978"/>
        <w:gridCol w:w="2042"/>
        <w:gridCol w:w="1335"/>
        <w:gridCol w:w="1583"/>
      </w:tblGrid>
      <w:tr>
        <w:trPr>
          <w:tblHeader w:val="true"/>
          <w:trHeight w:val="24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годам)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тыс. руб)</w:t>
            </w:r>
          </w:p>
        </w:tc>
      </w:tr>
      <w:tr>
        <w:trPr>
          <w:tblHeader w:val="true"/>
          <w:trHeight w:val="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. источники</w:t>
            </w:r>
          </w:p>
        </w:tc>
      </w:tr>
      <w:tr>
        <w:trPr>
          <w:trHeight w:val="212" w:hRule="atLeast"/>
        </w:trPr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нижение дорожно-транспортных происшествий и тяжести их последствий</w:t>
            </w:r>
          </w:p>
        </w:tc>
      </w:tr>
      <w:tr>
        <w:trPr>
          <w:trHeight w:val="1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лушать на заседании комиссии по безопасности дорожного движения отделение ГИБДД УВД по округу Муром о состоянии аварийности и дорожно-транспортной дисциплины на территории округа за текущий год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ить на территории города средние школы и организовать в них оборудование учебных классов по тематике безопасности дорожного движ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аботать вопрос о возобновлении функционирования на территории округа Муром детского автогородка ГАИ на основе передового опыта взаимодействия УГИБДД УВД Владимирской области и юношеской автомобильной школы г. Владимир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ть оформление городского общественного транспорта наглядной агитацией по профилактике безопасности дорожного движ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через СМИ обучение населения безопасному поведению на дорогах, ориентированного на различные социальные группы населения, информирование о наиболее актуальных проблемах обеспечения БДД, а также об изменениях в законодательстве. Более широко использовать возможности социальной рекламы в формировании сознательного понимания обязательного соблюдения Правил дорожного движения. С этой целью организовать изготовление и установку баннеров и информационных щитов, систематически проводить специализированные рекламные акции на телевидении и радио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ть обучение личного состава ГИБДД по округу оказанию первой до врачебной помощи при ДТП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ить привлечение членов специализированной добровольной народной дружины к участию по обеспечению безопасности дорожного движ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РиО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основе анализа подготовить и внести на заседание межведомственной комиссии по координации деятельности в сфере профилактики правонарушений, противодействия коррупции и наркомании предложения по профилактике краж и угонов транспортных средст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ть проведение заседаний «круглого стола с участием руководителей администрации и Совета народных депутатов округа Муром, руководителей ГИБДД, редакторов городских СМИ с обсуждением состояния и мер по улучшению информационного  обеспечения профилактики безопасности дорожного движения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евская И.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информирование населения через СМИ о состоянии аварийности на территории округ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ть целевые опросы общественного мнения граждан об эффективности деятельности ГИБДД УВД по округу Муром по обеспечению БДД с вынесением основных проблемных вопросов на комиссию по БДД при Главе округа Муро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раз 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целях реализации неотложных мер по усилению общественной безопасности и защиты населения города от терроризма осуществлять контроль за стоянкой в ночное время транспортных средств, нарушающих требования Правил дорожного движ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сти целевые проверки на автомобильных рынках, в местах ремонта и технического обслуживания транспортных средств в целях выявления и пресечения фактов изменения номерных агрегатов автомобиле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ть проверки сохранности транспортных средств в АТХ, ГСК и охраняемых автостоянках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ть совместно с представителями территориального отдела управления Федеральной службы по надзору в сфере защиты прав потребителей работу по выявлению и пресечению вывоза мусора на несанкционированные свалки и грунта на проезжую часть улиц и дорог город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еспечение безопасного и бесперебойного движения транспортных средств</w:t>
            </w:r>
          </w:p>
        </w:tc>
      </w:tr>
      <w:tr>
        <w:trPr>
          <w:trHeight w:val="6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транспортных светофорных объектов, подлежащих замен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ить ежегодное нанесение дорожной разметки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1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внешнего освещения на улицах округ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.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ить замену старых дорожных знаков, установить  дорожные знаки в соответствии с действующим ГОСТ 10807 – 78. на пешеходных переходах, перекрестках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.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установка светофорных объектов на перекрестках улиц по согласованию с комиссией по БДД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.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реконструкции улицы Советская и железнодорожного переезда со строительством сквозного проезда на улицу Дзержинского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имечание: *) Органы и ведомства, не входящие в структуру администрации округа, привлекаются к исполнению программных мероприятий по согласованию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Начальник отдела по мобилизационной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е и общественной безопасности</w:t>
        <w:tab/>
        <w:tab/>
        <w:tab/>
        <w:tab/>
        <w:tab/>
        <w:tab/>
        <w:t>В.М. Шилоткач</w:t>
      </w:r>
    </w:p>
    <w:sectPr>
      <w:type w:val="nextPage"/>
      <w:pgSz w:orient="landscape" w:w="16838" w:h="11906"/>
      <w:pgMar w:left="1134" w:right="851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basedOn w:val="Style9"/>
    <w:qFormat/>
    <w:rPr>
      <w:rFonts w:ascii="Calibri;Century Gothic" w:hAnsi="Calibri;Century Gothic" w:eastAsia="Times New Roman" w:cs="Times New Roman"/>
      <w:b/>
      <w:bCs/>
      <w:sz w:val="28"/>
      <w:szCs w:val="28"/>
      <w:lang w:val="en-US" w:eastAsia="en-US"/>
    </w:rPr>
  </w:style>
  <w:style w:type="character" w:styleId="3">
    <w:name w:val=" Знак Знак3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  <w:lang w:val="en-US" w:eastAsia="en-US"/>
    </w:rPr>
  </w:style>
  <w:style w:type="character" w:styleId="2">
    <w:name w:val=" Знак Знак2"/>
    <w:basedOn w:val="Style9"/>
    <w:qFormat/>
    <w:rPr>
      <w:sz w:val="24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09:00Z</dcterms:created>
  <dc:creator>nazarova</dc:creator>
  <dc:description/>
  <cp:keywords/>
  <dc:language>en-US</dc:language>
  <cp:lastModifiedBy>galina</cp:lastModifiedBy>
  <cp:lastPrinted>2009-06-09T15:25:00Z</cp:lastPrinted>
  <dcterms:modified xsi:type="dcterms:W3CDTF">2009-06-09T11:27:00Z</dcterms:modified>
  <cp:revision>3</cp:revision>
  <dc:subject/>
  <dc:title> </dc:title>
</cp:coreProperties>
</file>