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5.05.2009_</w:t>
      </w:r>
      <w:r>
        <w:rPr>
          <w:lang w:val="ru-RU" w:eastAsia="en-US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107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роведении творческого конкурса журналистов и СМИ округа Муром по итогам 2009г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С целью привлечения внимания журналистов, внештатных авторов и СМИ округа Муром к освещению актуальных вопросов жизни округа, стимулирования  творчества журналистов, повышения их профессионального мастерства и поощрения внештатных авторов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 Провести совместно с Муромской журналистской организацией творческий конкурс журналистов и СМИ округа по итогам  2009 год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проведения конкурса согласно приложению № 1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 по подведению итогов творческого конкурса журналистов и СМИ округа по итогам 2009 года согласно приложению №2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4. Награждение победителей конкурса провести в День российской журналистики (13 января 2010г.) за счет ассигнований соответствующих комитетов и управлений администрации округа Мур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данного постановления возложить на зав.отделом общественных связей и СМИ округа Муром Дмитревскую И.И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35"/>
        <w:gridCol w:w="2977"/>
      </w:tblGrid>
      <w:tr>
        <w:trPr/>
        <w:tc>
          <w:tcPr>
            <w:tcW w:w="3555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5.05.2009    № 1107</w:t>
      </w:r>
    </w:p>
    <w:p>
      <w:pPr>
        <w:pStyle w:val="Normal"/>
        <w:ind w:firstLine="3261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ind w:firstLine="326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ОЖЕНИЕ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о проведении творческого конкурс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журналистов и СМИ округа Муром по итогам 2009 год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. Общие положения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10"/>
          <w:szCs w:val="10"/>
        </w:rPr>
      </w:pPr>
      <w:r>
        <w:rPr>
          <w:sz w:val="28"/>
          <w:szCs w:val="28"/>
        </w:rPr>
        <w:t>1. Организаторы конкурса: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1.1.Организаторами конкурса являются: администрация округа Муром и Муромская организация Союза журналистов РФ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оминации, по которым проводится конкурс:</w:t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«Муром молодой»(публикации, посвященные Году молодежи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подноминация «Молодая семья» - публикации (статьи, очерки, фоторепортажи), посвященные активным молодым семьям, а также проблемам молодых семей с детьми и их решению в округ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Б) подноминация «Герой нашего времени – кто он?» - конкурс проводится для всех молодых авторов (школьники, студенты, молодые люди до 30 лет)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«Главная стройка» - освещение строительства моста через Ок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«Великой Победе – 65! – публикации, посвященные подготовке к 65-летию Великой Победы, рассказывающие о ветеранах войны и труда, о патриотических акциях и традициях Муромского кра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Его величество жанр! – в номинации будут определены лучшие очерк, репортаж, проблемная статья и т.д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5. Не так страшен кризис… - материалы, рассказывающие о коллективах и людях, которые сумели выстоять в условиях финансово-экономического кризис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6 Открытие года – новые акции, неожиданные решения, оригинальные проекты в сфере журналистики и С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7 Союзник прессы – по предложениям журналистов определяется самый демократичный и открытый сотрудничеству со СМИ руководител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8. Конкурсная комиссия может учредить дополнительные призы.  </w:t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. Участники конкурса,  цели конкурса  </w:t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Участниками конкурса могут быть штатные работники СМИ, внештатные авторы, а также коллективы СМИ в цел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2. Конкурс проводится для стимулирования творческой работы  журналистов, повышения их профессионального мастерства, привлечение внимания СМИ округа к наиболее актуальным темам и проблемам жизни округа, поощрения наиболее  активных и внештатных авторов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 xml:space="preserve">. Общие требования к конкурсным материа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1. Представленные на конкурс материалы (публикации, телерадиопрограммы) должны отличаться высоким профессинальным  уровнем и отвечать следующим критер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мастерство автор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ее яркое и эффективное использование особенностей жанра, художественность, уровень культуры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этических норм журнал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 конкурс принимаются материалы, опубликованные или пришедшие в эфир с 1 января по 31 ноября 2009 года, в виде газетных публикаций или ксерокопий (по два экземпляра), а также аудио и видеоматериалы протяженностью не более 30 мин. Каждый участник представляет не менее трех своих лучших публикаций. Один и тот же автор может участвовать в конкурсе не более чем в двух номина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нкурсные материалы сдаются не позднее 1 декабря зав.отделом общественных связей и  С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публикация должна сопровождаться информацией об авторе (ФИО, паспортные данные, стаж работы в СМИ, краткая творческая характеристика), с указанием даты публикации или выхода в эф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 представленные на конкурс, авторам не возвращаются и не реценз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. Порядок подведения итогов и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тоги подводит конкурсная комиссия, решение которой оформляется протоко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 Победители в каждой номинации награждаются дипломами и премиями или ценными подарками и определяются по трем группам изданий: многотиражные, окружные и областные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граждение победителей проводится на торжественном собрании, посвященном Дню российской журналистики. (13 января 2010 го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По итогам конкурса подготовить буклет или диск.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в.отделом общественных связей и СМИ     </w:t>
        <w:tab/>
        <w:tab/>
        <w:t>И.И. Дмитревская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5.05.2009    № 1107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одведению итогов творческого конкурса журналистов и СМИ округа по итогам 2009 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евская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рина Игор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зав.отделом общественных связей и С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администрации округа Муром;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седатель конкурсной комисси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ru-RU" w:eastAsia="en-US"/>
              </w:rPr>
              <w:t>Члены комиссии</w:t>
            </w:r>
            <w:r>
              <w:rPr>
                <w:b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 w:eastAsia="en-US"/>
              </w:rPr>
            </w:pPr>
            <w:r>
              <w:rPr>
                <w:b/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стыле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Владимир Вячеславович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член МСЖ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Лариохина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льга  Анатолье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редактор газеты «Ва-банк», «Новая провинция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ьвова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на Юрье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- член бюро МОСЖ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ака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Елена Борис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- редактор многотиражной газеты «Маяк»,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член бюро МОСЖ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ен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Татьяна Василье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- директор МАУТРК «Муромский Меридиан», член МОСЖ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тьяна Николае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председатель МОСЖ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убарова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рина Сергее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член бюро МОСЖ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в.отделом общественных связей и СМИ        </w:t>
        <w:tab/>
        <w:tab/>
        <w:t>И.И. Дмитревская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29:00Z</dcterms:created>
  <dc:creator>Максим Н. Коровушкин</dc:creator>
  <dc:description/>
  <cp:keywords/>
  <dc:language>en-US</dc:language>
  <cp:lastModifiedBy>galina</cp:lastModifiedBy>
  <cp:lastPrinted>2009-05-19T14:33:00Z</cp:lastPrinted>
  <dcterms:modified xsi:type="dcterms:W3CDTF">2009-05-19T10:45:00Z</dcterms:modified>
  <cp:revision>6</cp:revision>
  <dc:subject/>
  <dc:title> </dc:title>
</cp:coreProperties>
</file>