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z w:val="28"/>
          <w:szCs w:val="28"/>
          <w:lang w:val="ru-RU" w:eastAsia="en-US"/>
        </w:rPr>
        <w:t>_14.05.</w:t>
      </w:r>
      <w:r>
        <w:rPr>
          <w:b/>
          <w:sz w:val="28"/>
          <w:szCs w:val="28"/>
          <w:lang w:val="en-US" w:eastAsia="en-US"/>
        </w:rPr>
        <w:t>2009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081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становлении Перечня документов, подлежащих представлению принципалом для предоставления муниципальной гарантии округа Муром и заключения договора о предоставлении муниципальной гарантии округа Муром</w:t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>В соответствии с пунктом 2 статьи 115.2 Бюджетного кодекса Российской Федерации, пунктом 3.4. Положения о порядке управления муниципальным долгом и ведения муниципальной долговой книги округа Муром, утвержденного постановлением Главы округа Муром от 03.03.2008 № 427 «Об управлении муниципальным долгом муниципального образования округ Муром»,</w:t>
      </w:r>
      <w:r>
        <w:rPr>
          <w:sz w:val="28"/>
          <w:lang w:val="ru-RU" w:eastAsia="en-US"/>
        </w:rPr>
        <w:t xml:space="preserve"> руководствуясь Уставом округа Муром Владимирской области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еречень документов, подлежащих представлению принципалом для предоставления муниципальной гарантии округа Муром и заключения договора о предоставлении муниципальной гарантии округа Муром, согласно приложению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2. Контроль за исполнением настоящего постановления возложить на зам. Главы администрации, начальника финансового управления Бречко О.П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3.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 14.05.</w:t>
      </w:r>
      <w:r>
        <w:rPr>
          <w:i/>
          <w:sz w:val="24"/>
          <w:szCs w:val="24"/>
          <w:lang w:val="en-US" w:eastAsia="en-US"/>
        </w:rPr>
        <w:t>2009</w:t>
      </w:r>
      <w:r>
        <w:rPr>
          <w:i/>
          <w:sz w:val="24"/>
          <w:szCs w:val="24"/>
          <w:lang w:val="ru-RU" w:eastAsia="en-US"/>
        </w:rPr>
        <w:t xml:space="preserve">      №</w:t>
      </w:r>
      <w:r>
        <w:rPr>
          <w:i/>
          <w:sz w:val="24"/>
          <w:szCs w:val="24"/>
          <w:lang w:val="en-US" w:eastAsia="en-US"/>
        </w:rPr>
        <w:t xml:space="preserve"> 1081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кументов, подлежащих представлению принципалом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редоставления муниципальной гарантии округа Муром и заключения договора о предоставлении муниципальной гарантии округа Муром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явление на имя Главы округа Муром о предоставлении муниципальной гарантии округа Муром (далее - гарантия) с указанием суммы гарантии и наименования про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тариально заверенная копия кредитного договора банка или иной кредитной организации со всеми приложениями, изменениями и дополнениями, заверенная кредитором, или нотариально заверенная копия сертификата эмиссионной ценной бумаги, за исключением случаев, когда гарантия предоставляется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кредиторе в форме официально публикуемого годового отчета, за исключением случаев, когда гарантия предоставляется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лючение кредитора о возможности исполнения принципалом обязательств по погашению кредита и уплате процентов за пользование кредитом, за исключением случаев, когда гарантия предоставляется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равка принципала об отсутствии просроченной (неурегулированной) задолженности принципала по денежным обязательствам перед округом Му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если принципал - юридическое лиц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ключение кредитора либо независимого эксперта о финансовой окупаемости про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Нотариально заверенные копии учредительных документов принципала со всеми приложениями, изменениями и дополн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Нотариально заверенная копия документа, подтверждающего факт внесения записи о принципале как юридическом лице в Единый государственный реестр юридически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Документы (нотариально заверенные копии или оригиналы), подтверждающие полномочия единоличного исполнительного органа принципала (или иного уполномоченного лица) на совершение сделок от имени принципала и главного бухгалтера принципала (решение об избрании, приказ о назначении, приказ о вступлении в должность, контракт, доверенность и др.), а также нотариально заверенные образцы подписей указанных лиц и оттиска печати принцип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Нотариально заверенная копия документа, подтверждающего согласие уполномоченного органа управления принципала на совершение сделок по осуществлению заимствований на реализацию проекта (в случаях, установленных законодательством Российской Федерации, учредительными и иными документами принципа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Справка налогового органа о состоянии расчетов принципала по налогам, сборам и иным обязательным платежам в бюджеты бюджетной системы Российской Федерации, подтверждающая отсутствие недоимки по уплате налогов, сборов, обязательных платежей, а также задолженности по уплате процентов за пользование бюджетными средствами, пеней, штрафов, иных финансовых санк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Справка налогового органа, подтверждающая, что в отношении принципала не возбуждено дело о несостоятельности (банкротстве) и не введена процедура банкротства в установленном законодательством Российской Федерации о несостоятельности (банкротстве)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Нотариально заверенная копия лицензии на осуществление принципалом хозяйственной деятельности (в случаях, когда законодательством Российской Федерации предусмотрено, что эта деятельность осуществляется на основании лиц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Справка о действующих счетах принципала, открытых в кредитных организациях, подтвержденная налоговым орган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Копии бухгалтерских отчетов принципала за последние 2 года, предшествующих году обращения, с заявлением о предоставлении гарантии и на последнюю отчетную дату по установленным Министерством финансов Российской Федерации формам с приложением пояснительных записок к ним, с отметкой налогового органа об их принятии и с приложением копий приказов или иных актов об учетной политике принципала на каждый год и расшифровок статей баланса об основных средствах, о незавершенном строительстве, доходных вложениях в материальные ценности, долгосрочных финансовых вложениях, краткосрочных финансовых вложениях, дебиторской задолженности, долгосрочных обязательствах, краткосрочных кредитах и займах, а также о кредиторской задолженности (по каждому виду задолженност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Копии аудиторских заключений о достоверности бухгалтерской отчетности принципала за последние 2 года, предшествующих году обращения, с заявлением о предоставлении гарантии (для юридических лиц, которые в соответствии с законодательством Российской Федерации должны проходить ежегодную аудиторскую проверк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отивированные предложения принципала об обеспечении его обязательств по удовлетворению регрессного требования гаранта к принципалу в связи с исполнением или частичным исполнением гарант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кументы, указанные в приложениях № 1 - 2 к настоящему Перечню (в зависимости от способа обеспечения исполнения обязательств)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985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м. Главы администрации, начальник финанесового управ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Бречко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еречн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лежа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ю принципало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и округа Муром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лючения договор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округа Мур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ументов, представляемых принципалом гаранту, если в качестве обеспечения исполнения обязательств принципала предлагается залог имущества принципала или третьего лиц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передачи в залог движимого имуще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право собственности залогодателя (принципала или третьего лица) на передаваемое в залог имущество и отсутствие по нему всякого рода обреме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ередаваемого в залог имущества с указанием серийного инвентарного и (или) заводского номера, даты постановки на баланс, первоначальной стоимости, текущей балансовой стоимости, начисленного износа, степени износа, даты и суммы проводившихся переоценок, нормативного срока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рганизации-оценщика об оценке рыночной стоимости и ликвидности имущества, предлагаемого для передачи в зало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документов, подтверждающих факт страхования передаваемого в залог имущества от всех рисков утраты и повреждения на сумму не менее его рыночной стоимости, включая договоры страхования или страховые полисы, а также копии документов, подтверждающих уплату (внесение) страховых взносов (платеже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согласие залогодателя на совершение сделки по передаче в залог имущества залогодателя (в случаях, установленных законодательством Российской Федерации, учредительными и иными документами залогодател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таможенного органа о том, что передаваемое в залог имущество прошло таможенное оформление (в случае передачи в залог импортного имуще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передачи в залог недвижимого имуще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документов, подтверждающих государственную регистрацию права собственности (хозяйственного ведения) залогодателя (принципала или третьего лица) на передаваемое в залог имущество и отсутствие по нему всякого рода обреме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рганизации-оценщика об оценке рыночной стоимости и ликвидности имущества, предлагаемого для передачи в зало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документов, подтверждающих факт страхования передаваемого в залог имущества от всех рисков утраты и повреждения на сумму не менее его рыночной стоимости, включая договоры страхования или страховые полисы, а также копии документов, подтверждающих уплату (внесение) страховых взносов (платеже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согласие залогодателя на совершение сделки по передаче в залог имущества залогодателя (в случаях, установленных законодательством Российской Федерации, учредительными и иными документами залогодател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 о техническом состоянии и текущей балансовой стоимости объекта недвижим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документов, подтверждающих основание пользования земельным участком, на котором расположен объект недвижимости, и государственную регистрацию права залогодателя на земельный участок, в случае, если недвижимостью является объект капиталь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огласие собственника (арендодателя) земельного участка на передачу в залог права аренды земельного участка, на котором расположен принадлежащий залогодателю объект недвижимости (в случае если это предусмотрено договором аренды и законодательством Российской Федер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сли залогодателем является третье лицо, дополнительно к документам, указанным соответственно в пунктах 1 - 2 настоящего Перечня, предста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учредительных документов залогодателя, включая приложения и изме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ая копия документа, подтверждающего факт внесения записи о залогодателе как юридическом лице в Единый государственный реестр юридически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(нотариально заверенные копии или оригиналы), подтверждающие полномочия руководителя залогодателя на подписание договора залога от имени залогодателя и главного бухгалтера залогодателя (решение об избрании, приказ о назначении, приказ о вступлении в должность, контракт, доверенность и др.), а также нотариально заверенные образцы подписей указанных лиц и оттиска печати залогода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залогодателя об отсутствии просроченной (неурегулированной) задолженности залогодателя по денежным обязательствам перед округом Мур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 состоянии расчетов залогодателя по налогам, сборам и иным обязательным платежам в бюджеты бюджетной системы Российской Федерации, подтверждающая отсутствие недоимки по уплате налогов, сборов, обязательных платежей, а также задолженности по уплате процентов за пользование бюджетными средствами, пеней, штрафов, иных финансовых санк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, подтверждающая, что в отношении залогодателя не возбуждено дело о несостоятельности (банкротстве) и не введена процедура банкротства в установленном законодательством Российской Федерации о несостоятельности (банкротстве)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действующих счетах залогодателя, открытых в кредитных организациях, подтвержденная налоговым орган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бухгалтерских отчетов залогодателя за последние 2 года, предшествующих году обращения принципала, с заявлением о предоставлении гарантии и на последнюю отчетную дату по установленным Министерством финансов Российской Федерации формам с пояснительными записками к ним, с отметкой налогового органа об их принятии и с приложением копий приказов или иных актов об учетной политике залогодателя на каждый год и расшифровок статей баланса об основных средствах, о незавершенном строительстве, доходных вложениях в материальные ценности, долгосрочных финансовых вложениях, краткосрочных финансовых вложениях, дебиторской задолженности, долгосрочных обязательствах, краткосрочных кредитах, займах, кредиторской задолженности (по каждому виду задолженно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аудиторских заключений о достоверности бухгалтерской отчетности залогодателя за последние 2 года, предшествующих году обращения принципала, с заявлением о предоставлении гарантии (для юридических лиц, которые в соответствии с законодательством Российской Федерации должны проходить ежегодную аудиторскую проверку)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 xml:space="preserve">Зам. Главы администрации, начальник финансового управлени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Бречко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чн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лежа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ю принципало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округа Мур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лючения договор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округа Мур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ументов, представляемых принципалом гаранту, если в качестве обеспечения исполнения обязательств принцип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лагается банковская гарантия или поручитель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юридического лиц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исьменное согласие кредитной организации или иного юридического лица (поручителя) выступить соответственно гарантом или поручителем по обязательствам принципала с приложением нотариально заверенных копий документов, подтверждающих согласие уполномоченного органа управления кредитной организации (поручителя) на совершение сделки по предоставлению банковской гарантии (поручительства) в обеспечение исполнения обязательств принципала (в случаях, установленных законодательством Российской Федерации, учредительными и иными документами кредитной организации (поручителя)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тариально заверенные копии учредительных документов кредитной организации (поручителя), включая приложения и изме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отариально заверенная копия документа, подтверждающего факт внесения записи о кредитной организации (поручителе) как юридическом лице в Единый государственный реестр юридически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кументы (нотариально заверенные копии или оригиналы), подтверждающие полномочия единоличного исполнительного органа кредитной организации (поручителя) или иного уполномоченного лица на совершение сделок от имени кредитной организации (поручителя) и главного бухгалтера кредитной организации (поручителя) (решение об избрании, приказ о назначении, приказ о вступлении в должность, контракт, доверенность и др.), а также нотариально заверенные образцы подписей указанных лиц и оттиска печати кредитной организации (поручител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равка кредитной организации (поручителя) об отсутствии просроченной (неурегулированной) задолженности кредитной организации (поручителя) по денежным обязательствам перед  округом Му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равка налогового органа о состоянии расчетов кредитной организации (поручителя) по налогам, сборам и иным обязательным платежам в бюджеты бюджетной системы Российской Федерации, подтверждающая отсутствие недоимки по уплате налогов, сборов, обязательных платежей, а также задолженности по уплате процентов за пользование бюджетными средствами, пеней, штрафов, иных финансовых санк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правка налогового органа, подтверждающая, что в отношении кредитной организации (поручителя) не возбуждено дело о несостоятельности (банкротстве) и не введена процедура банкротства в установленном законодательством Российской Федерации о несостоятельности (банкротстве)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редитной организацией, выдающей банковскую гарантию, дополнительно к документам, указанным в пунктах 1 - 7 настоящего перечня, предст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ая копия лицензии Центрального банка Российской Федерации на осуществление банковски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 кредитной организации (оборотная ведомость по счетам бухгалтерского учета) и отчет о прибылях и убытках за последние 2 года, предшествующих году обращения принципала, с заявлением о предоставлении гарантии (на каждую отчетную (квартальную) дату) и последнюю отчетную да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аудиторских заключений о достоверности бухгалтерской отчетности кредитной организации за последние 2 года, предшествующих году обращения принципала, с заявлением о предоставлении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обственных средств (капитала) кредитной организации и показатели обязательных экономических нормативов за последние 3 года, предшествующих году обращения принципала, с заявлением о предоставлении гарантии (последний год - поквартально), с приведением диапазона допустимых знач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Центрального банка Российской Федерации о выполнении кредитной организацией в течение последнего полугодия обязательных резервных требований Центрального банка Российской Федерации, об отсутствии задержек в оплате расчетных документов о том, что к кредитной организации не применяются меры по ее финансовому оздоровлению, реорганизации, не назначена временная администрац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огласование Центральным банком Российской Федерации кандидатур уполномоченных должностны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Юридическим лицом - поручителем дополнительно к документам, указанным в пунктах 1 - 7 настоящего перечня, предоста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ая копия лицензии на осуществление поручителем хозяйственной деятельности (в случаях, когда законодательством Российской Федерации предусмотрено, что осуществляемая принципалом деятельность осуществляется на основании лиценз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действующих счетах поручителя, открытых в кредитных организациях, подтвержденная налоговым орган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бухгалтерских отчетов поручителя за последние 2 года, предшествующих году обращения принципала, с заявлением о предоставлении гарантии и на последнюю отчетную дату по утвержденным Министерством финансов Российской Федерации формам с пояснительными записками к ним, с отметкой налогового органа об их принятии и с приложением копий приказов или иных актов об учетной политике поручителя на каждый год и расшифровок статей баланса об основных средствах, о незавершенном строительстве, доходных вложениях в материальные ценности, долгосрочных финансовых вложениях, краткосрочных финансовых вложениях, дебиторской задолженности, долгосрочных обязательствах, краткосрочных кредитах и займах, кредиторской задолженности (по каждому виду задолженно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аудиторских заключений о достоверности бухгалтерской отчетности поручителя за последние 2 года, предшествующих обращению принципала, с заявлением о предоставлении гарантии (для юридических лиц, которые в соответствии с законодательством Российской Федерации должны проходить ежегодную аудиторскую проверку)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 xml:space="preserve">Зам. Главы администрации, начальник финансового управлени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Бречко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28:00Z</dcterms:created>
  <dc:creator>balnova</dc:creator>
  <dc:description/>
  <cp:keywords/>
  <dc:language>en-US</dc:language>
  <cp:lastModifiedBy>galina</cp:lastModifiedBy>
  <cp:lastPrinted>2009-05-12T11:02:00Z</cp:lastPrinted>
  <dcterms:modified xsi:type="dcterms:W3CDTF">2009-05-20T10:29:00Z</dcterms:modified>
  <cp:revision>3</cp:revision>
  <dc:subject/>
  <dc:title> </dc:title>
</cp:coreProperties>
</file>