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10.04.2008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 852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стоимости путевки на базу отдыха центра «Озерный», установлении стоимости питания для работников оздоровительно-образовательного центра «Озерный», утверждении цен на дополнительные платные услуги, предоставляемые базой отдыха центра «Озерный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Законом РФ от 06.10.2003 г. № 131-ФЗ «Об общих принципах организации местного самоуправления в РФ», на основании раздела </w:t>
      </w:r>
      <w:r>
        <w:rPr>
          <w:sz w:val="28"/>
          <w:lang w:val="en-US" w:eastAsia="en-US"/>
        </w:rPr>
        <w:t>II</w:t>
      </w:r>
      <w:r>
        <w:rPr>
          <w:sz w:val="28"/>
          <w:lang w:val="ru-RU" w:eastAsia="en-US"/>
        </w:rPr>
        <w:t xml:space="preserve"> постановления Главы округа от 20.06.2007 г. № 1509 «Об утверждении Положения о порядке комплектования базы для детей и родителей (законных представителей) загородного оздоровительно – образовательного центра «Озерный», в целях социальной защиты, руководствуясь Уставом округа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твердить стоимость путевки за 10 дней пребывания на базе отдыха центра «Озерный» (включая стоимость питания) в размере 9000 (Девять тысяч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Утвердить стоимость путевки за 10 дней пребывания на базе отдыха центра «Озерный» (включая стоимость питания) для льготных категорий граждан, работающих в организациях, учреждениях и предприятиях, расположенных на территории округа Муром, и проживающих на территории округа Муром в следующих размерах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работников муниципальных бюджетных учреждений и членов их семей 2500 (Две тысячи пятьсот) рублей;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</w:t>
        <w:tab/>
        <w:t>Для неработающих пенсионеров муниципальной бюджетной сферы и пенсионеров – инвалидов, признанных нетрудоспособными 1500 (Одна тысяча пятьсот) рублей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3.</w:t>
        <w:tab/>
        <w:t>Для детей дошкольного возраста с 3-х лет, учащихся 1500 (Одна тысяча пятьсот) рублей;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4.</w:t>
        <w:tab/>
        <w:t>Для малообеспеченных работников бюджетной сферы, доход которых на 1 члена семьи не превышает прожиточного минимума, установленного во Владимирской области 1500 (Одна тысяча пятьсот) рублей, и в размере 2000 (Две тысячи) рублей для взрослых членов их семей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5.</w:t>
        <w:tab/>
        <w:t>Для студентов 2000 (Две тысячи) рублей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6.</w:t>
        <w:tab/>
        <w:t>Для опекунов и приемных родителей, относящихся к категории малообеспеченных 2000 (Две тысячи) рублей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7.</w:t>
        <w:tab/>
        <w:t>Для работников учреждений государственной службы и муниципальных предприятий 4500 (Четыре тысячи пятьсот) рублей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 xml:space="preserve">3. </w:t>
        <w:tab/>
        <w:t>Без взимания платы предоставлять путевки для детей с ограниченными возможностями здоровья, имеющих статус инвалид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 xml:space="preserve">4. </w:t>
        <w:tab/>
        <w:t>Установить в оздоровительно – образовательном центре «Озерный» питание для педагогического, медицинского, обслуживающего и младшего обслуживающего персонала из расчета 100 рублей в день за счет средств бюджета.</w:t>
      </w:r>
    </w:p>
    <w:p>
      <w:pPr>
        <w:pStyle w:val="Normal"/>
        <w:ind w:left="567" w:hanging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5.</w:t>
        <w:tab/>
        <w:t xml:space="preserve">Утвердить цены на </w:t>
      </w:r>
      <w:r>
        <w:rPr>
          <w:sz w:val="28"/>
          <w:lang w:val="ru-RU" w:eastAsia="en-US"/>
        </w:rPr>
        <w:t>дополнительные платные услуги, предоставляемые базой отдыха центра «Озерный»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6.</w:t>
        <w:tab/>
        <w:t xml:space="preserve">Считать утратившими силу постановление Главы от 21.06.2007 г. №1513 «Об утверждении цен на платные услуги, оказываемые учреждением управления образования базой отдыха для детей и родителей (законных представителей) «Озерный», постановление Главы округа </w:t>
      </w:r>
      <w:r>
        <w:rPr>
          <w:sz w:val="28"/>
          <w:szCs w:val="28"/>
        </w:rPr>
        <w:t xml:space="preserve">от 25.06.2007 г. № 1514 «Об утверждении стоимости путевки на базу отдыха центра «Озерный» для льготных категорий», </w:t>
      </w:r>
      <w:r>
        <w:rPr>
          <w:sz w:val="28"/>
          <w:lang w:val="ru-RU" w:eastAsia="en-US"/>
        </w:rPr>
        <w:t>постановление Главы округа от 04.07.2007 г. № 1647 «О внесении изменений в постановление Главы округа от 21.06.2007 г. №1513 «Об утверждении цен на платные услуги, оказываемые учреждением управления образования базой отдыха для детей и родителей (законных представителей) «Озерный»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 xml:space="preserve">Контроль за исполнением постановления возложить на </w:t>
      </w:r>
      <w:r>
        <w:rPr>
          <w:sz w:val="28"/>
          <w:lang w:val="ru-RU" w:eastAsia="en-US"/>
        </w:rPr>
        <w:t xml:space="preserve">первого заместителя Главы администрации по экономике и промышленности А.В. Ширшова и </w:t>
      </w:r>
      <w:r>
        <w:rPr>
          <w:sz w:val="28"/>
          <w:szCs w:val="28"/>
        </w:rPr>
        <w:t>заместителя Главы администрации по социальной политике и связям с общественностью Т.Л.Силину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8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310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10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812"/>
        <w:rPr/>
      </w:pPr>
      <w:r>
        <w:rPr>
          <w:sz w:val="28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firstLine="5812"/>
        <w:rPr/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812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от 10.04.2008  № 852 </w:t>
      </w:r>
    </w:p>
    <w:p>
      <w:pPr>
        <w:pStyle w:val="Normal"/>
        <w:ind w:firstLine="5812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812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Цены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 дополнительные платные услуги, предоставляемые базой отдыха центра </w:t>
      </w:r>
    </w:p>
    <w:p>
      <w:pPr>
        <w:pStyle w:val="Normal"/>
        <w:ind w:firstLine="567"/>
        <w:jc w:val="center"/>
        <w:rPr/>
      </w:pPr>
      <w:r>
        <w:rPr>
          <w:sz w:val="28"/>
          <w:lang w:val="ru-RU" w:eastAsia="en-US"/>
        </w:rPr>
        <w:t>«Озерный»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640"/>
        <w:gridCol w:w="1540"/>
        <w:gridCol w:w="1252"/>
        <w:gridCol w:w="1378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№ </w:t>
            </w: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услуг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бъем услу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Цена, руб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Коли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рем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4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ильярдный з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0-00</w:t>
            </w:r>
          </w:p>
        </w:tc>
      </w:tr>
      <w:tr>
        <w:trPr>
          <w:trHeight w:val="4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еннисный з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0-00</w:t>
            </w:r>
          </w:p>
        </w:tc>
      </w:tr>
      <w:tr>
        <w:trPr>
          <w:trHeight w:val="4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-00</w:t>
            </w:r>
          </w:p>
        </w:tc>
      </w:tr>
      <w:tr>
        <w:trPr>
          <w:trHeight w:val="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ау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-00</w:t>
            </w:r>
          </w:p>
        </w:tc>
      </w:tr>
      <w:tr>
        <w:trPr>
          <w:trHeight w:val="4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 и сау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5 час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2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катамар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лод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шахмат и шаш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латная стоянка автомоби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автомоби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сут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латная стоянка автомоби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автомоби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-0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Зав. отделом цен                                              Л.Ф. Кузнецова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29:00Z</dcterms:created>
  <dc:creator>Admin</dc:creator>
  <dc:description/>
  <cp:keywords/>
  <dc:language>en-US</dc:language>
  <cp:lastModifiedBy>galina</cp:lastModifiedBy>
  <cp:lastPrinted>2008-05-13T13:12:00Z</cp:lastPrinted>
  <dcterms:modified xsi:type="dcterms:W3CDTF">2008-05-13T11:09:00Z</dcterms:modified>
  <cp:revision>5</cp:revision>
  <dc:subject/>
  <dc:title> </dc:title>
</cp:coreProperties>
</file>