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80;top:364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12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422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дготовке и проведении сорев</w:t>
        <w:softHyphen/>
        <w:t>нований первенства Центрального федерального округа России  по дзюдо среди юношей и девушек с 22 по 25 января 2009 год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ab/>
        <w:tab/>
        <w:t xml:space="preserve">В целях своевременной  подготовки и проведения с 22 по 25 января 2009 года </w:t>
        <w:tab/>
        <w:t>соревнований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первенства ЦФО России по борьбе дзюдо среди юношей и девушек 1993-95 г.р.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>Утвердить состав организационного комитета по подготовке и проведению первенства ЦФО  России  по борьбе дзюдо среди юношей и девушек 1993-95 г.р.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план мероприятий по подготовке и проведению первенства ЦФО России по борьбе дзюдо среди юношей и девушек 1993-95 г.р.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Контроль за выполнением данного постановления возложить на  </w:t>
      </w:r>
      <w:r>
        <w:rPr>
          <w:sz w:val="28"/>
          <w:lang w:val="ru-RU" w:eastAsia="en-US"/>
        </w:rPr>
        <w:t>заместителя Главы администрации по социальной политике и связям с общественностью Т.Л. Сили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 в средствах массовой информации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760" w:firstLine="720"/>
        <w:rPr/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30.12.2008    № 3422</w:t>
      </w:r>
    </w:p>
    <w:p>
      <w:pPr>
        <w:pStyle w:val="Normal"/>
        <w:ind w:firstLine="567"/>
        <w:jc w:val="center"/>
        <w:rPr>
          <w:b/>
          <w:b/>
          <w:i/>
          <w:i/>
          <w:sz w:val="27"/>
          <w:szCs w:val="27"/>
          <w:lang w:val="ru-RU" w:eastAsia="en-US"/>
        </w:rPr>
      </w:pPr>
      <w:r>
        <w:rPr>
          <w:b/>
          <w:i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 xml:space="preserve">Организационный комитет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 xml:space="preserve">по подготовке и проведению соревнований первенства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>ЦФО России по борьбе дзюдо среди юношей и деву</w:t>
        <w:softHyphen/>
        <w:t xml:space="preserve">шек 1993-95 г.р.  </w:t>
      </w:r>
    </w:p>
    <w:tbl>
      <w:tblPr>
        <w:tblW w:w="10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60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лин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тьяна Леонидовна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оргкомитета, заместитель Главы администрации  округа Муром по социальной политике и связям с общественность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ур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ей Геннадьевич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президент Федерации дзюдо округа Муром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жилов Александр Иванович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меститель председателя оргкомитета, председатель спорткомитета администрации округа Муром 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  <w:t>члены оргкомитета:</w:t>
      </w:r>
    </w:p>
    <w:tbl>
      <w:tblPr>
        <w:tblW w:w="10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60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утин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ладимировн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начальник управления культуры администрации округа Мур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ибне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Михайл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генеральный  директор Ф ГУП МПЗ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речко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Петро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- заместитель Главы администрации , начальник финансового управления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Ганюшин 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Николай Владимирович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генеральный  директор ООО «Спецавто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митревская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Игоревн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ведующая отделом общественных связей и СМ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жк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Валентин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филиала №1 УЦ УВД по Владимирской области (по согласованию)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ипов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Антонина Афанасьевн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ГОУ СПО «Муромский педагогический колледж» (по согласованию)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пытин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 Михайл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заместитель Главы администрации, начальник управления жилищно – коммунального хозяйст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льк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Андрее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- заведующий промышленно-транспортным отделом администрации округа Муром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арин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Николае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развитию потребительского рынка и продовольстви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осев 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Александ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начальник территориального отдела территориального управления Роспотребнадзора по Владимирской области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уне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ил Пет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комбината питания «Риповец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исее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Николае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Руденко 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лександр Владими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начальник управления внутренних дел по округу Муром и Муромскому району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льк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 Павл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ый директор ООО «Алита-С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моло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 Анатолье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генеральный директор ООО «Муромтур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аритон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 Федо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ый директор ОАО «Муромтепловоз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кляр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ра Давыдо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ый директор ООО «Лада-Инвест» (по согласованию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 xml:space="preserve">Приложение №2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30.12.2008    № 3422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мероприятий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 xml:space="preserve">по подготовке и проведению соревнований первенства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>ЦФО России по борьбе дзюдо среди юношей и деву</w:t>
        <w:softHyphen/>
        <w:t xml:space="preserve">шек 1993-95 г.р.  </w:t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28"/>
        <w:gridCol w:w="1080"/>
        <w:gridCol w:w="25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.Подготовка мест соревнова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бесперебойную подачу электроэнергии, теплоснабжения и горячей воды во дворце спорта «Ока», гостиницах  «Русь», «Аврора», общежитиии ФГУП МПЗ, школе-интернате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тин В.М.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счистку и уборку снега на прилегающей к дворцу спорта «Ока» 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нюшин Н.В. 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1 Иметь в наличии акты технического обследования и готовности  к проведению соревнований в МФСУ «Дворец спорта «Ока»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2 Обеспечить безопасность участников соревнований и зрителей в соответствии с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становлением Губернатора от 20.02.2003г. №79 «Об упорядочении проведения массовых мероприятий на территории Владимирской област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екомендациями Госкомспорта по обеспечению безопасности и профилактики травматизма при занятиях физической культурой и спортом» от 17.10.1983 №78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ми проведения соревнований на спортивных сооружен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3 Обеспечить рекламу 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.Организационные мероприятия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изготовление афиш, вымпелов, пригласительных, приобетение наградной атрибу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ов С.Г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церемонию открытия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ступление художественой самодеятельности на церемонии от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Алексутина Л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ить анонсирование соревновани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вская И.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продажу сувениров в фойе дворца спорта «О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утина Л.В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3.Размещение участнико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тиница «Русь» - 120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ова С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 ГОУ СПО «Муромский педагогический колледж» - 7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А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«Аврора» и общежитие ФГУП МПЗ - 53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ев Н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орий ОАО «Муромтепловоз» - 54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 С.Ф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ительный комплекс «Святого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ита-С» - 56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кова Н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лиал №1 УЦ УВД по Владимирской области – 30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ков С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«Лада» - 3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 К.Д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4.Питание, организация буфето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ить работу буфета в МФСУ «Дворец спорта «Ока» с достаточным количеством и ассортиментом проду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Авр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ев Н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питания «Рипов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 М.П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5. Транспор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ить работу 2 автобусов для доставки спортсменов от мест проживания к дворцу спорта «О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автобуса ПАЗ и м/автобуса «Газ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ть содействие в организации выезда спортсменов из  г.Мурома по предварительным заявкам орг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6. Медицинское обслуживание соревнова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экстренный  выезд машины «Скорой медицинской помощи» во время соревн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аботу  3 врачей с необходимыми медикамен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проверять места проживания и 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С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  <w:u w:val="none"/>
              </w:rPr>
              <w:t>7.Обеспечение безопасност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щественный порядок и дополнительные меры безопасности во время проведения соревнований во дворце спорта «Ока» и местах проживания спортсм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26:00Z</dcterms:created>
  <dc:creator>1</dc:creator>
  <dc:description/>
  <cp:keywords/>
  <dc:language>en-US</dc:language>
  <cp:lastModifiedBy>galina</cp:lastModifiedBy>
  <cp:lastPrinted>2008-12-30T09:03:00Z</cp:lastPrinted>
  <dcterms:modified xsi:type="dcterms:W3CDTF">2009-01-13T06:27:00Z</dcterms:modified>
  <cp:revision>3</cp:revision>
  <dc:subject/>
  <dc:title> </dc:title>
</cp:coreProperties>
</file>