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tabs>
          <w:tab w:val="clear" w:pos="720"/>
          <w:tab w:val="left" w:pos="567" w:leader="none"/>
        </w:tabs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4.11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09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тановлении  тарифа  на утилизацию (размещение) твердых бытовых отходов ООО «Эко-транс»</w:t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от 30.12.2004  № 210-ФЗ «Об основах регулирования тарифов организаций коммунального комплекса», Постановлением Правительства РФ от 14.07.2008 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Согласовать производственную программу и установить тариф на утилизацию (размещение) на городской свалке твердых бытовых отходов ООО «Эко-транс»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1 Основные показатели производственной программы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цель программы – обеспечение бесперебойного качественного предоставления услуг по размещению ТБО, соблюдение технологии утилизации отходов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объем реализации услуг по размещению ТБО – 268,0 тыс. куб.м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2. Установить и ввести в действие с 1 января 2009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ООО «Эко-транс» тариф на утилизацию (размещение) на городской свалке твердых бытовых отходов   в размере 17,44 руб. за 1 куб. м ( НДС не облагается)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Считать утратившим силу  с 1 января 2009 года  постановление Главы округа от 16.11.2007  № 2739 «Об утверждении тарифов на услуги по вывозу и размещению твердых бытовых отходов ООО «Эко-транс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4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5.</w:t>
      </w:r>
      <w:r>
        <w:rPr>
          <w:sz w:val="28"/>
          <w:szCs w:val="28"/>
        </w:rPr>
        <w:t xml:space="preserve"> Настоящее постановление подлежит официальному опубликова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5775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283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ab/>
                                  </w: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lang w:val="ru-RU" w:eastAsia="en-US"/>
                                    </w:rPr>
                                    <w:t>В.А. Качев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24.1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2835"/>
                        <w:gridCol w:w="2977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Heading3"/>
                              <w:ind w:left="34" w:hanging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ab/>
                            </w:r>
                            <w:r>
                              <w:rPr>
                                <w:b w:val="false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ru-RU" w:eastAsia="en-US"/>
                              </w:rPr>
                              <w:t>В.А. Качев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2:00Z</dcterms:created>
  <dc:creator>Галина Ларина</dc:creator>
  <dc:description/>
  <cp:keywords/>
  <dc:language>en-US</dc:language>
  <cp:lastModifiedBy>galina</cp:lastModifiedBy>
  <cp:lastPrinted>2008-11-21T15:33:00Z</cp:lastPrinted>
  <dcterms:modified xsi:type="dcterms:W3CDTF">2008-11-27T08:33:00Z</dcterms:modified>
  <cp:revision>3</cp:revision>
  <dc:subject/>
  <dc:title> </dc:title>
</cp:coreProperties>
</file>