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4.11.2008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3095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color w:val="0000FF"/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становлении тарифов ФГУП «МПЗ» и ОАО «Муромский хлебокомбинат»</w:t>
      </w:r>
    </w:p>
    <w:p>
      <w:pPr>
        <w:pStyle w:val="Normal"/>
        <w:rPr>
          <w:i/>
          <w:i/>
          <w:color w:val="0000FF"/>
          <w:sz w:val="24"/>
          <w:lang w:val="ru-RU" w:eastAsia="en-US"/>
        </w:rPr>
      </w:pPr>
      <w:r>
        <w:rPr>
          <w:i/>
          <w:color w:val="0000FF"/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соответствии с Федеральным законом от 30.12.2004  № 210-ФЗ «Об основах регулирования тарифов организаций коммунального комплекса», Постановлением Правительства РФ от 14.07.2008 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руководствуясь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Согласовать производственную программу и установить тариф на холодную воду ФГУП «Муромский приборостроительный завод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1.1 Основные показатели производственной программы ФГУП «МПЗ»: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цель программы – обеспечение предприятия и абонентов холодной водой соответствующего качества в необходимом объем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- подъем артезианской воды – 706,4 тыс.куб.м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получено воды со стороны – 6,6 тыс.куб.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- реализация артезианской воды – 713,0 тыс.куб.м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подъем поверхностной воды – 441,7 тыс.куб. м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реализация поверхностной воды – 441,7 тыс.куб. 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1.2. Установить и ввести в действие с 1 января 2009</w:t>
      </w:r>
      <w:r>
        <w:rPr>
          <w:color w:val="0000FF"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года ФГУП «Муромский приборостроительный завод» одноставочные тарифы в следующих размерах: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на холодную воду (артезианскую) - 5,59 руб. за 1 куб.м (без учета НДС); для населения –  6,60 руб. за 1 куб.м  (с учетом НДС);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на холодную воду (из поверхностных источников) - 3,63 руб. за 1 куб.м (без учета НДС)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2. Согласовать производственную программу и установить тариф на холодную воду открытому акционерному обществу «Муромский хлебокомбинат»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1 Основные показатели производственной программы: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цель программы – обеспечение предприятия и населения питьевой водой соответствующего качества в необходимом объем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- подъем воды – 87,0 тыс. куб. 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- реализация воды – 87,0 тыс. куб. 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2.2. Установить и ввести в действие с 1 января 2009</w:t>
      </w:r>
      <w:r>
        <w:rPr>
          <w:color w:val="0000FF"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года открытому акционерному обществу «Муромский хлебокомбинат» одноставочный тариф на холодную воду в размере 4,54 руб. за 1 куб. м (без учета НДС); для населения – 5,36 руб. за 1 куб. м (с учетом НДС)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 Считать утратившими силу  с 1 января 2009 года  постановления Главы округа от 27.11.2007  № 2874 «Об утверждении тарифа на водоснабжение ОАО «Муромский хлебокомбинат» и от 28.11.2007  №2885 «Об утверждении тарифов на услуги по водоснабжению по ФГУП «МПЗ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4. Контроль за исполнением данного постановления возложить на первого заместителя Главы администрации по экономике и промышленности А.В. Ширшо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5.</w:t>
      </w:r>
      <w:r>
        <w:rPr>
          <w:sz w:val="28"/>
          <w:szCs w:val="28"/>
        </w:rPr>
        <w:t xml:space="preserve"> Настоящее постановление подлежит официальному опубликованию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lang w:val="ru-RU" w:eastAsia="en-US"/>
              </w:rPr>
              <w:tab/>
            </w: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20:00Z</dcterms:created>
  <dc:creator>Галина Ларина</dc:creator>
  <dc:description/>
  <cp:keywords/>
  <dc:language>en-US</dc:language>
  <cp:lastModifiedBy>galina</cp:lastModifiedBy>
  <cp:lastPrinted>2008-11-24T16:48:00Z</cp:lastPrinted>
  <dcterms:modified xsi:type="dcterms:W3CDTF">2008-11-27T08:31:00Z</dcterms:modified>
  <cp:revision>3</cp:revision>
  <dc:subject/>
  <dc:title> </dc:title>
</cp:coreProperties>
</file>