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;Times New Roman" w:hAnsi="Times New Roman;Times New Roman" w:cs="Times New Roman;Times New Roman"/>
          <w:spacing w:val="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;Times New Roman" w:hAnsi="Times New Roman;Times New Roman" w:cs="Times New Roman;Times New Roman"/>
          <w:spacing w:val="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;Times New Roman" w:hAnsi="Times New Roman;Times New Roman" w:cs="Times New Roman;Times New Roman"/>
          <w:spacing w:val="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;Times New Roman" w:hAnsi="Times New Roman;Times New Roman" w:cs="Times New Roman;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;Times New Roman" w:ascii="Times New Roman;Times New Roman" w:hAnsi="Times New Roman;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;Times New Roman" w:hAnsi="Times New Roman;Times New Roman" w:cs="Times New Roman;Times New Roman"/>
          <w:spacing w:val="40"/>
          <w:sz w:val="32"/>
          <w:szCs w:val="32"/>
          <w:lang w:val="ru-RU" w:eastAsia="en-US"/>
        </w:rPr>
      </w:pPr>
      <w:r>
        <w:rPr>
          <w:rFonts w:cs="Times New Roman;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14.11.2008_</w:t>
      </w:r>
      <w:r>
        <w:rPr>
          <w:lang w:val="ru-RU" w:eastAsia="en-US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3036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тверждении  Положения</w:t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 порядке финансирования и расходования субсидий за счет средств</w:t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государственной корпорации- Фонда содействия реформированию ЖКХ, областного и местного бюджетов на переселение граждан из аварийного жилищного фонда</w:t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 </w:t>
      </w:r>
    </w:p>
    <w:p>
      <w:pPr>
        <w:pStyle w:val="Normal"/>
        <w:spacing w:before="120" w:after="0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</w:t>
      </w:r>
      <w:r>
        <w:rPr>
          <w:sz w:val="28"/>
          <w:lang w:val="ru-RU" w:eastAsia="en-US"/>
        </w:rPr>
        <w:t xml:space="preserve">В   соответствии </w:t>
      </w:r>
      <w:r>
        <w:rPr>
          <w:sz w:val="28"/>
          <w:lang w:val="en-US" w:eastAsia="en-US"/>
        </w:rPr>
        <w:t>c</w:t>
      </w:r>
      <w:r>
        <w:rPr>
          <w:sz w:val="28"/>
          <w:lang w:val="ru-RU" w:eastAsia="en-US"/>
        </w:rPr>
        <w:t xml:space="preserve"> постановлением  Губернатора области от 28.05.2008 № 374 « О порядке предоставления бюджетам муниципальных образований субсидий за счет средств государственной корпорации - Фонда содействия реформированию  жилищно-коммунального  хозяйства и областного бюджета на проведение капитального ремонта многоквартирных домов и переселение граждан из аварийного жилищного фонда»</w:t>
      </w:r>
    </w:p>
    <w:p>
      <w:pPr>
        <w:pStyle w:val="Normal"/>
        <w:spacing w:before="120" w:after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rPr/>
      </w:pPr>
      <w:r>
        <w:rPr>
          <w:sz w:val="28"/>
          <w:lang w:val="ru-RU" w:eastAsia="en-US"/>
        </w:rPr>
        <w:t xml:space="preserve">        </w:t>
      </w: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spacing w:before="120" w:after="0"/>
        <w:ind w:left="567" w:hanging="0"/>
        <w:rPr/>
      </w:pPr>
      <w:r>
        <w:rPr>
          <w:sz w:val="28"/>
          <w:lang w:val="ru-RU" w:eastAsia="en-US"/>
        </w:rPr>
        <w:t xml:space="preserve">1.Утвердить Положение  о  порядке  финансирования  и расходования субсидий за счет средств  государственной корпорации – Фонда содействия  реформированию жилищно-коммунального хозяйства, областного и местного бюджетов  на переселение граждан из аварийного жилищного фонда . </w:t>
      </w:r>
    </w:p>
    <w:p>
      <w:pPr>
        <w:pStyle w:val="Normal"/>
        <w:spacing w:before="120" w:after="0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t>2. Контроль за  исполнением настоящего постановления возложить на заместителя Главы администрации округа, начальника управления жилищно-коммунального хозяйства В.М. Копытина, заместителя Главы администрации, начальника финансового управления  О.П. Бречко</w:t>
      </w:r>
    </w:p>
    <w:p>
      <w:pPr>
        <w:pStyle w:val="Normal"/>
        <w:spacing w:before="120" w:after="0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t>3. Настоящее постановление вступает в силу со дня подписания и подлежит официальному опубликованию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</w:t>
      </w:r>
      <w:r>
        <w:rPr>
          <w:i/>
          <w:sz w:val="24"/>
          <w:szCs w:val="24"/>
        </w:rPr>
        <w:t>к постановлению Главы округа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sz w:val="24"/>
          <w:szCs w:val="24"/>
        </w:rPr>
        <w:t xml:space="preserve">от 14.11.2008   № 3036 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финансирования и расходования субсидий за 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ств государственной корпорации – Фонда содейств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еформированию жилищно – коммунального хозяйства 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бластного и местного бюджетов на переселение гражд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аварийного жилищного фонда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20" w:hanging="1020"/>
        <w:rPr/>
      </w:pPr>
      <w:r>
        <w:rPr>
          <w:sz w:val="28"/>
          <w:szCs w:val="28"/>
        </w:rPr>
        <w:t xml:space="preserve">Настоящее Положение определяет условия финансирования и расходова-       </w:t>
      </w:r>
    </w:p>
    <w:p>
      <w:pPr>
        <w:pStyle w:val="Normal"/>
        <w:tabs>
          <w:tab w:val="clear" w:pos="720"/>
          <w:tab w:val="left" w:pos="0" w:leader="none"/>
        </w:tabs>
        <w:ind w:left="660" w:hanging="10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я  субсидий   за  счет  средств   государственной   корпорации  –  Фонда  </w:t>
      </w:r>
    </w:p>
    <w:p>
      <w:pPr>
        <w:pStyle w:val="Normal"/>
        <w:tabs>
          <w:tab w:val="clear" w:pos="720"/>
          <w:tab w:val="left" w:pos="0" w:leader="none"/>
        </w:tabs>
        <w:ind w:left="435" w:hanging="10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действия   реформированию     жилищно  –  коммунального    хозяйства  </w:t>
      </w:r>
    </w:p>
    <w:p>
      <w:pPr>
        <w:pStyle w:val="Normal"/>
        <w:tabs>
          <w:tab w:val="clear" w:pos="720"/>
          <w:tab w:val="left" w:pos="0" w:leader="none"/>
        </w:tabs>
        <w:ind w:left="435" w:hanging="10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 далее – Фонда ) , областного и  местного   бюджетов  на  мероприятия по     </w:t>
      </w:r>
    </w:p>
    <w:p>
      <w:pPr>
        <w:pStyle w:val="Normal"/>
        <w:tabs>
          <w:tab w:val="clear" w:pos="720"/>
          <w:tab w:val="left" w:pos="0" w:leader="none"/>
        </w:tabs>
        <w:ind w:left="435" w:hanging="10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селению граждан из аварийного жилищного фонда , осуществляемые</w:t>
      </w:r>
    </w:p>
    <w:p>
      <w:pPr>
        <w:pStyle w:val="Normal"/>
        <w:tabs>
          <w:tab w:val="clear" w:pos="720"/>
          <w:tab w:val="left" w:pos="0" w:leader="none"/>
        </w:tabs>
        <w:ind w:hanging="102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действующим   законодательством  в  рамках  областной  </w:t>
      </w:r>
    </w:p>
    <w:p>
      <w:pPr>
        <w:pStyle w:val="Normal"/>
        <w:tabs>
          <w:tab w:val="clear" w:pos="720"/>
          <w:tab w:val="left" w:pos="0" w:leader="none"/>
        </w:tabs>
        <w:ind w:left="435" w:hanging="10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 местной  адресных  программ  по переселению  граждан  из аварийного                   </w:t>
      </w:r>
    </w:p>
    <w:p>
      <w:pPr>
        <w:pStyle w:val="Normal"/>
        <w:tabs>
          <w:tab w:val="clear" w:pos="720"/>
          <w:tab w:val="left" w:pos="0" w:leader="none"/>
        </w:tabs>
        <w:ind w:left="435" w:hanging="10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ищного фонда ( далее - субсидии ).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Субсидии   направляются   на  софинансирование  строительства жилых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мещений  ( долевого участия  в строительстве )  и  ( или )   приобретение 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жилых  помещений   и  ( или ) жилых   домов  ( в том  числе  на  вторичном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ынке жилья )  для  переселения граждан из аварийного жилищного фонда.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Жилые  помещения  ( жилые дома )  ,  приобретенные ( построенные ) с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ьзованием субсидий , предоставляются нанимателям , собственникам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членам их семей , переселяемым из аварийных многоквартирных домов ,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порядке  и  на   условиях  ,  предусмотренных    действующим   законо-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тельством.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 Предоставление субсидий  осуществляется на основании  соглашения о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финансировании  мероприятий  по  переселению  граждан из аварийного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жилищного фонда , заключенного между департаментом  ЖКХ  админист-   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ции    области    и   администрацией  округа   Муром  07.10.2008  №  234</w:t>
      </w:r>
    </w:p>
    <w:p>
      <w:pPr>
        <w:pStyle w:val="Normal"/>
        <w:tabs>
          <w:tab w:val="clear" w:pos="720"/>
          <w:tab w:val="left" w:pos="0" w:leader="none"/>
        </w:tabs>
        <w:ind w:hanging="10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Расходы ,   возникающие  в   случае  строительства   жилых   помещений      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долевое участие в строительстве и (или) приобретение жилых помещений</w:t>
      </w:r>
    </w:p>
    <w:p>
      <w:pPr>
        <w:pStyle w:val="Normal"/>
        <w:tabs>
          <w:tab w:val="clear" w:pos="720"/>
          <w:tab w:val="left" w:pos="0" w:leader="none"/>
        </w:tabs>
        <w:ind w:hanging="10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в том числе на вторичном рынке жилья)   большей   площади  ,  чем ранее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нимаемое переселяемыми  гражданами , финансируются  в  соответствии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действующими нормативными правовыми актами Владимирской области.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 Функции  заказчика  в  части  использования  субсидий   на переселение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раждан   из  аварийного  жилищного  фонда  выполняет  управление  ЖКХ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и округа.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 Управление  ЖКХ  :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Готовит   конкурсную   документацию  торгов  на  строительство   жилых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</w:tabs>
        <w:ind w:hanging="10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мещений  ( долевое  участие  в  строительстве )  и  ( или )  приобретение 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жилых  помещений  и  ( или )  жилых  домов  ( в  том  числе  на  вторичном 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ынке жилья )  для  переселения  граждан  из аварийных многоквартирных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мов ,  перечисленных  в приложении № 2  к  соглашению  от  07.10.2008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№  </w:t>
      </w:r>
      <w:r>
        <w:rPr>
          <w:sz w:val="28"/>
          <w:szCs w:val="28"/>
        </w:rPr>
        <w:t xml:space="preserve">234  .  Представляет   в   Департамент   информацию   по  проведенным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оргам;    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Заключает   муниципальные   контракты  ( договоры )  на   строительство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илых  помещений  ( долевое  участие в строительстве ) и ( или ) приобре-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ние жилых помещений  и ( или ) жилых домов ( в том числе  на  вторич-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м рынке жилья );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Формирует реестры расходов на строительство жилых помещений (доле-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е участие в строительстве )  и  ( или )  приобретение  жилых помещений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в  том  числе  на  вторичном  рынке  жилья )  для переселения граждан из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варийного жилищного фонда. Реестры формируются по мере заключения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ых контрактов ( договоров ) на строительство жилых помеще-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ий  ( долевое  участие  в  строительстве )  и  ( или )  приобретение  жилых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мещений  и  ( или )  жилых   домов  (  в  том  числе  на вторичном рынке 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илья ).  К  реестру  прилагается :  решение жилищной комиссии о предос-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влении   гражданам   жилых  помещений  в  связи  с их переселением  из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варийных многоквартирных домов ; правовой акт администрации  округа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 переселении граждан из жилых помещений в  аварийном  многоквартир-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м доме с  приложением  списка  переселяемых  граждан  документ , под-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верждающий площадь жилых помещений в аварийном  доме  ( справка из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юро технической инвентаризации ) ;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.  Финансовое управление администрации  округа Муром по мере поступ-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ления   субсидий  за  счет  средств  государственной   корпорации  - Фонда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действия реформированию ЖКХ и областного бюджета на переселение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аждан из аварийного жилищного фонда в соответствии с заявкой и бюд-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етной   росписью ,  перечисляет  их  на  лицевой  счет   управления ЖКХ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и  округа   Муром  ,  открытый   в  отделении   федерального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значейства по округу Муром ;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9.  Расходование средств с лицевого счета Управления ЖКХ  осуществля-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ется при наличии следующих документов :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латежного поручения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заключенного соглашения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еестра расходов на строительство жилых помещений  (долевого участия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 строительстве )   и   ( или )  приобретение  жилых  помещений   и ( или )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жилых домов ( в том числе  на вторичном рынке жилья )  для  переселения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аждан из аварийного жилищного фонда ;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договора  на  строительство жилых помещений и  ( или ) купли – продажи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илых помещений и  ( или ) жилых домов ;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  платежном   поручении   указываются  реквизиты  решения  правления 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нда  (номер, дата) и реквизиты Федерального закона (номер, дата) адрес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еляемого дома ;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0.  Управление   ЖКХ   обеспечивает  ведение  бухгалтерского  и статис-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ического  учета  ,  представляет  в   Департамент  ЖКХ   администрации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ладимирской  области  отчет об  использовании  субсидий  в  соответ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и  с   Порядком   ,  определенным  приложением № 3 к постановлению Губернатора  от  28.05.2008   №  374  ,  ежемесячно - на  5 рабочий   день</w:t>
      </w:r>
    </w:p>
    <w:p>
      <w:pPr>
        <w:pStyle w:val="Normal"/>
        <w:rPr/>
      </w:pPr>
      <w:r>
        <w:rPr>
          <w:sz w:val="28"/>
          <w:szCs w:val="28"/>
        </w:rPr>
        <w:t xml:space="preserve">месяца , следующего за отчетным , ежегодно – не позднее 25 января года,  </w:t>
      </w:r>
    </w:p>
    <w:p>
      <w:pPr>
        <w:pStyle w:val="Normal"/>
        <w:rPr/>
      </w:pPr>
      <w:r>
        <w:rPr>
          <w:sz w:val="28"/>
          <w:szCs w:val="28"/>
        </w:rPr>
        <w:t>следующего  за  отчетным по установленной форме.</w:t>
      </w:r>
    </w:p>
    <w:p>
      <w:pPr>
        <w:pStyle w:val="Normal"/>
        <w:tabs>
          <w:tab w:val="clear" w:pos="720"/>
          <w:tab w:val="left" w:pos="0" w:leader="none"/>
        </w:tabs>
        <w:ind w:hanging="1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админист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правления ЖКХ                                                   В.М. Копыт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68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04:00Z</dcterms:created>
  <dc:creator>nazarova</dc:creator>
  <dc:description/>
  <cp:keywords/>
  <dc:language>en-US</dc:language>
  <cp:lastModifiedBy>galina</cp:lastModifiedBy>
  <cp:lastPrinted>2008-11-12T11:14:00Z</cp:lastPrinted>
  <dcterms:modified xsi:type="dcterms:W3CDTF">2008-12-17T07:48:00Z</dcterms:modified>
  <cp:revision>4</cp:revision>
  <dc:subject/>
  <dc:title> </dc:title>
</cp:coreProperties>
</file>