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;Times New Roman" w:hAnsi="Times New Roman;Times New Roman" w:cs="Times New Roman;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;Times New Roman" w:ascii="Times New Roman;Times New Roman" w:hAnsi="Times New Roman;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28"/>
          <w:szCs w:val="28"/>
          <w:lang w:val="ru-RU" w:eastAsia="en-US"/>
        </w:rPr>
      </w:pPr>
      <w:r>
        <w:rPr>
          <w:rFonts w:cs="Times New Roman;Times New Roman"/>
          <w:b/>
          <w:spacing w:val="40"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>_13.11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002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праздновании Нового года и Рождеств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Христова и проведении  конкурса </w:t>
      </w:r>
    </w:p>
    <w:p>
      <w:pPr>
        <w:pStyle w:val="Style10"/>
        <w:ind w:left="0" w:right="5527" w:hanging="0"/>
        <w:rPr/>
      </w:pPr>
      <w:r>
        <w:rPr>
          <w:szCs w:val="24"/>
        </w:rPr>
        <w:t xml:space="preserve">на лучшее новогоднее оформление и </w:t>
      </w:r>
      <w:r>
        <w:rPr/>
        <w:t>конкурса на лучшую организацию предновогодней торговли, оказание  услуг общественного питания и  бытового обслуживания на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В связи с приближающимися праздниками Нового года и Рождества Христова, а также в целях эстетического и художественного уровня оформления фасадов зданий организаций и предприятий различных форм собственности, учреждений социальной сферы, улучшения архитектурного оформления организаций торговли, общественного питания и бытового обслуживания населения, повышения профессиональной подготовки работников торговли, создания праздничного настроения жителям и гостям города, руководствуясь Федеральным Законом «Об общих принципах организации местного самоуправления в РФ» и Уставом округа Муром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TextBody"/>
        <w:ind w:firstLine="567"/>
        <w:rPr/>
      </w:pPr>
      <w:r>
        <w:rPr/>
        <w:t>1.  Управлению культуры (Л.В. Алексутина) в срок до 10 декабря 2008 года составить план всех проводимых в округе мероприятий, посвященных празднованию Нового года и Рождества Христова и выделить для опубликования в СМИ мероприятия, носящие социально-значимый и массовый характер.</w:t>
      </w:r>
    </w:p>
    <w:p>
      <w:pPr>
        <w:pStyle w:val="TextBody"/>
        <w:ind w:firstLine="567"/>
        <w:rPr/>
      </w:pPr>
      <w:r>
        <w:rPr/>
        <w:t xml:space="preserve">2. Провести с 8 по 12 декабря 2008 года конкурс </w:t>
      </w:r>
      <w:r>
        <w:rPr>
          <w:lang w:val="ru-RU" w:eastAsia="en-US"/>
        </w:rPr>
        <w:t>на лучшее новогоднее оформление</w:t>
      </w:r>
      <w:r>
        <w:rPr/>
        <w:t xml:space="preserve"> и конкурс на лучшую организацию  предновогодней торговли, оказание услуг общественного питания и  бытового обслуживания населения в округе Муром. </w:t>
      </w:r>
    </w:p>
    <w:p>
      <w:pPr>
        <w:pStyle w:val="TextBody"/>
        <w:ind w:firstLine="567"/>
        <w:rPr>
          <w:lang w:val="ru-RU" w:eastAsia="en-US"/>
        </w:rPr>
      </w:pPr>
      <w:r>
        <w:rPr/>
        <w:t xml:space="preserve">3. </w:t>
      </w:r>
      <w:r>
        <w:rPr>
          <w:lang w:val="ru-RU" w:eastAsia="en-US"/>
        </w:rPr>
        <w:t>Утвердить Положение о проведении конкурса на лучшее новогоднее оформление согласно приложению №1.</w:t>
      </w:r>
    </w:p>
    <w:p>
      <w:pPr>
        <w:pStyle w:val="TextBody"/>
        <w:ind w:firstLine="567"/>
        <w:rPr>
          <w:lang w:val="ru-RU" w:eastAsia="en-US"/>
        </w:rPr>
      </w:pPr>
      <w:r>
        <w:rPr>
          <w:lang w:val="ru-RU" w:eastAsia="en-US"/>
        </w:rPr>
        <w:t xml:space="preserve">4. </w:t>
      </w:r>
      <w:r>
        <w:rPr/>
        <w:t>Утвердить Положение о конкурсе на лучшую организацию  предновогодней торговли, оказание услуг общественного питания и  бытового обслуживания населения в округе Муром согласно приложению №2.</w:t>
      </w:r>
    </w:p>
    <w:p>
      <w:pPr>
        <w:pStyle w:val="TextBody"/>
        <w:ind w:firstLine="567"/>
        <w:rPr/>
      </w:pPr>
      <w:r>
        <w:rPr/>
        <w:t xml:space="preserve">5. Утвердить состав комиссии по подведению итогов конкурса </w:t>
      </w:r>
      <w:r>
        <w:rPr>
          <w:lang w:val="ru-RU" w:eastAsia="en-US"/>
        </w:rPr>
        <w:t>на лучшее новогоднее оформление</w:t>
      </w:r>
      <w:r>
        <w:rPr/>
        <w:t xml:space="preserve"> согласно приложению №3.</w:t>
      </w:r>
    </w:p>
    <w:p>
      <w:pPr>
        <w:pStyle w:val="TextBody"/>
        <w:ind w:firstLine="567"/>
        <w:rPr/>
      </w:pPr>
      <w:r>
        <w:rPr/>
        <w:t>6. Утвердить состав комиссии по подведению итогов конкурса на лучшую организацию  предновогодней торговли, оказание услуг общественного питания и  бытового обслуживания населения в округе Муром согласно приложению №4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7. </w:t>
      </w:r>
      <w:r>
        <w:rPr>
          <w:sz w:val="28"/>
          <w:lang w:val="ru-RU" w:eastAsia="en-US"/>
        </w:rPr>
        <w:t>У</w:t>
      </w:r>
      <w:r>
        <w:rPr>
          <w:sz w:val="28"/>
        </w:rPr>
        <w:t>твердить дислокацию мест для организации торговли натуральными елками на территории округа Муром в период с 22 по 31 декабря 2008 года согласно приложению № 5.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>8. Отделу общественных связей и СМИ (И.И. Дмитревская) через средства</w:t>
      </w:r>
      <w:r>
        <w:rPr>
          <w:sz w:val="28"/>
          <w:lang w:val="ru-RU" w:eastAsia="en-US"/>
        </w:rPr>
        <w:t xml:space="preserve"> массовой информации своевременно информировать население о проводимых в городе праздничных мероприятиях и о ходе проведения конкурса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>9. Управлению жилищно-коммунального хозяйства (В.М. Копытин) определить места уличного освещения для новогоднего оформления и выполнить соответствующие работы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</w:rPr>
        <w:t>10.  Оформление предприятий и организаций различных форм собственности к Новому Году и Рождеству Христову завершить к 8 декабря 2008 года. Демонтаж праздничной атрибутики произвести в период с 16 по 22 января 2009 года.</w:t>
      </w:r>
    </w:p>
    <w:p>
      <w:pPr>
        <w:pStyle w:val="2"/>
        <w:ind w:firstLine="567"/>
        <w:rPr>
          <w:lang w:val="ru-RU" w:eastAsia="en-US"/>
        </w:rPr>
      </w:pPr>
      <w:r>
        <w:rPr/>
        <w:t xml:space="preserve">11. Контроль за исполнением настоящего постановления возложить на зам. Главы администрации по социальной политике и связям с общественностью Т.Л. Силину и председателя комитета по развитию потребительского рынка и продовольствию В.Н. Ларина. </w:t>
      </w:r>
    </w:p>
    <w:p>
      <w:pPr>
        <w:pStyle w:val="TextBody"/>
        <w:ind w:firstLine="567"/>
        <w:rPr/>
      </w:pPr>
      <w:r>
        <w:rPr>
          <w:lang w:val="ru-RU" w:eastAsia="en-US"/>
        </w:rPr>
        <w:t xml:space="preserve">12.    Настоящее  постановление подлежит официальному опубликованию. </w:t>
      </w:r>
    </w:p>
    <w:p>
      <w:pPr>
        <w:pStyle w:val="TextBody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ind w:firstLine="567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>
          <w:trHeight w:val="284" w:hRule="atLeast"/>
        </w:trPr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/>
              <w:t xml:space="preserve"> </w:t>
            </w: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left="4320" w:firstLine="720"/>
        <w:jc w:val="center"/>
        <w:rPr>
          <w:sz w:val="28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1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3.11.2008    № 3002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ЛО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 проведении конкурса на лучшее новогоднее оформл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Цель конкурса</w:t>
      </w:r>
      <w:r>
        <w:rPr>
          <w:sz w:val="28"/>
          <w:szCs w:val="28"/>
          <w:lang w:val="ru-RU" w:eastAsia="en-US"/>
        </w:rPr>
        <w:t xml:space="preserve"> – выявление лучшего образного, цветового и светового решения новогоднего оформления фасадов зданий и прилегающих к ним территорий организаций различных форм собственности, учреждений образования, культуры, социальной защиты и здравоохранения, молодежи и спорта, улучшения содержания световой рекламы и внешнего облика городских зданий, улиц и площадей, выполнение дополнительного локального освещения городских улиц, создания праздничного настроения жителей и гостей города в дни Нового года и Рождества Христо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  <w:lang w:val="ru-RU" w:eastAsia="en-US"/>
        </w:rPr>
        <w:t>Организаторы конкурса</w:t>
      </w:r>
      <w:r>
        <w:rPr>
          <w:sz w:val="28"/>
          <w:szCs w:val="28"/>
          <w:lang w:val="ru-RU" w:eastAsia="en-US"/>
        </w:rPr>
        <w:t>: администрация о. Мур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  <w:lang w:val="ru-RU" w:eastAsia="en-US"/>
        </w:rPr>
        <w:t>Срок проведения конкурса</w:t>
      </w:r>
      <w:r>
        <w:rPr>
          <w:sz w:val="28"/>
          <w:szCs w:val="28"/>
          <w:lang w:val="ru-RU" w:eastAsia="en-US"/>
        </w:rPr>
        <w:t>: с 8 по 12 декабря 2008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Конкурс проводится по номинациям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1 на лучшее новогоднее оформление промышленных предприятий различных форм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2 на лучшее новогоднее оформление образовательных учрежд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реди образовательных школ, учреждений дошкольного и дополните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 w:eastAsia="en-US"/>
        </w:rPr>
        <w:t>Среди высших, средне-специальных и профессиональных учебных заве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3 на лучшее новогоднее оформление учреждений культуры, молодежи, спор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4 на лучшее новогоднее оформление учреждений здравоохранения и социальной защиты;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5 на лучшее новогоднее оформление предприятий ЖК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6 на лучшую световую рекламу;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7 на лучшее новогоднее оформление прочих учреждени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 w:eastAsia="en-US"/>
        </w:rPr>
        <w:t>5.Условия конкурса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5.1 Участники конкурса должны своевременно спланировать, организовать и выполнить работы по декоративному освещению и праздничному новогоднему оформлению фасадов зданий и сооружений, а также прилегающей к ним территории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2 Новогоднее оформление выполняется с обязательным применением иллюминации - современных светотехнических средств типа дюролайта и неона и композиций из них, светового дождя (занавеса), гирлянд, в том числе сеток-гирлянд для декорирования деревьев, «бегущих огней», импульсных лампочек (строб), готовых светодинамических конструкций, изображений новогодней атрибутики и т.п.). Иллюминация должна исправно работать в течение темного времени суток. В оформлении приветствуется использование декоративных панно, поздравительных плакатов с новогодней и корпоративной символикой и тематикой, различных объемных фигур сказочных персонажей, скульптур и новогодних елок (надувных, ледовых, снежных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5.3 Основными показателями при подведении итогов конкурса будут комплексный подход к оформлению фасадов зданий, сооружений и прилегающих к ним территорий в дневное и вечернее время, создание наиболее интересных художественных композиц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 w:eastAsia="en-US"/>
        </w:rPr>
        <w:t>оригинальность художественного решения новогоднего оформления, содержание и освещение прилегающих территорий, а также стилевое единство новогодних композиций, использование светодинамических эффек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 w:eastAsia="en-US"/>
        </w:rPr>
        <w:t>оформление деревьев, расположенных на прилегающей территории, световой сеткой или специальным световым дождем, а также украшением в виде цветных листьев, сердечек, звездочек и т.п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 w:eastAsia="en-US"/>
        </w:rPr>
        <w:t xml:space="preserve">6. Для участия в конкурсе </w:t>
      </w:r>
      <w:r>
        <w:rPr>
          <w:sz w:val="28"/>
          <w:szCs w:val="28"/>
          <w:lang w:val="ru-RU" w:eastAsia="en-US"/>
        </w:rPr>
        <w:t>необходимо в срок до 8 декабря 2008 года подать заявку в администрацию округа Муром (кабинет 208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 w:eastAsia="en-US"/>
        </w:rPr>
        <w:t>7. Подведение итогов</w:t>
      </w:r>
      <w:r>
        <w:rPr>
          <w:sz w:val="28"/>
          <w:szCs w:val="28"/>
          <w:lang w:val="ru-RU" w:eastAsia="en-US"/>
        </w:rPr>
        <w:t xml:space="preserve"> и принятие решения о награждении победителей  проводится конкурсной комиссией с 12 по 15 декабря 2008г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 w:eastAsia="en-US"/>
        </w:rPr>
        <w:t>8. Победители конкурса</w:t>
      </w:r>
      <w:r>
        <w:rPr>
          <w:sz w:val="28"/>
          <w:szCs w:val="28"/>
          <w:lang w:val="ru-RU" w:eastAsia="en-US"/>
        </w:rPr>
        <w:t xml:space="preserve"> в каждой номинации награждаются Грамотой администрации округа. 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9.</w:t>
      </w:r>
      <w:r>
        <w:rPr>
          <w:sz w:val="28"/>
          <w:szCs w:val="28"/>
          <w:lang w:val="ru-RU" w:eastAsia="en-US"/>
        </w:rPr>
        <w:t xml:space="preserve"> В случае необходимости решением конкурсной комиссии могут вноситься изменения, как в номинации конкурса, так и в порядок его проведения.</w:t>
      </w:r>
    </w:p>
    <w:p>
      <w:pPr>
        <w:pStyle w:val="Normal"/>
        <w:ind w:firstLine="567"/>
        <w:jc w:val="both"/>
        <w:rPr>
          <w:sz w:val="26"/>
          <w:szCs w:val="2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10. </w:t>
      </w:r>
      <w:r>
        <w:rPr>
          <w:sz w:val="28"/>
          <w:szCs w:val="28"/>
          <w:lang w:val="ru-RU" w:eastAsia="en-US"/>
        </w:rPr>
        <w:t>По решению конкурсной комиссии участники конкурса не занявшие призовые места, но добившиеся значительных результатов в новогоднем оформлении награждаются благодарственным письмом.</w:t>
      </w:r>
    </w:p>
    <w:p>
      <w:pPr>
        <w:pStyle w:val="Normal"/>
        <w:ind w:firstLine="5954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вязям с общественностью </w:t>
        <w:tab/>
        <w:tab/>
        <w:tab/>
        <w:tab/>
        <w:tab/>
        <w:tab/>
        <w:t>Т.Л. Силин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  <w:r>
        <w:br w:type="page"/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2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3.11.2008    № 3002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>
          <w:b/>
          <w:b/>
        </w:rPr>
      </w:pPr>
      <w:r>
        <w:rPr>
          <w:b/>
        </w:rPr>
        <w:t>ПОЛОЖЕНИЕ</w:t>
      </w:r>
    </w:p>
    <w:p>
      <w:pPr>
        <w:pStyle w:val="TextBody"/>
        <w:jc w:val="center"/>
        <w:rPr/>
      </w:pPr>
      <w:r>
        <w:rPr>
          <w:b/>
          <w:lang w:val="ru-RU" w:eastAsia="en-US"/>
        </w:rPr>
        <w:t xml:space="preserve">о конкурсе </w:t>
      </w:r>
      <w:r>
        <w:rPr>
          <w:b/>
        </w:rPr>
        <w:t>на лучшую организацию  предновогодней торговли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казание услуг общественного питания и  бытового обслужива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селения в округе Муром.</w:t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3"/>
        <w:ind w:hanging="0"/>
        <w:rPr/>
      </w:pPr>
      <w:r>
        <w:rPr/>
        <w:t>1. Цель конкурса - повышение культуры обслуживания населения, совершенствование форм и методов обслуживания, улучшение архитектурного оформления организаций торговли, общественного питания и бытового обслуживания населения, повышение профессиональной подготовки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Конкурс проводится в период с 8 по 12 декабря 200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Участие в конкурсе принимают субъекты торговли, общественного питания, бытового обслуживания населения подавшие заявку на участие в Комитет по развитию потребительского рынка и продовольствию администрации округа Му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 Заявки на участие в конкурсе подаются до 8 декабря в кабинет №210.</w:t>
      </w:r>
    </w:p>
    <w:p>
      <w:pPr>
        <w:pStyle w:val="Normal"/>
        <w:jc w:val="both"/>
        <w:rPr/>
      </w:pPr>
      <w:r>
        <w:rPr>
          <w:sz w:val="28"/>
        </w:rPr>
        <w:t>4.  При проведении конкурса учитываются следующие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тематическое оформление объектов, прилегающих территор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расширенный ассортимент предновогодне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благоустройство прилегающей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уровень подготовки персонала</w:t>
      </w:r>
    </w:p>
    <w:p>
      <w:pPr>
        <w:pStyle w:val="Normal"/>
        <w:jc w:val="both"/>
        <w:rPr/>
      </w:pPr>
      <w:r>
        <w:rPr>
          <w:sz w:val="28"/>
        </w:rPr>
        <w:t>-  наличие в ассортименте продукции местных производи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предоставление дополнительных услуг</w:t>
      </w:r>
    </w:p>
    <w:p>
      <w:pPr>
        <w:pStyle w:val="Normal"/>
        <w:jc w:val="both"/>
        <w:rPr/>
      </w:pPr>
      <w:r>
        <w:rPr>
          <w:sz w:val="28"/>
        </w:rPr>
        <w:t>- отсутствие нарушений Правил торговли, общественного питания, бытового обслуживания, санитарных норм, жалоб  потреб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 Победители конкурса определяются в шести номинациях:</w:t>
      </w:r>
    </w:p>
    <w:p>
      <w:pPr>
        <w:pStyle w:val="Normal"/>
        <w:jc w:val="both"/>
        <w:rPr/>
      </w:pPr>
      <w:r>
        <w:rPr>
          <w:sz w:val="28"/>
        </w:rPr>
        <w:t>5.1  Субъекты, осуществляющие торговлю продовольственными товар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магазины площадью до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адиционная форма торгов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амообслужи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 магазины площадью свыше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адиционная форма торгов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амообслуживание</w:t>
      </w:r>
    </w:p>
    <w:p>
      <w:pPr>
        <w:pStyle w:val="Normal"/>
        <w:jc w:val="both"/>
        <w:rPr/>
      </w:pPr>
      <w:r>
        <w:rPr>
          <w:sz w:val="28"/>
        </w:rPr>
        <w:t>5.2  Субъекты, осуществляющие торговлю непродовольственными товар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магазины площадью до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магазины площадью свыше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   Специализированный магаз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4.  Магазины смешанной торгов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5   Мелкорозничная торговля (киоски, павильон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6   Торговые цен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7   Торговые объединения, торговые комплек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8  Субъекты общественного пит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я «Закусочн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Столо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Каф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Рестора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9. Организации или предприниматель оказывающие услуги различных направ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0   Рынки, ярмар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1 Субъекты бытового обслуживания населения (по направлениям деятельности)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</w:rPr>
        <w:t>6.  Итоги конкурса подводятся до 15 декабря 200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Победители конкурса награждаются дипломами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</w:rPr>
        <w:t xml:space="preserve">8.  Конкурсная комиссия вправе отметить благодарственными письмами руководителей субъектов торговли, общественного питания и бытового обслуживания населения принявших активное участие в конкурсе. 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2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2"/>
        <w:rPr/>
      </w:pPr>
      <w:r>
        <w:rPr/>
        <w:t xml:space="preserve">Председатель Комитета по развитию </w:t>
      </w:r>
    </w:p>
    <w:p>
      <w:pPr>
        <w:pStyle w:val="2"/>
        <w:rPr>
          <w:lang w:val="ru-RU" w:eastAsia="en-US"/>
        </w:rPr>
      </w:pPr>
      <w:r>
        <w:rPr/>
        <w:t>потребительского рынка и продовольствию                            В.Н. Ларин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3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3.11.2008    № 3002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подведению ито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</w:t>
      </w:r>
      <w:r>
        <w:rPr>
          <w:b/>
          <w:sz w:val="28"/>
          <w:szCs w:val="28"/>
          <w:lang w:val="ru-RU" w:eastAsia="en-US"/>
        </w:rPr>
        <w:t>на лучшее новогоднее оформ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ид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по социальной политике и связям с общественностью, председатель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у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ладимировна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ультуры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b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е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отделом общественных связей и СМ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игу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туризм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ромышленно-транспортного отдел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х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Иванович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архитектуры и градостроительства, главный архитектор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 Юрий Василь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управлению городским хозяйством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урова Нина Иван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территориального самоуправления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вязям с общественностью </w:t>
        <w:tab/>
        <w:tab/>
        <w:tab/>
        <w:tab/>
        <w:tab/>
        <w:tab/>
        <w:tab/>
        <w:t>Т.Л. Силина</w:t>
      </w:r>
      <w:r>
        <w:br w:type="page"/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4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3.11.2008    № 3002</w:t>
      </w:r>
    </w:p>
    <w:p>
      <w:pPr>
        <w:pStyle w:val="Heading5"/>
        <w:ind w:firstLine="567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Heading5"/>
        <w:ind w:firstLine="567"/>
        <w:rPr/>
      </w:pPr>
      <w:r>
        <w:rPr/>
      </w:r>
    </w:p>
    <w:p>
      <w:pPr>
        <w:pStyle w:val="Heading5"/>
        <w:ind w:firstLine="567"/>
        <w:rPr/>
      </w:pPr>
      <w:r>
        <w:rPr/>
      </w:r>
    </w:p>
    <w:p>
      <w:pPr>
        <w:pStyle w:val="Heading5"/>
        <w:ind w:firstLine="567"/>
        <w:rPr>
          <w:bCs/>
        </w:rPr>
      </w:pPr>
      <w:r>
        <w:rPr>
          <w:bCs/>
        </w:rPr>
        <w:t>СОСТА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омиссии по подведению итогов конкурса на лучшую организацию  предновогодней торговли, оказание услуг общественного питания и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ытового обслуживания населения в округе Муро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р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редседатель Комитета по развитию потреби-тельского рынка и продовольствию  - председатель комисс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Члены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и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Павл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сполнительный директор Объединения пред-принимателей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овит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ведующий торговым отделом администрации округ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се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территориального отдела «Роспотребнадзора» в округе Муром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нск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Васи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енеральный директор МАУ «Меридиан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ерд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ил Георги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лавный специалист торгового отдела администрации округа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firstLine="5954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2"/>
        <w:rPr/>
      </w:pPr>
      <w:r>
        <w:rPr/>
        <w:t xml:space="preserve">Председатель Комитета по развитию </w:t>
      </w:r>
    </w:p>
    <w:p>
      <w:pPr>
        <w:pStyle w:val="2"/>
        <w:rPr>
          <w:lang w:val="ru-RU" w:eastAsia="en-US"/>
        </w:rPr>
      </w:pPr>
      <w:r>
        <w:rPr/>
        <w:t xml:space="preserve">потребительского рынка и продовольствию                            В.Н. Ларин. </w:t>
      </w:r>
      <w:r>
        <w:br w:type="page"/>
      </w:r>
    </w:p>
    <w:p>
      <w:pPr>
        <w:pStyle w:val="2"/>
        <w:ind w:left="5234" w:firstLine="720"/>
        <w:jc w:val="lef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5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3.11.2008    № 3002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</w:r>
    </w:p>
    <w:p>
      <w:pPr>
        <w:pStyle w:val="Normal"/>
        <w:ind w:firstLine="567"/>
        <w:jc w:val="center"/>
        <w:rPr>
          <w:bCs/>
          <w:sz w:val="28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  <w:t xml:space="preserve">Дислокация 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32"/>
          <w:lang w:val="ru-RU" w:eastAsia="en-US"/>
        </w:rPr>
        <w:t xml:space="preserve">мест для организации торговли натуральными елками </w:t>
      </w:r>
    </w:p>
    <w:p>
      <w:pPr>
        <w:pStyle w:val="Normal"/>
        <w:ind w:firstLine="567"/>
        <w:jc w:val="center"/>
        <w:rPr>
          <w:bCs/>
          <w:sz w:val="32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  <w:t>на территории округа Муром</w:t>
      </w:r>
    </w:p>
    <w:p>
      <w:pPr>
        <w:pStyle w:val="Normal"/>
        <w:ind w:firstLine="567"/>
        <w:rPr>
          <w:bCs/>
          <w:sz w:val="28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входу в ярмарку МУП «Рынок» «Центральный рынок» со стороны ул. Ле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входу в ярмарку МУП «Рынок» «Центральный рынок»  со стороны ул. Советск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Территория, прилегающая к ярмарке МУП «Рынок» «Южная»  по ул. Орловск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отведенная для торговли с автомашин, прилегающая к ярмарке ОАО «Муромтепловоз» «Западная» по ул. Московская - Филат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пешеходному мосту в районе пересечения ул. Л. Толстого и Заводск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Территория, прилегающая к зданию ярмарки ООО «Техинком» «Вербовская» по ул. Муромская,6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2"/>
        <w:rPr/>
      </w:pPr>
      <w:r>
        <w:rPr/>
        <w:t xml:space="preserve">Председатель Комитета по развитию </w:t>
      </w:r>
    </w:p>
    <w:p>
      <w:pPr>
        <w:pStyle w:val="2"/>
        <w:rPr>
          <w:lang w:val="ru-RU" w:eastAsia="en-US"/>
        </w:rPr>
      </w:pPr>
      <w:r>
        <w:rPr/>
        <w:t xml:space="preserve">потребительского рынка и продовольствию                            В.Н. Ларин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425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г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55:00Z</dcterms:created>
  <dc:creator>Смердов</dc:creator>
  <dc:description/>
  <cp:keywords/>
  <dc:language>en-US</dc:language>
  <cp:lastModifiedBy>galina</cp:lastModifiedBy>
  <cp:lastPrinted>2008-11-12T08:27:00Z</cp:lastPrinted>
  <dcterms:modified xsi:type="dcterms:W3CDTF">2008-12-17T07:48:00Z</dcterms:modified>
  <cp:revision>3</cp:revision>
  <dc:subject/>
  <dc:title> </dc:title>
</cp:coreProperties>
</file>