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30.09.2008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2532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4"/>
        <w:ind w:right="5952" w:hanging="0"/>
        <w:rPr/>
      </w:pPr>
      <w:r>
        <w:rPr/>
        <w:t>Об утверждении цены путёвки</w:t>
      </w:r>
    </w:p>
    <w:p>
      <w:pPr>
        <w:pStyle w:val="Heading4"/>
        <w:ind w:right="5952" w:hanging="0"/>
        <w:rPr/>
      </w:pPr>
      <w:r>
        <w:rPr/>
        <w:t>в  период осенне-зимней</w:t>
      </w:r>
      <w:r>
        <w:rPr>
          <w:i w:val="false"/>
        </w:rPr>
        <w:t xml:space="preserve">  охоты </w:t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>на  пушных зверей  в сезоне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2008-2009 годов</w:t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>в  охотугодьях  МУП «Муромское</w:t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 xml:space="preserve">охотничье хозяйство»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24.04.1995 № 52-ФЗ «О животном мире», Уставом округа Муром,  Уставом МУП «Муромское охотничье хозяйство», средними ценами, сложившимися в охотхозяйствах Владимирской области на данный момент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стоимость путёвки с учётом НДС в период осенне-зимней охоты на пушных зверей с 4 октября 2008 года по 28 февраля 2009 года в сумме 350 рубл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становить стоимость путёвки для участников Великой Отечественной войны, штатных работников МУП «Муромское охотничье хозяйство», охотников, принимающих активное участие в охранных и биотехнических мероприятиях в сумме 100 рубл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Оплату стоимости путёвок производить через Муромское отделение № 093 Сберегательного банка Российской Федерации на расчётный счёт МУП «Муромское охотничье хозяйство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исполнением постановления возложить на заведующего отделом природопользования администрации округа Муром С.В. Дмитриев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остановление вступает в силу со дня подписания и подлежит официальному опубликованию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Глава  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52" w:hanging="0"/>
      <w:jc w:val="both"/>
      <w:outlineLvl w:val="3"/>
    </w:pPr>
    <w:rPr>
      <w:i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5:00Z</dcterms:created>
  <dc:creator>Sovet</dc:creator>
  <dc:description/>
  <cp:keywords/>
  <dc:language>en-US</dc:language>
  <cp:lastModifiedBy>galina</cp:lastModifiedBy>
  <cp:lastPrinted>2008-09-30T09:14:00Z</cp:lastPrinted>
  <dcterms:modified xsi:type="dcterms:W3CDTF">2008-10-17T10:18:00Z</dcterms:modified>
  <cp:revision>3</cp:revision>
  <dc:subject/>
  <dc:title> </dc:title>
</cp:coreProperties>
</file>