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6.09.2008_                                                                               № 248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б установлении тарифа на подключение к системам водоснабжения и водоотведения МУП «Водопровод и канализация» </w:t>
      </w:r>
    </w:p>
    <w:p>
      <w:pPr>
        <w:pStyle w:val="Normal"/>
        <w:ind w:left="426" w:right="5527" w:hanging="0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оответствии с Федеральным законом РФ от 30.12.2004г. № 210-ФЗ «Об основах регулирования тарифов организаций коммунального комплекса», решением Совета народных депутатов от 25.03.2008г. № 561 «Об утверждении инвестиционной программы муниципального унитарного предприятия округа Муром «Водопровод и канализация» на 2008-2010 годы», руководствуясь Уставом округа,</w:t>
      </w:r>
    </w:p>
    <w:p>
      <w:pPr>
        <w:pStyle w:val="Normal"/>
        <w:ind w:right="282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right="282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right="282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 Установить  тариф на подключение к системам водоснабжения МУП «Водопровод и канализация»  за  1 куб. м  в сутки присоединяемой мощности в размере 13465,80  рублей (без учета НДС).  </w:t>
      </w:r>
    </w:p>
    <w:p>
      <w:pPr>
        <w:pStyle w:val="Normal"/>
        <w:ind w:right="282" w:firstLine="567"/>
        <w:jc w:val="both"/>
        <w:rPr/>
      </w:pPr>
      <w:r>
        <w:rPr>
          <w:sz w:val="28"/>
          <w:lang w:val="ru-RU" w:eastAsia="en-US"/>
        </w:rPr>
        <w:t xml:space="preserve">2. Установить  тариф на подключение к системам водоотведения МУП «Водопровод и канализация» за  1 куб.м в сутки присоединяемой мощности в размере 16675,50  рублей (без учета НДС).  </w:t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3. Контроль за исполнением данного постановления возложить на  заместителя Главы администрации, начальника управления ЖКХ В.М.Копытина. </w:t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4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282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2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282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145"/>
        <w:gridCol w:w="1984"/>
      </w:tblGrid>
      <w:tr>
        <w:trPr/>
        <w:tc>
          <w:tcPr>
            <w:tcW w:w="2060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16:00Z</dcterms:created>
  <dc:creator>Галина Ларина</dc:creator>
  <dc:description/>
  <cp:keywords/>
  <dc:language>en-US</dc:language>
  <cp:lastModifiedBy>galina</cp:lastModifiedBy>
  <cp:lastPrinted>2008-09-18T09:40:00Z</cp:lastPrinted>
  <dcterms:modified xsi:type="dcterms:W3CDTF">2008-10-17T10:18:00Z</dcterms:modified>
  <cp:revision>3</cp:revision>
  <dc:subject/>
  <dc:title> </dc:title>
</cp:coreProperties>
</file>