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</w:rPr>
      </w:pPr>
      <w:r>
        <w:rPr>
          <w:rFonts w:cs="Times New Roman"/>
          <w:spacing w:val="4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01.09.2008_</w:t>
      </w: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№ 2225</w:t>
      </w:r>
    </w:p>
    <w:p>
      <w:pPr>
        <w:pStyle w:val="Style6"/>
        <w:ind w:left="709" w:right="5074" w:firstLine="284"/>
        <w:rPr>
          <w:b w:val="false"/>
          <w:b w:val="false"/>
          <w:i w:val="false"/>
          <w:i w:val="false"/>
          <w:sz w:val="20"/>
          <w:szCs w:val="28"/>
          <w:lang w:eastAsia="en-US"/>
        </w:rPr>
      </w:pPr>
      <w:r>
        <w:rPr>
          <w:b w:val="false"/>
          <w:i w:val="false"/>
          <w:sz w:val="20"/>
          <w:szCs w:val="28"/>
          <w:lang w:eastAsia="en-US"/>
        </w:rPr>
      </w:r>
    </w:p>
    <w:p>
      <w:pPr>
        <w:pStyle w:val="Style6"/>
        <w:ind w:left="709" w:right="5074" w:hanging="567"/>
        <w:rPr/>
      </w:pPr>
      <w:r>
        <w:rPr/>
        <w:t xml:space="preserve">Об итогах конкурса </w:t>
      </w:r>
    </w:p>
    <w:p>
      <w:pPr>
        <w:pStyle w:val="Style6"/>
        <w:ind w:left="709" w:right="5074" w:hanging="567"/>
        <w:rPr/>
      </w:pPr>
      <w:r>
        <w:rPr/>
        <w:t>"Цветы - 2008"</w:t>
      </w:r>
    </w:p>
    <w:p>
      <w:pPr>
        <w:pStyle w:val="Normal"/>
        <w:ind w:right="595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552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tabs>
          <w:tab w:val="clear" w:pos="720"/>
          <w:tab w:val="left" w:pos="9354" w:leader="none"/>
        </w:tabs>
        <w:ind w:right="-2" w:firstLine="426"/>
        <w:rPr/>
      </w:pPr>
      <w:r>
        <w:rPr>
          <w:sz w:val="28"/>
          <w:szCs w:val="28"/>
        </w:rPr>
        <w:t xml:space="preserve">В связи с подведением итогов конкурса </w:t>
      </w:r>
      <w:r>
        <w:rPr>
          <w:sz w:val="28"/>
        </w:rPr>
        <w:t>"Цветы Мурома"</w:t>
      </w:r>
      <w:r>
        <w:rPr>
          <w:sz w:val="28"/>
          <w:szCs w:val="28"/>
        </w:rPr>
        <w:t xml:space="preserve">, проведенного в целях </w:t>
      </w:r>
      <w:r>
        <w:rPr>
          <w:sz w:val="28"/>
        </w:rPr>
        <w:t>привлечения населения к участию в работе по благоустройству и озеленению округа, пропаганде здорового образа жизни, обращения внимания на общественно значимую организацию досуга и реализации предложений граждан</w:t>
      </w:r>
      <w:r>
        <w:rPr>
          <w:sz w:val="28"/>
          <w:szCs w:val="28"/>
        </w:rPr>
        <w:t>, руководствуясь Федеральным законом "Об общих принципах организации местного самоуправления в Российской Федерации» и Уставом округа Муром,</w:t>
      </w:r>
    </w:p>
    <w:p>
      <w:pPr>
        <w:pStyle w:val="Normal"/>
        <w:spacing w:before="120" w:after="0"/>
        <w:ind w:left="-142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-142" w:firstLine="42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0"/>
        <w:ind w:left="-142" w:firstLine="425"/>
        <w:jc w:val="both"/>
        <w:rPr/>
      </w:pPr>
      <w:r>
        <w:rPr>
          <w:sz w:val="28"/>
        </w:rPr>
        <w:t>1. Утвердить протокол заседания комиссии по подведению итогов конкурса "Цветы - 2008" согласно приложению № 1.</w:t>
      </w:r>
    </w:p>
    <w:p>
      <w:pPr>
        <w:pStyle w:val="31"/>
        <w:spacing w:before="120" w:after="0"/>
        <w:ind w:left="-142" w:firstLine="425"/>
        <w:jc w:val="both"/>
        <w:rPr/>
      </w:pPr>
      <w:r>
        <w:rPr/>
        <w:t>2. Утвердить смету расходов на проведение окружного конкурса согласно приложению № 2.</w:t>
      </w:r>
    </w:p>
    <w:p>
      <w:pPr>
        <w:pStyle w:val="31"/>
        <w:spacing w:before="120" w:after="0"/>
        <w:ind w:left="-142" w:firstLine="425"/>
        <w:jc w:val="both"/>
        <w:rPr/>
      </w:pPr>
      <w:r>
        <w:rPr/>
        <w:t>3. Наградить победителей и участников конкурса согласно приложению № 3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-142" w:firstLine="425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Управлению ЖКХ</w:t>
      </w:r>
      <w:r>
        <w:rPr/>
        <w:t xml:space="preserve"> </w:t>
      </w:r>
      <w:r>
        <w:rPr>
          <w:sz w:val="28"/>
        </w:rPr>
        <w:t xml:space="preserve">(В.М. Копытин) обеспечить выплату денежных средств на награждение победителей в сумме 30900 (тридцать тысяч девятьсот) рублей за счет средств, предусмотренных на проведение конкурса согласно утвержденной смете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-142" w:right="-1" w:firstLine="425"/>
        <w:jc w:val="both"/>
        <w:rPr/>
      </w:pPr>
      <w:r>
        <w:rPr>
          <w:sz w:val="28"/>
          <w:szCs w:val="28"/>
        </w:rPr>
        <w:t>5.</w:t>
      </w:r>
      <w:r>
        <w:rPr>
          <w:szCs w:val="28"/>
        </w:rPr>
        <w:t xml:space="preserve"> </w:t>
      </w:r>
      <w:r>
        <w:rPr>
          <w:sz w:val="28"/>
        </w:rPr>
        <w:t xml:space="preserve"> Контроль за выполнением настоящего постановления возложить на заместителя Главы, начальника управления ЖКХ В.М. Копытина.</w:t>
      </w:r>
    </w:p>
    <w:p>
      <w:pPr>
        <w:pStyle w:val="TextBodyIndent"/>
        <w:spacing w:before="120" w:after="0"/>
        <w:ind w:left="-142" w:firstLine="425"/>
        <w:rPr/>
      </w:pPr>
      <w:r>
        <w:rPr>
          <w:sz w:val="28"/>
          <w:szCs w:val="28"/>
        </w:rPr>
        <w:t xml:space="preserve">6. Постановление вступает в силу со дня подписания и подлежит официальному опубликованию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Cs/>
              </w:rPr>
            </w:pPr>
            <w:r>
              <w:rPr>
                <w:bCs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В.А. Качеван</w:t>
            </w:r>
          </w:p>
        </w:tc>
      </w:tr>
    </w:tbl>
    <w:p>
      <w:pPr>
        <w:pStyle w:val="Normal"/>
        <w:ind w:firstLine="4962"/>
        <w:jc w:val="right"/>
        <w:rPr>
          <w:i/>
          <w:i/>
          <w:sz w:val="24"/>
        </w:rPr>
      </w:pPr>
      <w:r>
        <w:br w:type="page"/>
      </w:r>
      <w:r>
        <w:rPr>
          <w:i/>
          <w:sz w:val="24"/>
        </w:rPr>
        <w:t>Приложение N 1</w:t>
      </w:r>
    </w:p>
    <w:p>
      <w:pPr>
        <w:pStyle w:val="Normal"/>
        <w:spacing w:lineRule="auto" w:line="360"/>
        <w:ind w:left="5670" w:hanging="708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 Муром</w:t>
      </w:r>
    </w:p>
    <w:p>
      <w:pPr>
        <w:pStyle w:val="Normal"/>
        <w:spacing w:lineRule="auto" w:line="360"/>
        <w:ind w:left="5028" w:hanging="708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от 01.09.2008     N 2225</w:t>
      </w:r>
    </w:p>
    <w:p>
      <w:pPr>
        <w:pStyle w:val="Heading5"/>
        <w:ind w:left="851" w:hanging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едания комиссии по подведению итогов конкурс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"Цветы - 2008"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15 августа 2008 года    </w:t>
        <w:tab/>
        <w:tab/>
        <w:tab/>
        <w:tab/>
        <w:tab/>
        <w:tab/>
        <w:t>г. Муром</w:t>
      </w:r>
    </w:p>
    <w:p>
      <w:pPr>
        <w:pStyle w:val="2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, созданная Постановлением Главы округа Муром от 16.06.2008 г. № 1506, рассмотрев представленные участниками конкурса </w:t>
      </w:r>
      <w:r>
        <w:rPr>
          <w:sz w:val="28"/>
        </w:rPr>
        <w:t>"Цветы - 2008" композиции, цветники и клумбы,</w:t>
      </w:r>
      <w:r>
        <w:rPr>
          <w:sz w:val="28"/>
          <w:szCs w:val="28"/>
        </w:rPr>
        <w:t xml:space="preserve"> подвела итоги и определила победителей по следующим номинациям:</w:t>
      </w:r>
    </w:p>
    <w:p>
      <w:pPr>
        <w:pStyle w:val="Normal"/>
        <w:ind w:left="1701" w:hanging="1134"/>
        <w:rPr/>
      </w:pPr>
      <w:r>
        <w:rPr>
          <w:b/>
          <w:sz w:val="28"/>
        </w:rPr>
        <w:t>- «Ромашковая Русь»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Кравчук Татьяна Ивановна (ул. Воровского, д. 75, кв. 30, КОС № 6) за композицию</w:t>
      </w:r>
      <w:r>
        <w:rPr/>
        <w:t xml:space="preserve"> </w:t>
      </w:r>
      <w:r>
        <w:rPr>
          <w:sz w:val="28"/>
          <w:szCs w:val="28"/>
        </w:rPr>
        <w:t>«Паровозик из Ромашкова»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Стучилова Алена Леонидовна (пос. Войкова, д. 31, кв. 25, отдел Дмитриевско-Слободского сельского округа) за композицию «Солнечное лето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Фиохина Марина Васильевна (ул. К. Маркса, д. 37, кв.2, КОС № 11) за композицию</w:t>
      </w:r>
      <w:r>
        <w:rPr/>
        <w:t xml:space="preserve"> </w:t>
      </w:r>
      <w:r>
        <w:rPr>
          <w:sz w:val="28"/>
          <w:szCs w:val="28"/>
        </w:rPr>
        <w:t>«В жаркий полдень».</w:t>
      </w:r>
    </w:p>
    <w:p>
      <w:pPr>
        <w:pStyle w:val="Normal"/>
        <w:ind w:left="1701" w:hanging="1134"/>
        <w:rPr/>
      </w:pPr>
      <w:r>
        <w:rPr>
          <w:b/>
          <w:sz w:val="28"/>
        </w:rPr>
        <w:t>- «Веселый кактус»: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Ерофеева Мария Владимировна (ул. Московская, д. 114, кв. 51, КОС № 3) за композицию</w:t>
      </w:r>
      <w:r>
        <w:rPr/>
        <w:t xml:space="preserve"> </w:t>
      </w:r>
      <w:r>
        <w:rPr>
          <w:sz w:val="28"/>
          <w:szCs w:val="28"/>
        </w:rPr>
        <w:t>«Морская фантазия»;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Шикова Надежда Тимофеевна (ул. Муромская, д.1/2, кв.47, КОС № 16) за композицию «Дед Мазай и зайцы»;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- Фонина Татьяна Ивановна (ул. Орловская, д.14, кв.1, КОС № 6) за композицию</w:t>
      </w:r>
      <w:r>
        <w:rPr/>
        <w:t xml:space="preserve"> </w:t>
      </w:r>
      <w:r>
        <w:rPr>
          <w:sz w:val="28"/>
          <w:szCs w:val="28"/>
        </w:rPr>
        <w:t>«Моя семья»;</w:t>
      </w:r>
    </w:p>
    <w:p>
      <w:pPr>
        <w:pStyle w:val="Normal"/>
        <w:ind w:left="709" w:hanging="0"/>
        <w:rPr/>
      </w:pPr>
      <w:r>
        <w:rPr>
          <w:b/>
          <w:sz w:val="28"/>
        </w:rPr>
        <w:t>- «Композиционный натюрморт»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Тимофеева Галина Алексеевна (ул. Орловская, д. 14, </w:t>
      </w:r>
    </w:p>
    <w:p>
      <w:pPr>
        <w:pStyle w:val="Normal"/>
        <w:rPr/>
      </w:pPr>
      <w:r>
        <w:rPr>
          <w:sz w:val="28"/>
          <w:szCs w:val="28"/>
        </w:rPr>
        <w:t>КОС № 10) за композицию</w:t>
      </w:r>
      <w:r>
        <w:rPr/>
        <w:t xml:space="preserve"> </w:t>
      </w:r>
      <w:r>
        <w:rPr>
          <w:sz w:val="28"/>
          <w:szCs w:val="28"/>
        </w:rPr>
        <w:t>«Разноликая кампания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Алтухова Альбина Дмитриевна (пос. Муромский, ул. Кольцевая, д. 31, кв. 12, отдел Подболотского сельского округа) за композицию</w:t>
      </w:r>
      <w:r>
        <w:rPr/>
        <w:t xml:space="preserve">  </w:t>
      </w:r>
      <w:r>
        <w:rPr>
          <w:sz w:val="28"/>
          <w:szCs w:val="28"/>
        </w:rPr>
        <w:t>«Бизнес-букет для Петра и Февронии»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Полушкина Наталья Игоревна (ул. Л. Толстого, д. 3, кв. 2, КОС № 13) за композицию «Летняя сказка»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Тарханова Татьяна Александровна (ул. Дзержинского, д. 53/1 кв. 4, КОС № 3) за композицию</w:t>
      </w:r>
      <w:r>
        <w:rPr/>
        <w:t xml:space="preserve"> </w:t>
      </w:r>
      <w:r>
        <w:rPr>
          <w:sz w:val="28"/>
          <w:szCs w:val="28"/>
        </w:rPr>
        <w:t>«Папа, мама, я – спортивная семь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олгова Ирина Владимировна (ул. Владимирская, д. 9, кв. 6, КОС № 4) за композицию «Апельсиновое счастье».</w:t>
      </w:r>
    </w:p>
    <w:p>
      <w:pPr>
        <w:pStyle w:val="Normal"/>
        <w:ind w:left="1701" w:hanging="1134"/>
        <w:rPr/>
      </w:pPr>
      <w:r>
        <w:rPr>
          <w:b/>
          <w:sz w:val="28"/>
        </w:rPr>
        <w:t>- «Лето круглый год»: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Петрова Людмила Вячеславовна (ул. Советская, д. 50, кв. 60, КОС №6) за композицию</w:t>
      </w:r>
      <w:r>
        <w:rPr/>
        <w:t xml:space="preserve"> </w:t>
      </w:r>
      <w:r>
        <w:rPr>
          <w:sz w:val="28"/>
          <w:szCs w:val="28"/>
        </w:rPr>
        <w:t>«Торжество»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Буянова Ольга Александровна (ул. Казанская, д. 68, КОС № 13) за композицию «Поющие в терновнике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Галятова Анна Леонидовна (Дмитриевская Слобода, ул. Первомайская, д. 25, отдел Дм.-Слободского сельского округа) за композицию «Теплые тона».</w:t>
      </w:r>
    </w:p>
    <w:p>
      <w:pPr>
        <w:pStyle w:val="Normal"/>
        <w:ind w:left="1701" w:hanging="992"/>
        <w:rPr/>
      </w:pPr>
      <w:r>
        <w:rPr>
          <w:b/>
          <w:sz w:val="28"/>
        </w:rPr>
        <w:t>- «Оригинальная композиция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Плеханова Ольга Александровна (ул. Октябрьская, д. 43а, кв. 5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 № 9) за композицию</w:t>
      </w:r>
      <w:r>
        <w:rPr/>
        <w:t xml:space="preserve"> </w:t>
      </w:r>
      <w:r>
        <w:rPr>
          <w:sz w:val="28"/>
          <w:szCs w:val="28"/>
        </w:rPr>
        <w:t>«Корона Российской империи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Воронова Галина Владимировна (Кооперативный пр., д. 1, кв. 94, </w:t>
      </w:r>
    </w:p>
    <w:p>
      <w:pPr>
        <w:pStyle w:val="Normal"/>
        <w:jc w:val="both"/>
        <w:rPr/>
      </w:pPr>
      <w:r>
        <w:rPr>
          <w:sz w:val="28"/>
          <w:szCs w:val="28"/>
        </w:rPr>
        <w:t>КОС № 14) за композицию</w:t>
      </w:r>
      <w:r>
        <w:rPr/>
        <w:t xml:space="preserve"> </w:t>
      </w:r>
      <w:r>
        <w:rPr>
          <w:sz w:val="28"/>
          <w:szCs w:val="28"/>
        </w:rPr>
        <w:t>«Лесная фантазия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Домнина Инесса Сергеевна (ул. Чкалова, д.29, кв. 49, КОС №1) за композицию «Гламур в интерьере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Козлова Нелли Сафоновна (Якиманская Слобода, ул. Приокская, д. 29, отдел Дм.-Слободского сельского округа) за композицию</w:t>
      </w:r>
      <w:r>
        <w:rPr/>
        <w:t xml:space="preserve"> </w:t>
      </w:r>
      <w:r>
        <w:rPr>
          <w:sz w:val="28"/>
          <w:szCs w:val="28"/>
        </w:rPr>
        <w:t>«Бархатный сезон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Зуйкова Елена Анатольевна (ул. Первомайская, д. 39б, кв. 1, КОС № 5) за композицию «Адам + Ева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Гребенева Наталья Аркадьевна (ул. Куликова, д. 14а, кв. 36, КОС № 7) за композицию «Верность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арайкина Наталья Михайловна (ул. Л. Толстого, д. 79 кв. 72, КОС № 8) за композицию «Птица счастья»;</w:t>
      </w:r>
    </w:p>
    <w:p>
      <w:pPr>
        <w:pStyle w:val="Normal"/>
        <w:ind w:left="1701" w:hanging="992"/>
        <w:rPr/>
      </w:pPr>
      <w:r>
        <w:rPr>
          <w:b/>
          <w:sz w:val="28"/>
        </w:rPr>
        <w:t>- «Разнообразие одного вида»: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Грищенко Людмила Анатольевна (ул. Кленовая, д. 7а, кв. 89,  КОС № 2) за композицию</w:t>
      </w:r>
      <w:r>
        <w:rPr/>
        <w:t xml:space="preserve"> </w:t>
      </w:r>
      <w:r>
        <w:rPr>
          <w:sz w:val="28"/>
          <w:szCs w:val="28"/>
        </w:rPr>
        <w:t>«Цветочные ноты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Гурова Ирина Сергеевна (ул. Мечникова, д. 39 кв. 2, КОС № 9) за композицию «Экваториальная жара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Евтеев Александр Иванович (ул. Московская, д. 47 кв. 74, КОС № 4) за композицию</w:t>
      </w:r>
      <w:r>
        <w:rPr/>
        <w:t xml:space="preserve"> </w:t>
      </w:r>
      <w:r>
        <w:rPr>
          <w:sz w:val="28"/>
          <w:szCs w:val="28"/>
        </w:rPr>
        <w:t>«Подарки от любимого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Данилина Ирина Владимировна (ул. Энергетиков, д. 5 кв. 4, КОС № 11) за композицию</w:t>
      </w:r>
      <w:r>
        <w:rPr/>
        <w:t xml:space="preserve"> </w:t>
      </w:r>
      <w:r>
        <w:rPr>
          <w:sz w:val="28"/>
          <w:szCs w:val="28"/>
        </w:rPr>
        <w:t>«Восток – Запад»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абанова Лидия Ивановна (ул. Казанская, д. 10, КОС № 13) за композицию</w:t>
      </w:r>
      <w:r>
        <w:rPr/>
        <w:t xml:space="preserve"> </w:t>
      </w:r>
      <w:r>
        <w:rPr>
          <w:sz w:val="28"/>
          <w:szCs w:val="28"/>
        </w:rPr>
        <w:t>«Роскошь Муромских аристократов»;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</w:t>
      </w:r>
      <w:r>
        <w:rPr>
          <w:b/>
          <w:sz w:val="28"/>
        </w:rPr>
        <w:t>«Цветочная экспрессия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Малюгина Татьяна Петровна (ул. Муромская, д. 1/3, кв. 6, КОС № 16) за композицию</w:t>
      </w:r>
      <w:r>
        <w:rPr/>
        <w:t xml:space="preserve"> </w:t>
      </w:r>
      <w:r>
        <w:rPr>
          <w:sz w:val="28"/>
          <w:szCs w:val="28"/>
        </w:rPr>
        <w:t>«С юбилеем!»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Рыжкова Галина Борисовна (ул. Первомайская, д. 48, КОС № 5) за композицию</w:t>
      </w:r>
      <w:r>
        <w:rPr/>
        <w:t xml:space="preserve"> </w:t>
      </w:r>
      <w:r>
        <w:rPr>
          <w:sz w:val="28"/>
          <w:szCs w:val="28"/>
        </w:rPr>
        <w:t>«Колдовское очарование»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Панова Валентина Викторовна (пос. Муромский, ул. Кольцевая, д. 23, кв. 10, отдел Подболотского сельского округа) за композицию «Колокольный звон»;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Никитина Татьяна Александровна (ул. Дзержинского, д. 45, кв. 43, КОС № 3) за композицию «У природы нет плохой погоды»;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bCs/>
          <w:sz w:val="28"/>
        </w:rPr>
        <w:t xml:space="preserve">- </w:t>
      </w:r>
      <w:r>
        <w:rPr>
          <w:b/>
          <w:sz w:val="28"/>
        </w:rPr>
        <w:t>«Цветочный калейдоскоп»:</w:t>
      </w:r>
    </w:p>
    <w:p>
      <w:pPr>
        <w:pStyle w:val="Normal"/>
        <w:ind w:left="720" w:hanging="0"/>
        <w:rPr/>
      </w:pPr>
      <w:r>
        <w:rPr>
          <w:b/>
          <w:sz w:val="28"/>
        </w:rPr>
        <w:t>- среди социокультурных учреждений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НУЗ «Отделенческая больница ст. Муром Г.ж.д.» (главврач С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улов Анатолий Набиулович, КОС № 1)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детская библиотека – филиал № 8 ЦБС (заведующа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варенкова Раиса Михайловна, КОС № 14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МИ ВлГУ (ректор Чайковская Нина Владимировна, КОС № 10) за цветник «Естественная красота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ом народного творчества (директор Баранова Александра Ивановна; КОС №5)</w:t>
      </w:r>
    </w:p>
    <w:p>
      <w:pPr>
        <w:pStyle w:val="Normal"/>
        <w:ind w:left="720" w:hanging="0"/>
        <w:rPr/>
      </w:pPr>
      <w:r>
        <w:rPr>
          <w:b/>
          <w:sz w:val="28"/>
        </w:rPr>
        <w:t>- среди индивидуальных предпринимателей и частных организаций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магазин «Мишель» (ИП Волкова Татьяна Вячеславовна, КОС № 14);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салон-магазин «Альянс» (ИП Ковалева Галина Николаевна, КОС № 13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парикмахерская ул. Кленовая, 28 (ИП Филиппова Марина Владимировна, КОС № 2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ТЦ «Тибор» (директор Орлова Наталья Васильевна, КОС № 6);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толовая № 36 ОАО «МЗ РИП» (зав. столовой Лунев Михаи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ич)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- среди общественных объединений и организаций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комитет общественного самоуправления № 6 (председатель</w:t>
      </w:r>
    </w:p>
    <w:p>
      <w:pPr>
        <w:pStyle w:val="Normal"/>
        <w:rPr/>
      </w:pPr>
      <w:r>
        <w:rPr>
          <w:sz w:val="28"/>
        </w:rPr>
        <w:t>Журова Тамара Ивановна) за клумбу «Цветик - семицвети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домовой комитет д. 51 по ул. Советской (</w:t>
      </w:r>
      <w:r>
        <w:rPr>
          <w:sz w:val="28"/>
        </w:rPr>
        <w:t>председатель Филиппова Наталья Владимировна) за цветник «Оазис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комитет общественного самоуправления № 15 (председатель Васильева Алла Ивановна) за цветник «Фантазия»;</w:t>
      </w:r>
    </w:p>
    <w:p>
      <w:pPr>
        <w:pStyle w:val="Normal"/>
        <w:ind w:firstLine="567"/>
        <w:rPr>
          <w:sz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комитет общественного самоуправления  № 4 (председатель Ильичева Галина Александровна) за клумбу «Добро пожаловать!»;</w:t>
      </w:r>
    </w:p>
    <w:p>
      <w:pPr>
        <w:pStyle w:val="Normal"/>
        <w:ind w:left="567" w:hanging="0"/>
        <w:rPr>
          <w:sz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 xml:space="preserve">комитет общественного самоуправления № 10 (председатель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Козлова Ирина Борисовна) за цветник «Очаровательная пара».</w:t>
      </w:r>
    </w:p>
    <w:p>
      <w:pPr>
        <w:pStyle w:val="Normal"/>
        <w:ind w:left="567" w:hanging="0"/>
        <w:rPr/>
      </w:pPr>
      <w:r>
        <w:rPr>
          <w:b/>
          <w:sz w:val="28"/>
        </w:rPr>
        <w:t>- среди микрорайонов и сельских округов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- комитет общественного самоуправления № 6, председатель Журова Тамара Ивановна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комитет общественного самоуправления № 14, инспектор по работе с общественными формированиями Дубова Оксана Николаевн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- комитет общественного самоуправления № 9, председатель Варфоломеева Елена Владимировна.</w:t>
      </w:r>
    </w:p>
    <w:p>
      <w:pPr>
        <w:pStyle w:val="Heading6"/>
        <w:spacing w:lineRule="auto" w:line="240"/>
        <w:ind w:left="0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425"/>
        <w:rPr/>
      </w:pPr>
      <w:r>
        <w:rPr>
          <w:sz w:val="28"/>
          <w:szCs w:val="28"/>
        </w:rPr>
        <w:t xml:space="preserve">В связи с подведением итогов конкурса </w:t>
      </w:r>
      <w:r>
        <w:rPr>
          <w:sz w:val="28"/>
        </w:rPr>
        <w:t>"Цветы - 2008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и у</w:t>
      </w:r>
      <w:r>
        <w:rPr>
          <w:sz w:val="28"/>
        </w:rPr>
        <w:t>читывая большой вклад участников конкурса в благоустройство и озеленение округа, пропаганду здорового образа жизни и общественно значимую организацию досуга комиссия ходатайствует:</w:t>
      </w:r>
    </w:p>
    <w:p>
      <w:pPr>
        <w:pStyle w:val="Normal"/>
        <w:spacing w:before="120" w:after="0"/>
        <w:ind w:firstLine="425"/>
        <w:rPr/>
      </w:pPr>
      <w:r>
        <w:rPr>
          <w:sz w:val="28"/>
          <w:szCs w:val="28"/>
        </w:rPr>
        <w:t xml:space="preserve">1. О награждении победителей дипломами и денежными премиями в соответствии с постановлением Главы округа Муром от 26.06.2007 г. № 1559. </w:t>
      </w:r>
    </w:p>
    <w:p>
      <w:pPr>
        <w:pStyle w:val="Normal"/>
        <w:spacing w:before="120" w:after="0"/>
        <w:ind w:firstLine="425"/>
        <w:rPr>
          <w:sz w:val="28"/>
        </w:rPr>
      </w:pPr>
      <w:r>
        <w:rPr>
          <w:sz w:val="28"/>
        </w:rPr>
        <w:t>2. О выражении благодарности от имени администрации округа Муром и награждении памятным подарком на сумму 500 рублей каждому за участие в конкурсе дизайнерам – профессионалам:</w:t>
      </w:r>
    </w:p>
    <w:p>
      <w:pPr>
        <w:pStyle w:val="Normal"/>
        <w:spacing w:before="120" w:after="0"/>
        <w:ind w:firstLine="425"/>
        <w:rPr>
          <w:sz w:val="28"/>
        </w:rPr>
      </w:pPr>
      <w:r>
        <w:rPr>
          <w:sz w:val="28"/>
        </w:rPr>
        <w:t>- Блиновой Тамаре Владимировне (отдел «Цветы» ТД «Витязь»);</w:t>
      </w:r>
    </w:p>
    <w:p>
      <w:pPr>
        <w:pStyle w:val="Normal"/>
        <w:spacing w:before="120" w:after="0"/>
        <w:ind w:firstLine="425"/>
        <w:rPr>
          <w:sz w:val="28"/>
        </w:rPr>
      </w:pPr>
      <w:r>
        <w:rPr>
          <w:sz w:val="28"/>
        </w:rPr>
        <w:t>- Мироновой Татьяне Евгеньевне – индивидуальному предпринимателю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3. О выражении благодарности от имени администрации округа Муром участникам конкурса, не занявшим призовые места: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Лапшовой Ирине Владимировне, ул. Пролетарская, д.1 кв.33 (КОС №5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Стуловой Вере Васильевне, ул. Пролетарская, д.59 кв.62 (КОС №8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Семеновой Наталье Васильевне, ул. Кирова, д. 1 кв.2 (КОС №11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Садковой Софье Васильевне, ул. Прудовая, д. 31 (КОС №16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Вишникиной Людмиле Павловне, ул. Л. Толстого, д. 20 кв.45 (КОС №9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Тужилиной Валентине Николаевне, ул. Приокская, д. 35 (КОС №11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Козловой Ирине Николаевне, ул. Тургенева, д. 49 (КОС №12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Шошиной Любови Анатольевне, ул. Кленовая, д.28 кв. 67 (КОС №2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spacing w:before="120" w:after="0"/>
        <w:ind w:firstLine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кротковой Маргарите Дмитриевне, ул. Дзержинского, д.43 кв.19 (КОС № 3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Виноградовой Любови Анатольевне, ул. Юбилейная, д. 56 кв.106 (КОС №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Егоровой Наталье Юрьевне, ул. Пролетарская, д.19 (КОС №5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Тарасовой Римме Александровне, ул. Советская, д. 21 кв.4 (КОС №6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Сысуевой Любови Сергеевне, ул. Октябрьская, д.100 кв. 64 (КОС № 7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Пудковой Нине Васильевне, ул. Комсомольская, д.46 кв. 78 (КОС № 8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Корниловой Антонине Петровне, ул. Орловская, д.7 кв. 67 (КОС №10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Голыниной Татьяне Владимировне, ул. Энергетиков, д. 4 кв. 3 (КОС № 11);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- Постновой Нине Алексеевне, </w:t>
      </w:r>
      <w:r>
        <w:rPr>
          <w:sz w:val="28"/>
        </w:rPr>
        <w:t>п. Муромский, ул. Кольцевая, д. 31 кв. 7 (</w:t>
      </w:r>
      <w:r>
        <w:rPr>
          <w:sz w:val="28"/>
          <w:szCs w:val="28"/>
        </w:rPr>
        <w:t>отдел Подболотского сельского округа);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>- Савиновой Марине Александровне, п. Муромский, ул. Кольцевая, д. 29 кв. 7 (</w:t>
      </w:r>
      <w:r>
        <w:rPr>
          <w:sz w:val="28"/>
          <w:szCs w:val="28"/>
        </w:rPr>
        <w:t>отдел Подболотского сельского округа);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- Сорокиной Александре Михайловне, Комсомольский пер., д.10 кв. 16 (КОС №5);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- Бурдусовой Екатерине Александровне, ул. Воровского, д.71 кв.19 (КОС №6);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- Артемьевой Зинаиде Александровне, ул. Артема, д. 20 кв. 90 (КОС № 9);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- Куликовой Валентине Закировне, ул. Кирова, д.19 кв. 6 (КОС №11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spacing w:before="120" w:after="0"/>
        <w:ind w:firstLine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таповой Любови Васильевне, ул. Окская, д. 18 (КОС № 13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spacing w:before="120" w:after="0"/>
        <w:ind w:firstLine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осквиной Марине Викторовне, ул. Воровского, д. 99 кв. 2 (КОС № 6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spacing w:before="120" w:after="0"/>
        <w:ind w:firstLine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Чумичевой Елене Борисовне, Кооперативный пр., д. 1 кв. 102 (КОС № 14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spacing w:before="120" w:after="0"/>
        <w:ind w:firstLine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Яшиной Маргарите Васильевне, ул. Ленинградская, д. 5 кв. 2 (КОС № 15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Фроловой Людмиле Валентиновне, ул. Ленинградская, д.14 кв. 125 (КОС № 16);</w:t>
      </w:r>
    </w:p>
    <w:p>
      <w:pPr>
        <w:pStyle w:val="Normal"/>
        <w:spacing w:before="120" w:after="0"/>
        <w:ind w:firstLine="426"/>
        <w:rPr/>
      </w:pPr>
      <w:r>
        <w:rPr>
          <w:sz w:val="28"/>
        </w:rPr>
        <w:t>- Зудиной Людмиле Георгиевне, пос. Механизаторов, д.51 (</w:t>
      </w:r>
      <w:r>
        <w:rPr>
          <w:sz w:val="28"/>
          <w:szCs w:val="28"/>
        </w:rPr>
        <w:t>отдел Дм.-Слободского сельского округа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Мясниковой Зое Петровне, ул. Владимирская, д.2 кв. 33 (КОС № 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Шаталовой Татьяне Константиновне, ул. Ковровская, д. 20 кв. 15 (КОС №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Кувшиновой Валентине Андреевне, ул. Орловская, д. 17 кв. 14 (КОС №10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Шикиновой Любови Александровне, ул. Энергетиков, д.3а кв. 10 (КОС №11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Гущиной Наталье Валерьевне, ул. Ярославского, д. 5 (КОС №12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Кудасовой Нине Васильевне, ул. Щербакова, д.4 кв. 6 (КОС №1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Чубаровой Ирине Алексеевне, ул. Щербакова, д. 5 кв. 17 (КОС № 1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Добронравовой Надежде Вячеславовне, ул. Муромская, д.3 кв.32 (КОС №16);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>- Герасимовой Фаине Сергеевне, п. Муромский, ул. Кольцевая, д.25 кв.10 (</w:t>
      </w:r>
      <w:r>
        <w:rPr>
          <w:sz w:val="28"/>
          <w:szCs w:val="28"/>
        </w:rPr>
        <w:t>отдел Подболотского сельского округа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Сычевой Наталье Евгеньевне, ул. Дзержинского, д. 49 кв. 45 (КОС №3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Селезневой Тамаре Михайловне, ул. Воровского, д. 71 кв. 76 (КОС №6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Кузнецовой Ирине Федоровне, ул. Орловская, д.10 кв. 8 (КОС № 10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Шамоновой Галине Владимировне, ул. Садовая, д. 9 (КОС №13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Шибачевой Нине Дмитриевне, ул. Спортивная, д.12 кв. 1 (КОС №15);</w:t>
      </w:r>
    </w:p>
    <w:p>
      <w:pPr>
        <w:pStyle w:val="Normal"/>
        <w:spacing w:before="120" w:after="0"/>
        <w:ind w:firstLine="426"/>
        <w:rPr/>
      </w:pPr>
      <w:r>
        <w:rPr>
          <w:sz w:val="28"/>
        </w:rPr>
        <w:t>- Галятову Валерию Владимировичу, Дм. Слобода, ул. Первомайская, д. 25 (</w:t>
      </w:r>
      <w:r>
        <w:rPr>
          <w:sz w:val="28"/>
          <w:szCs w:val="28"/>
        </w:rPr>
        <w:t>отдел Дм.-Слободского сельского округа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Усовой Тамаре Константиновне, ул. Войкова, д.9 кв.12 (КОС №2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Золотовой Елене Петровне, ул. Владимирская, д.28 кв. 62 (КОС №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Малышевой Лидии Ивановне, ул. Юбилейная, д. 58 кв.26 (КОС № 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Комаровой Нине Яковлевне, ул. Артема, д.20 кв. 31 (КОС №7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Галактионовой Ирине Алексеевне, ул. Мечникова, д. 34 кв. 13 (КОС №9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Астафьевой Ольге Александровне, РЗШ, д.36 кв. 23 (КОС №10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Вельховецкой Валентине Николаевне, ул. Радищева, д.3 (КОС №12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Мишиной Надежде Иосифовне, Красноармейский пер., д.2 (КОС №13);</w:t>
      </w:r>
    </w:p>
    <w:p>
      <w:pPr>
        <w:pStyle w:val="Normal"/>
        <w:spacing w:before="120" w:after="0"/>
        <w:ind w:firstLine="426"/>
        <w:rPr/>
      </w:pPr>
      <w:r>
        <w:rPr>
          <w:sz w:val="28"/>
        </w:rPr>
        <w:t>- Суминой Ольге Борисовне, п. Механизаторов, д. 57 кв. 5 (</w:t>
      </w:r>
      <w:r>
        <w:rPr>
          <w:sz w:val="28"/>
          <w:szCs w:val="28"/>
        </w:rPr>
        <w:t>отдел Дм.-Слободского сельского округа);</w:t>
      </w:r>
    </w:p>
    <w:p>
      <w:pPr>
        <w:pStyle w:val="Normal"/>
        <w:spacing w:before="120" w:after="0"/>
        <w:ind w:firstLine="426"/>
        <w:rPr/>
      </w:pPr>
      <w:r>
        <w:rPr>
          <w:sz w:val="28"/>
        </w:rPr>
        <w:t>- Тумановой Ольге Анатольевне, Як. Слобода, ул. Крестьянская, д.20 (</w:t>
      </w:r>
      <w:r>
        <w:rPr>
          <w:sz w:val="28"/>
          <w:szCs w:val="28"/>
        </w:rPr>
        <w:t>отдел Дм.-Слободского сельского округа);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>- Скороделовой Валентине Александровне, п. Муромский, ул. Кольцевая, д.31 кв.71 (</w:t>
      </w:r>
      <w:r>
        <w:rPr>
          <w:sz w:val="28"/>
          <w:szCs w:val="28"/>
        </w:rPr>
        <w:t>отдел Подболотского сельского округа);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</w:rPr>
        <w:t>- Сергеевой Наталье Николаевне, п. Муромский, ул. Кольцевая, д.31 кв.6 (</w:t>
      </w:r>
      <w:r>
        <w:rPr>
          <w:sz w:val="28"/>
          <w:szCs w:val="28"/>
        </w:rPr>
        <w:t>отдел Подболотского сельского округа);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жуган Ирине Анатольевне, жительнице д. 35 по ул. Трудовой (КОС №1);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Гусевой Людмиле Ивановне, жительнице д. 51 по ул. Советской (КОС №6);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Беляковой Зое Эдуардовне, жительнице д. 25 по ул. Красноармейской (КОС №13);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мовому комитету д.125 по ул. Ленина, председатель Кондратова Фаина Николаевна (КОС №8);</w:t>
      </w:r>
    </w:p>
    <w:p>
      <w:pPr>
        <w:pStyle w:val="Normal"/>
        <w:ind w:firstLine="284"/>
        <w:jc w:val="both"/>
        <w:rPr/>
      </w:pPr>
      <w:r>
        <w:rPr>
          <w:sz w:val="28"/>
        </w:rPr>
        <w:t>- коллективу МУК «Детская музыкальная школа № 3» (директор Петрова Галина Ильинична);</w:t>
      </w:r>
    </w:p>
    <w:p>
      <w:pPr>
        <w:pStyle w:val="Normal"/>
        <w:ind w:firstLine="284"/>
        <w:jc w:val="both"/>
        <w:rPr/>
      </w:pPr>
      <w:r>
        <w:rPr>
          <w:sz w:val="28"/>
        </w:rPr>
        <w:t>- коллективу ООО «Экспресс-Авто» (генеральный директор Соколов Владимир Степанович);</w:t>
      </w:r>
    </w:p>
    <w:p>
      <w:pPr>
        <w:pStyle w:val="Normal"/>
        <w:ind w:firstLine="284"/>
        <w:jc w:val="both"/>
        <w:rPr/>
      </w:pPr>
      <w:r>
        <w:rPr>
          <w:sz w:val="28"/>
        </w:rPr>
        <w:t>- коллективу ТД «Жасмин» (ИП Жагрова Ирина Константиновна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- коллективу ЗАО «Муром» (генеральный директор Тихонова Ольга Владимировна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- коллективу ООО «Жилищник-1» (директор Филиппова Нина Михайловна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- коллективу социально – оздоровительного Центра для граждан пожилого возраста «Вербовский» (директор Бученкова Наталья Сергеевна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- коллективу начальной школы – детского сада пос. Муромский (директор Алимова Светлана Юрьевна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Председатель комиссии,</w:t>
      </w:r>
    </w:p>
    <w:p>
      <w:pPr>
        <w:pStyle w:val="31"/>
        <w:ind w:firstLine="284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м. Главы администрации, </w:t>
      </w:r>
    </w:p>
    <w:p>
      <w:pPr>
        <w:pStyle w:val="31"/>
        <w:ind w:firstLine="284"/>
        <w:rPr/>
      </w:pPr>
      <w:r>
        <w:rPr>
          <w:b/>
          <w:lang w:val="ru-RU" w:eastAsia="en-US"/>
        </w:rPr>
        <w:t>начальник управления ЖКХ</w:t>
        <w:tab/>
      </w:r>
      <w:r>
        <w:rPr>
          <w:b/>
        </w:rPr>
        <w:tab/>
        <w:tab/>
        <w:tab/>
        <w:tab/>
        <w:t xml:space="preserve">В.М. Копытин </w:t>
      </w:r>
    </w:p>
    <w:p>
      <w:pPr>
        <w:pStyle w:val="Normal"/>
        <w:spacing w:before="240" w:after="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Заместитель председателя комиссии,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  <w:t xml:space="preserve">председатель комитета ТСУ </w:t>
      </w:r>
    </w:p>
    <w:p>
      <w:pPr>
        <w:pStyle w:val="Normal"/>
        <w:ind w:right="140" w:firstLine="284"/>
        <w:rPr/>
      </w:pPr>
      <w:r>
        <w:rPr>
          <w:b/>
          <w:sz w:val="28"/>
        </w:rPr>
        <w:t>администрации округа Муром</w:t>
        <w:tab/>
        <w:tab/>
        <w:tab/>
        <w:tab/>
        <w:tab/>
        <w:t>Н.И. Шекурова</w:t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И.о. директора ООО «Зеленстрой»</w:t>
        <w:tab/>
        <w:tab/>
        <w:tab/>
        <w:tab/>
        <w:t>В.Н. Кондратьев</w:t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</w:rPr>
      </w:pPr>
      <w:r>
        <w:rPr>
          <w:b/>
          <w:sz w:val="28"/>
        </w:rPr>
        <w:t>Зав. торговым отделом администрации</w:t>
        <w:tab/>
        <w:tab/>
        <w:tab/>
        <w:t>Е.А. Красовитова</w:t>
      </w:r>
    </w:p>
    <w:p>
      <w:pPr>
        <w:pStyle w:val="Normal"/>
        <w:spacing w:before="180" w:after="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80" w:after="0"/>
        <w:ind w:firstLine="284"/>
        <w:rPr>
          <w:b/>
          <w:b/>
          <w:sz w:val="28"/>
        </w:rPr>
      </w:pPr>
      <w:r>
        <w:rPr>
          <w:b/>
          <w:sz w:val="28"/>
        </w:rPr>
        <w:t>Зав. отделом по защите прав потребителей</w:t>
        <w:tab/>
        <w:tab/>
        <w:tab/>
        <w:t>И.В. Лебедева</w:t>
      </w:r>
    </w:p>
    <w:p>
      <w:pPr>
        <w:pStyle w:val="Normal"/>
        <w:spacing w:before="180" w:after="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80" w:after="0"/>
        <w:ind w:firstLine="284"/>
        <w:rPr>
          <w:b/>
          <w:b/>
          <w:sz w:val="28"/>
        </w:rPr>
      </w:pPr>
      <w:r>
        <w:rPr>
          <w:b/>
          <w:sz w:val="28"/>
        </w:rPr>
        <w:t xml:space="preserve">Ген. директор МТРИК «Муромский </w:t>
      </w:r>
      <w:r>
        <w:rPr>
          <w:b/>
          <w:sz w:val="28"/>
          <w:szCs w:val="28"/>
        </w:rPr>
        <w:t>меридиан»</w:t>
        <w:tab/>
        <w:tab/>
        <w:t>Т.В. Пенская</w:t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284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Директор ДК имени 1100-летия г. Мурома</w:t>
        <w:tab/>
        <w:tab/>
        <w:tab/>
        <w:t>Т.Б. Сарыкалина</w:t>
      </w:r>
    </w:p>
    <w:p>
      <w:pPr>
        <w:pStyle w:val="Normal"/>
        <w:spacing w:before="180" w:after="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80" w:after="0"/>
        <w:ind w:firstLine="284"/>
        <w:rPr>
          <w:b/>
          <w:b/>
          <w:sz w:val="28"/>
        </w:rPr>
      </w:pPr>
      <w:r>
        <w:rPr>
          <w:b/>
          <w:sz w:val="28"/>
        </w:rPr>
        <w:t xml:space="preserve">Начальник управления архитектуры и </w:t>
      </w:r>
    </w:p>
    <w:p>
      <w:pPr>
        <w:pStyle w:val="Normal"/>
        <w:spacing w:before="180" w:after="0"/>
        <w:ind w:firstLine="284"/>
        <w:rPr>
          <w:b/>
          <w:b/>
          <w:sz w:val="28"/>
        </w:rPr>
      </w:pPr>
      <w:r>
        <w:rPr>
          <w:b/>
          <w:sz w:val="28"/>
        </w:rPr>
        <w:t>градостроительства администрации округа</w:t>
        <w:tab/>
        <w:tab/>
        <w:t>В.И. Тарханов</w:t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  <w:t>Приложение N 2</w:t>
      </w:r>
    </w:p>
    <w:p>
      <w:pPr>
        <w:pStyle w:val="Normal"/>
        <w:spacing w:lineRule="auto" w:line="360"/>
        <w:ind w:left="5670" w:hanging="708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 Муром</w:t>
      </w:r>
    </w:p>
    <w:p>
      <w:pPr>
        <w:pStyle w:val="Normal"/>
        <w:spacing w:lineRule="auto" w:line="360"/>
        <w:ind w:left="5028" w:hanging="708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от 01.09.2008     N 2225</w:t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та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окружн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ы - 200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граждение участников конкур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вших 1, 2, 3 места                                                                    309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тридцать тысяч девятьсот рублей)</w:t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Главный бухгалтер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                                                        Т.В. Дудукина</w:t>
      </w:r>
    </w:p>
    <w:p>
      <w:pPr>
        <w:pStyle w:val="Normal"/>
        <w:ind w:firstLine="595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95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4962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4962"/>
        <w:jc w:val="right"/>
        <w:rPr>
          <w:i/>
          <w:i/>
          <w:sz w:val="24"/>
        </w:rPr>
      </w:pPr>
      <w:r>
        <w:rPr>
          <w:i/>
          <w:sz w:val="24"/>
        </w:rPr>
        <w:t>Приложение N 3</w:t>
      </w:r>
    </w:p>
    <w:p>
      <w:pPr>
        <w:pStyle w:val="Normal"/>
        <w:spacing w:lineRule="auto" w:line="360"/>
        <w:ind w:left="5670" w:hanging="708"/>
        <w:jc w:val="right"/>
        <w:rPr>
          <w:i/>
          <w:i/>
          <w:sz w:val="24"/>
        </w:rPr>
      </w:pPr>
      <w:r>
        <w:rPr>
          <w:i/>
          <w:sz w:val="24"/>
        </w:rPr>
        <w:t>к постановлению Главы округа Муром</w:t>
      </w:r>
    </w:p>
    <w:p>
      <w:pPr>
        <w:pStyle w:val="Normal"/>
        <w:spacing w:lineRule="auto" w:line="360"/>
        <w:ind w:left="5028" w:hanging="708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</w:t>
      </w:r>
      <w:r>
        <w:rPr>
          <w:i/>
          <w:sz w:val="24"/>
        </w:rPr>
        <w:t>от 01.09.2008     N 2225</w:t>
      </w:r>
    </w:p>
    <w:p>
      <w:pPr>
        <w:pStyle w:val="Normal"/>
        <w:spacing w:lineRule="auto" w:line="360"/>
        <w:ind w:left="5670" w:hanging="708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ind w:left="851" w:hanging="0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награждение победителей конкурса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"Цветы Мурома"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spacing w:before="240" w:after="0"/>
        <w:rPr>
          <w:sz w:val="28"/>
        </w:rPr>
      </w:pPr>
      <w:r>
        <w:rPr>
          <w:sz w:val="28"/>
        </w:rPr>
        <w:t>1. Награждаются дипломами и премиями победители конкурса  в номинациях:</w:t>
      </w:r>
    </w:p>
    <w:p>
      <w:pPr>
        <w:pStyle w:val="21"/>
        <w:spacing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01" w:hanging="1134"/>
        <w:rPr/>
      </w:pPr>
      <w:r>
        <w:rPr>
          <w:b/>
          <w:sz w:val="28"/>
        </w:rPr>
        <w:t>- «Ромашковая Русь»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Кравчук Татьяна Ивановна (ул. Воровского, д. 75, кв. 30, КОС № 6) за композицию</w:t>
      </w:r>
      <w:r>
        <w:rPr/>
        <w:t xml:space="preserve"> </w:t>
      </w:r>
      <w:r>
        <w:rPr>
          <w:sz w:val="28"/>
          <w:szCs w:val="28"/>
        </w:rPr>
        <w:t>«Паровозик из Ромашкова» - 700 рублей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Стучилова Алена Леонидовна (пос. Войкова, д. 31, кв. 25, отдел Дмитриевско-Слободского сельского округа) за композицию «Солнечное лето» - 600 рублей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Фиохина Марина Васильевна (ул. К. Маркса, д. 37, кв.2, КОС № 11) за композицию</w:t>
      </w:r>
      <w:r>
        <w:rPr/>
        <w:t xml:space="preserve"> </w:t>
      </w:r>
      <w:r>
        <w:rPr>
          <w:sz w:val="28"/>
          <w:szCs w:val="28"/>
        </w:rPr>
        <w:t>«В жаркий полдень» - 500 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rPr/>
      </w:pPr>
      <w:r>
        <w:rPr>
          <w:b/>
          <w:sz w:val="28"/>
        </w:rPr>
        <w:t>- «Веселый кактус»: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Ерофеева Мария Владимировна (ул. Московская, д. 114, кв. 51, КОС № 3) за композицию</w:t>
      </w:r>
      <w:r>
        <w:rPr/>
        <w:t xml:space="preserve"> </w:t>
      </w:r>
      <w:r>
        <w:rPr>
          <w:sz w:val="28"/>
          <w:szCs w:val="28"/>
        </w:rPr>
        <w:t>«Морская фантазия» - 700 рублей;</w:t>
      </w:r>
    </w:p>
    <w:p>
      <w:pPr>
        <w:pStyle w:val="Normal"/>
        <w:ind w:firstLine="45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Шикова Надежда Тимофеевна (ул. Муромская, д.1/2, кв.47, КОС № 16) за композицию «Дед Мазай и зайцы» - 600 рублей;</w:t>
      </w:r>
    </w:p>
    <w:p>
      <w:pPr>
        <w:pStyle w:val="Normal"/>
        <w:ind w:firstLine="45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- Фонина Татьяна Ивановна (ул. Орловская, д.14, кв.1, КОС № 6) за композицию</w:t>
      </w:r>
      <w:r>
        <w:rPr/>
        <w:t xml:space="preserve"> </w:t>
      </w:r>
      <w:r>
        <w:rPr>
          <w:sz w:val="28"/>
          <w:szCs w:val="28"/>
        </w:rPr>
        <w:t>«Моя семья» - 500 рублей;</w:t>
      </w:r>
    </w:p>
    <w:p>
      <w:pPr>
        <w:pStyle w:val="Normal"/>
        <w:ind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</w:rPr>
        <w:t>- «Композиционный натюрморт»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Тимофеева Галина Алексеевна (ул. Орловская, д. 14, </w:t>
      </w:r>
    </w:p>
    <w:p>
      <w:pPr>
        <w:pStyle w:val="Normal"/>
        <w:rPr/>
      </w:pPr>
      <w:r>
        <w:rPr>
          <w:sz w:val="28"/>
          <w:szCs w:val="28"/>
        </w:rPr>
        <w:t>КОС № 10) за композицию</w:t>
      </w:r>
      <w:r>
        <w:rPr/>
        <w:t xml:space="preserve"> </w:t>
      </w:r>
      <w:r>
        <w:rPr>
          <w:sz w:val="28"/>
          <w:szCs w:val="28"/>
        </w:rPr>
        <w:t>«Разноликая кампания» - 700 рублей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Алтухова Альбина Дмитриевна (пос. Муромский, ул. Кольцевая, д. 31, кв. 12, отдел Подболотского сельского округа) за композицию</w:t>
      </w:r>
      <w:r>
        <w:rPr/>
        <w:t xml:space="preserve">  </w:t>
      </w:r>
      <w:r>
        <w:rPr>
          <w:sz w:val="28"/>
          <w:szCs w:val="28"/>
        </w:rPr>
        <w:t>«Бизнес-букет для Петра и Февронии» - 700 рублей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Полушкина Наталья Игоревна (ул. Л. Толстого, д. 3, кв. 2, КОС № 13) за композицию «Летняя сказка» - 600 рублей;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Тарханова Татьяна Александровна (ул. Дзержинского, д. 53/1 кв. 4, КОС № 3) за композицию</w:t>
      </w:r>
      <w:r>
        <w:rPr/>
        <w:t xml:space="preserve"> </w:t>
      </w:r>
      <w:r>
        <w:rPr>
          <w:sz w:val="28"/>
          <w:szCs w:val="28"/>
        </w:rPr>
        <w:t>«Папа, мама, я – спортивная семья» - 5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олгова Ирина Владимировна (ул. Владимирская, д. 9, кв. 6, КОС № 4) за композицию «Апельсиновое счастье» - 5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134"/>
        <w:rPr/>
      </w:pPr>
      <w:r>
        <w:rPr>
          <w:b/>
          <w:sz w:val="28"/>
        </w:rPr>
        <w:t>- «Лето круглый год»: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Петрова Людмила Вячеславовна (ул. Советская, д. 50, кв. 60, КОС №6) за композицию</w:t>
      </w:r>
      <w:r>
        <w:rPr/>
        <w:t xml:space="preserve"> </w:t>
      </w:r>
      <w:r>
        <w:rPr>
          <w:sz w:val="28"/>
          <w:szCs w:val="28"/>
        </w:rPr>
        <w:t>«Торжество» - 700 рублей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Буянова Ольга Александровна (ул. Казанская, д. 68, КОС № 13) за композицию «Поющие в терновнике» - 600 рублей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Галятова Анна Леонидовна (Дмитриевская Слобода, ул. Первомайская, д. 25, отдел Дм.-Слободского сельского округа) за композицию «Теплые тона» - 500 рублей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992"/>
        <w:rPr/>
      </w:pPr>
      <w:r>
        <w:rPr>
          <w:b/>
          <w:sz w:val="28"/>
        </w:rPr>
        <w:t>- «Оригинальная композиция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Плеханова Ольга Александровна (ул. Октябрьская, д. 43а, кв. 5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 № 9) за композицию</w:t>
      </w:r>
      <w:r>
        <w:rPr/>
        <w:t xml:space="preserve"> </w:t>
      </w:r>
      <w:r>
        <w:rPr>
          <w:sz w:val="28"/>
          <w:szCs w:val="28"/>
        </w:rPr>
        <w:t>«Корона Российской империи» - 700 рублей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Воронова Галина Владимировна (Кооперативный пр., д. 1, кв. 94, </w:t>
      </w:r>
    </w:p>
    <w:p>
      <w:pPr>
        <w:pStyle w:val="Normal"/>
        <w:jc w:val="both"/>
        <w:rPr/>
      </w:pPr>
      <w:r>
        <w:rPr>
          <w:sz w:val="28"/>
          <w:szCs w:val="28"/>
        </w:rPr>
        <w:t>КОС № 14) за композицию</w:t>
      </w:r>
      <w:r>
        <w:rPr/>
        <w:t xml:space="preserve"> </w:t>
      </w:r>
      <w:r>
        <w:rPr>
          <w:sz w:val="28"/>
          <w:szCs w:val="28"/>
        </w:rPr>
        <w:t>«Лесная фантазия» - 700 рублей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Домнина Инесса Сергеевна (ул. Чкалова, д.29, кв. 49, КОС №1) за композицию «Гламур в интерьере» - 600 рублей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Козлова Нелли Сафоновна (Якиманская Слобода, ул. Приокская, д. 29, отдел Дм.-Слободского сельского округа) за композицию</w:t>
      </w:r>
      <w:r>
        <w:rPr/>
        <w:t xml:space="preserve"> </w:t>
      </w:r>
      <w:r>
        <w:rPr>
          <w:sz w:val="28"/>
          <w:szCs w:val="28"/>
        </w:rPr>
        <w:t>«Бархатный сезон» - 600 рублей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Зуйкова Елена Анатольевна (ул. Первомайская, д. 39б, кв. 1, КОС № 5) за композицию «Адам + Ева» - 500 рублей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Гребенева Наталья Аркадьевна (ул. Куликова, д. 14а, кв. 36, КОС № 7) за композицию «Верность» - 500 рублей 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арайкина Наталья Михайловна (ул. Л. Толстого, д. 79 кв. 72, КОС № 8) за композицию «Птица счастья» - 500 рублей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992"/>
        <w:rPr/>
      </w:pPr>
      <w:r>
        <w:rPr>
          <w:b/>
          <w:sz w:val="28"/>
        </w:rPr>
        <w:t>- «Разнообразие одного вида»: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Грищенко Людмила Анатольевна (ул. Кленовая, д. 7а, кв. 89,  КОС № 2) за композицию</w:t>
      </w:r>
      <w:r>
        <w:rPr/>
        <w:t xml:space="preserve"> </w:t>
      </w:r>
      <w:r>
        <w:rPr>
          <w:sz w:val="28"/>
          <w:szCs w:val="28"/>
        </w:rPr>
        <w:t>«Цветочные ноты» - 700 рублей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Гурова Ирина Сергеевна (ул. Мечникова, д. 39 кв. 2, КОС № 9) за композицию «Экваториальная жара» - 700 рублей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Евтеев Александр Иванович (ул. Московская, д. 47 кв. 74, КОС № 4) за композицию</w:t>
      </w:r>
      <w:r>
        <w:rPr/>
        <w:t xml:space="preserve"> </w:t>
      </w:r>
      <w:r>
        <w:rPr>
          <w:sz w:val="28"/>
          <w:szCs w:val="28"/>
        </w:rPr>
        <w:t>«Подарки от любимого» - 600 рублей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Данилина Ирина Владимировна (ул. Энергетиков, д. 5 кв. 4, КОС № 11) за композицию</w:t>
      </w:r>
      <w:r>
        <w:rPr/>
        <w:t xml:space="preserve"> </w:t>
      </w:r>
      <w:r>
        <w:rPr>
          <w:sz w:val="28"/>
          <w:szCs w:val="28"/>
        </w:rPr>
        <w:t>«Восток – Запад» - 600 рублей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Кабанова Лидия Ивановна (ул. Казанская, д. 10, КОС № 13) за композицию</w:t>
      </w:r>
      <w:r>
        <w:rPr/>
        <w:t xml:space="preserve"> </w:t>
      </w:r>
      <w:r>
        <w:rPr>
          <w:sz w:val="28"/>
          <w:szCs w:val="28"/>
        </w:rPr>
        <w:t>«Роскошь Муромских аристократов» - 500 рублей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</w:t>
      </w:r>
      <w:r>
        <w:rPr>
          <w:b/>
          <w:sz w:val="28"/>
        </w:rPr>
        <w:t>«Цветочная экспрессия»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Малюгина Татьяна Петровна (ул. Муромская, д. 1/3, кв. 6, КОС № 16) за композицию</w:t>
      </w:r>
      <w:r>
        <w:rPr/>
        <w:t xml:space="preserve"> </w:t>
      </w:r>
      <w:r>
        <w:rPr>
          <w:sz w:val="28"/>
          <w:szCs w:val="28"/>
        </w:rPr>
        <w:t>«С юбилеем!» - 700 рублей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Рыжкова Галина Борисовна (ул. Первомайская, д. 48, КОС № 5) за композицию</w:t>
      </w:r>
      <w:r>
        <w:rPr/>
        <w:t xml:space="preserve"> </w:t>
      </w:r>
      <w:r>
        <w:rPr>
          <w:sz w:val="28"/>
          <w:szCs w:val="28"/>
        </w:rPr>
        <w:t>«Колдовское очарование» - 600 рублей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Панова Валентина Викторовна (пос. Муромский, ул. Кольцевая, д. 23, кв. 10, отдел Подболотского сельского округа) за композицию «Колокольный звон» - 500 рублей;</w:t>
      </w:r>
    </w:p>
    <w:p>
      <w:pPr>
        <w:pStyle w:val="Normal"/>
        <w:ind w:firstLine="63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Никитина Татьяна Александровна (ул. Дзержинского, д. 45, кв. 43, КОС № 3) за композицию «У природы нет плохой погоды» - 500 рублей;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bCs/>
          <w:sz w:val="28"/>
        </w:rPr>
        <w:t xml:space="preserve">- </w:t>
      </w:r>
      <w:r>
        <w:rPr>
          <w:b/>
          <w:sz w:val="28"/>
        </w:rPr>
        <w:t>«Цветочный калейдоскоп»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 среди социокультурных учреждений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НУЗ «Отделенческая больница ст. Муром Г.ж.д.» (главврач Са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улов Анатолий Набиулович, КОС № 1) - 700 рублей;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детская библиотека – филиал № 8 ЦБС (заведующая – </w:t>
      </w:r>
    </w:p>
    <w:p>
      <w:pPr>
        <w:pStyle w:val="Normal"/>
        <w:rPr/>
      </w:pPr>
      <w:r>
        <w:rPr>
          <w:sz w:val="28"/>
          <w:szCs w:val="28"/>
        </w:rPr>
        <w:t>Шиваренкова Раиса Михайловна, КОС № 14) - 600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МИ ВлГУ (ректор Чайковская Нина Владимировна, КОС № 10) за цветник «Естественная красота» - 500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Дом народного творчества (директор Баранова Александра Ивановна; КОС №5) - 500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- среди индивидуальных предпринимателей и частных организаций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магазин «Мишель» (ИП Волкова Татьяна Вячеславовна, КОС № 14) - 700 рублей;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салон-магазин «Альянс» (ИП Ковалева Галина Николаевна, КОС № 13) - 600 рублей;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парикмахерская ул. Кленовая, 28 (ИП Филиппова Марина Владимировна, КОС № 2) - 600 рублей;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ТЦ «Тибор» (директор Орлова Наталья Васильевна, КОС № 6) - 500 рублей;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столовая № 36 ОАО «МЗ РИП» (зав. столовой Лунев Михаи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ич) - 5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</w:rPr>
        <w:t>- среди общественных объединений и организаций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>комитет общественного самоуправления № 6 (председатель</w:t>
      </w:r>
    </w:p>
    <w:p>
      <w:pPr>
        <w:pStyle w:val="Normal"/>
        <w:rPr/>
      </w:pPr>
      <w:r>
        <w:rPr>
          <w:sz w:val="28"/>
        </w:rPr>
        <w:t xml:space="preserve">Журова Тамара Ивановна) за клумбу «Цветик - семицветик» - </w:t>
      </w:r>
      <w:r>
        <w:rPr>
          <w:sz w:val="28"/>
          <w:szCs w:val="28"/>
        </w:rPr>
        <w:t>7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– домовой комитет д. 51 по ул. Советской (</w:t>
      </w:r>
      <w:r>
        <w:rPr>
          <w:sz w:val="28"/>
        </w:rPr>
        <w:t xml:space="preserve">председатель Филиппова Наталья Владимировна) за цветник «Оазис» - </w:t>
      </w:r>
      <w:r>
        <w:rPr>
          <w:sz w:val="28"/>
          <w:szCs w:val="28"/>
        </w:rPr>
        <w:t>700 рублей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 xml:space="preserve">комитет общественного самоуправления № 15 (председатель Васильева Алла Ивановна) за цветник «Фантазия» - </w:t>
      </w:r>
      <w:r>
        <w:rPr>
          <w:sz w:val="28"/>
          <w:szCs w:val="28"/>
        </w:rPr>
        <w:t>600 рублей</w:t>
      </w:r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 xml:space="preserve">комитет общественного самоуправления  № 4 (председатель Ильичева Галина Александровна) за клумбу «Добро пожаловать!» - </w:t>
      </w:r>
      <w:r>
        <w:rPr>
          <w:sz w:val="28"/>
          <w:szCs w:val="28"/>
        </w:rPr>
        <w:t>500 рублей</w:t>
      </w:r>
      <w:r>
        <w:rPr>
          <w:sz w:val="28"/>
        </w:rPr>
        <w:t>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– </w:t>
      </w:r>
      <w:r>
        <w:rPr>
          <w:sz w:val="28"/>
        </w:rPr>
        <w:t xml:space="preserve">комитет общественного самоуправления № 10 (председатель </w:t>
      </w:r>
    </w:p>
    <w:p>
      <w:pPr>
        <w:pStyle w:val="Normal"/>
        <w:rPr/>
      </w:pPr>
      <w:r>
        <w:rPr>
          <w:sz w:val="28"/>
        </w:rPr>
        <w:t xml:space="preserve">Козлова Ирина Борисовна) за цветник «Очаровательная пара» - </w:t>
      </w:r>
      <w:r>
        <w:rPr>
          <w:sz w:val="28"/>
          <w:szCs w:val="28"/>
        </w:rPr>
        <w:t>500 рублей</w: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/>
      </w:pPr>
      <w:r>
        <w:rPr>
          <w:b/>
          <w:sz w:val="28"/>
        </w:rPr>
        <w:t>- среди микрорайонов и сельских округов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место - комитет общественного самоуправления № 6, председатель Журова Тамара Ивановна – 1500 рублей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место – комитет общественного самоуправления № 14, инспектор по работе с общественными формированиями Дубова Оксана Николаевна – 1300 рублей;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место - комитет общественного самоуправления № 9, председатель Варфоломеева Елена Владимировна – 1000 рублей.</w:t>
      </w:r>
    </w:p>
    <w:p>
      <w:pPr>
        <w:pStyle w:val="Heading6"/>
        <w:spacing w:lineRule="auto" w:line="240"/>
        <w:ind w:left="0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425"/>
        <w:rPr/>
      </w:pPr>
      <w:r>
        <w:rPr>
          <w:sz w:val="28"/>
        </w:rPr>
        <w:t>2. Выразить благодарность от имени администрации округа Муром и наградить памятным подарком на сумму 500 рублей каждому за участие в конкурсе дизайнерам – профессионалам:</w:t>
      </w:r>
    </w:p>
    <w:p>
      <w:pPr>
        <w:pStyle w:val="Normal"/>
        <w:spacing w:before="120" w:after="0"/>
        <w:ind w:firstLine="425"/>
        <w:rPr>
          <w:sz w:val="28"/>
        </w:rPr>
      </w:pPr>
      <w:r>
        <w:rPr>
          <w:sz w:val="28"/>
        </w:rPr>
        <w:t>- Блиновой Тамаре Владимировне (отдел «Цветы» ТД «Витязь»);</w:t>
      </w:r>
    </w:p>
    <w:p>
      <w:pPr>
        <w:pStyle w:val="Normal"/>
        <w:spacing w:before="120" w:after="0"/>
        <w:ind w:firstLine="425"/>
        <w:rPr>
          <w:sz w:val="28"/>
        </w:rPr>
      </w:pPr>
      <w:r>
        <w:rPr>
          <w:sz w:val="28"/>
        </w:rPr>
        <w:t>- Мироновой Татьяне Евгеньевне – индивидуальному предпринимателю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426"/>
        <w:rPr/>
      </w:pPr>
      <w:r>
        <w:rPr>
          <w:sz w:val="28"/>
        </w:rPr>
        <w:t>3. Выразить благодарность от имени администрации округа Муром участникам конкурса, не занявшим призовые места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Лапшовой Ирине Владимировне, ул. Пролетарская, д.1 кв.33 (КОС №5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Стуловой Вере Васильевне, ул. Пролетарская, д.59 кв.62 (КОС №8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Семеновой Наталье Васильевне, ул. Кирова, д. 1 кв.2 (КОС №11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Садковой Софье Васильевне, ул. Прудовая, д. 31 (КОС №16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Вишникиной Людмиле Павловне, ул. Л. Толстого, д. 20 кв.45 (КОС №9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Тужилиной Валентине Николаевне, ул. Приокская, д. 35 (КОС №11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Козловой Ирине Николаевне, ул. Тургенева, д. 49 (КОС №12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Шошиной Любови Анатольевне, ул. Кленовая, д.28 кв. 67 (КОС №2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spacing w:before="120" w:after="0"/>
        <w:ind w:firstLine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кротковой Маргарите Дмитриевне, ул. Дзержинского, д.43 кв.19 (КОС № 3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Виноградовой Любови Анатольевне, ул. Юбилейная, д. 56 кв.106 (КОС №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Егоровой Наталье Юрьевне, ул. Пролетарская, д.19 (КОС №5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Тарасовой Римме Александровне, ул. Советская, д. 21 кв.4 (КОС №6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Сысуевой Любови Сергеевне, ул. Октябрьская, д.100 кв. 64 (КОС № 7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Пудковой Нине Васильевне, ул. Комсомольская, д.46 кв. 78 (КОС № 8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Корниловой Антонине Петровне, ул. Орловская, д.7 кв. 67 (КОС №10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Голыниной Татьяне Владимировне, ул. Энергетиков, д. 4 кв. 3 (КОС № 11);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- Постновой Нине Алексеевне, </w:t>
      </w:r>
      <w:r>
        <w:rPr>
          <w:sz w:val="28"/>
        </w:rPr>
        <w:t>п. Муромский, ул. Кольцевая, д. 31 кв. 7 (</w:t>
      </w:r>
      <w:r>
        <w:rPr>
          <w:sz w:val="28"/>
          <w:szCs w:val="28"/>
        </w:rPr>
        <w:t>отдел Подболотского сельского округа);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>- Савиновой Марине Александровне, п. Муромский, ул. Кольцевая, д. 29 кв. 7 (</w:t>
      </w:r>
      <w:r>
        <w:rPr>
          <w:sz w:val="28"/>
          <w:szCs w:val="28"/>
        </w:rPr>
        <w:t>отдел Подболотского сельского округа);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- Сорокиной Александре Михайловне, Комсомольский пер., д.10 кв. 16 (КОС №5);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- Бурдусовой Екатерине Александровне, ул. Воровского, д.71 кв.19 (КОС №6);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- Артемьевой Зинаиде Александровне, ул. Артема, д. 20 кв. 90 (КОС № 9);</w:t>
      </w:r>
    </w:p>
    <w:p>
      <w:pPr>
        <w:pStyle w:val="Normal"/>
        <w:spacing w:before="120" w:after="0"/>
        <w:ind w:firstLine="426"/>
        <w:jc w:val="both"/>
        <w:rPr>
          <w:sz w:val="28"/>
        </w:rPr>
      </w:pPr>
      <w:r>
        <w:rPr>
          <w:sz w:val="28"/>
        </w:rPr>
        <w:t>- Куликовой Валентине Закировне, ул. Кирова, д.19 кв. 6 (КОС №11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spacing w:before="120" w:after="0"/>
        <w:ind w:firstLine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таповой Любови Васильевне, ул. Окская, д. 18 (КОС № 13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spacing w:before="120" w:after="0"/>
        <w:ind w:firstLine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осквиной Марине Викторовне, ул. Воровского, д. 99 кв. 2 (КОС № 6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spacing w:before="120" w:after="0"/>
        <w:ind w:firstLine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Чумичевой Елене Борисовне, Кооперативный пр., д. 1 кв. 102 (КОС № 14);</w:t>
      </w:r>
    </w:p>
    <w:p>
      <w:pPr>
        <w:pStyle w:val="Normal"/>
        <w:tabs>
          <w:tab w:val="clear" w:pos="720"/>
          <w:tab w:val="left" w:pos="1523" w:leader="none"/>
          <w:tab w:val="left" w:pos="4063" w:leader="none"/>
          <w:tab w:val="left" w:pos="7783" w:leader="none"/>
        </w:tabs>
        <w:spacing w:before="120" w:after="0"/>
        <w:ind w:firstLine="42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Яшиной Маргарите Васильевне, ул. Ленинградская, д. 5 кв. 2 (КОС № 15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Фроловой Людмиле Валентиновне, ул. Ленинградская, д.14 кв. 125 (КОС № 16);</w:t>
      </w:r>
    </w:p>
    <w:p>
      <w:pPr>
        <w:pStyle w:val="Normal"/>
        <w:spacing w:before="120" w:after="0"/>
        <w:ind w:firstLine="426"/>
        <w:rPr/>
      </w:pPr>
      <w:r>
        <w:rPr>
          <w:sz w:val="28"/>
        </w:rPr>
        <w:t>- Зудиной Людмиле Георгиевне, пос. Механизаторов, д.51 (</w:t>
      </w:r>
      <w:r>
        <w:rPr>
          <w:sz w:val="28"/>
          <w:szCs w:val="28"/>
        </w:rPr>
        <w:t>отдел Дм.-Слободского сельского округа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Мясниковой Зое Петровне, ул. Владимирская, д.2 кв. 33 (КОС № 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Шаталовой Татьяне Константиновне, ул. Ковровская, д. 20 кв. 15 (КОС №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Кувшиновой Валентине Андреевне, ул. Орловская, д. 17 кв. 14 (КОС №10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Шикиновой Любови Александровне, ул. Энергетиков, д.3а кв. 10 (КОС №11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Гущиной Наталье Валерьевне, ул. Ярославского, д. 5 (КОС №12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Кудасовой Нине Васильевне, ул. Щербакова, д.4 кв. 6 (КОС №1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Чубаровой Ирине Алексеевне, ул. Щербакова, д. 5 кв. 17 (КОС № 1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Добронравовой Надежде Вячеславовне, ул. Муромская, д.3 кв.32 (КОС №16);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>- Герасимовой Фаине Сергеевне, п. Муромский, ул. Кольцевая, д.25 кв.10 (</w:t>
      </w:r>
      <w:r>
        <w:rPr>
          <w:sz w:val="28"/>
          <w:szCs w:val="28"/>
        </w:rPr>
        <w:t>отдел Подболотского сельского округа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Сычевой Наталье Евгеньевне, ул. Дзержинского, д. 49 кв. 45 (КОС №3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Селезневой Тамаре Михайловне, ул. Воровского, д. 71 кв. 76 (КОС №6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Кузнецовой Ирине Федоровне, ул. Орловская, д.10 кв. 8 (КОС № 10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Шамоновой Галине Владимировне, ул. Садовая, д. 9 (КОС №13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Шибачевой Нине Дмитриевне, ул. Спортивная, д.12 кв. 1 (КОС №15);</w:t>
      </w:r>
    </w:p>
    <w:p>
      <w:pPr>
        <w:pStyle w:val="Normal"/>
        <w:spacing w:before="120" w:after="0"/>
        <w:ind w:firstLine="426"/>
        <w:rPr/>
      </w:pPr>
      <w:r>
        <w:rPr>
          <w:sz w:val="28"/>
        </w:rPr>
        <w:t>- Галятову Валерию Владимировичу, Дм. Слобода, ул. Первомайская, д. 25 (</w:t>
      </w:r>
      <w:r>
        <w:rPr>
          <w:sz w:val="28"/>
          <w:szCs w:val="28"/>
        </w:rPr>
        <w:t>отдел Дм.-Слободского сельского округа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Усовой Тамаре Константиновне, ул. Войкова, д.9 кв.12 (КОС №2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Золотовой Елене Петровне, ул. Владимирская, д.28 кв. 62 (КОС №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Малышевой Лидии Ивановне, ул. Юбилейная, д. 58 кв.26 (КОС № 4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Комаровой Нине Яковлевне, ул. Артема, д.20 кв. 31 (КОС №7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Галактионовой Ирине Алексеевне, ул. Мечникова, д. 34 кв. 13 (КОС №9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Астафьевой Ольге Александровне, РЗШ, д.36 кв. 23 (КОС №10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Вельховецкой Валентине Николаевне, ул. Радищева, д.3 (КОС №12);</w:t>
      </w:r>
    </w:p>
    <w:p>
      <w:pPr>
        <w:pStyle w:val="Normal"/>
        <w:spacing w:before="120" w:after="0"/>
        <w:ind w:firstLine="426"/>
        <w:rPr>
          <w:sz w:val="28"/>
        </w:rPr>
      </w:pPr>
      <w:r>
        <w:rPr>
          <w:sz w:val="28"/>
        </w:rPr>
        <w:t>- Мишиной Надежде Иосифовне, Красноармейский пер., д.2 (КОС №13);</w:t>
      </w:r>
    </w:p>
    <w:p>
      <w:pPr>
        <w:pStyle w:val="Normal"/>
        <w:spacing w:before="120" w:after="0"/>
        <w:ind w:firstLine="426"/>
        <w:rPr/>
      </w:pPr>
      <w:r>
        <w:rPr>
          <w:sz w:val="28"/>
        </w:rPr>
        <w:t>- Суминой Ольге Борисовне, п. Механизаторов, д. 57 кв. 5 (</w:t>
      </w:r>
      <w:r>
        <w:rPr>
          <w:sz w:val="28"/>
          <w:szCs w:val="28"/>
        </w:rPr>
        <w:t>отдел Дм.-Слободского сельского округа);</w:t>
      </w:r>
    </w:p>
    <w:p>
      <w:pPr>
        <w:pStyle w:val="Normal"/>
        <w:spacing w:before="120" w:after="0"/>
        <w:ind w:firstLine="426"/>
        <w:rPr/>
      </w:pPr>
      <w:r>
        <w:rPr>
          <w:sz w:val="28"/>
        </w:rPr>
        <w:t>- Тумановой Ольге Анатольевне, Як. Слобода, ул. Крестьянская, д.20 (</w:t>
      </w:r>
      <w:r>
        <w:rPr>
          <w:sz w:val="28"/>
          <w:szCs w:val="28"/>
        </w:rPr>
        <w:t>отдел Дм.-Слободского сельского округа);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>- Скороделовой Валентине Александровне, п. Муромский, ул. Кольцевая, д.31 кв.71 (</w:t>
      </w:r>
      <w:r>
        <w:rPr>
          <w:sz w:val="28"/>
          <w:szCs w:val="28"/>
        </w:rPr>
        <w:t>отдел Подболотского сельского округа);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</w:rPr>
        <w:t>- Сергеевой Наталье Николаевне, п. Муромский, ул. Кольцевая, д.31 кв.6 (</w:t>
      </w:r>
      <w:r>
        <w:rPr>
          <w:sz w:val="28"/>
          <w:szCs w:val="28"/>
        </w:rPr>
        <w:t>отдел Подболотского сельского округа);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жуган Ирине Анатольевне, жительнице д. 35 по ул. Трудовой (КОС №1);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Гусевой Людмиле Ивановне, жительнице д. 51 по ул. Советской (КОС №6);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Беляковой Зое Эдуардовне, жительнице д. 25 по ул. Красноармейской (КОС №13);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омовому комитету д.125 по ул. Ленина, председатель Кондратова Фаина Николаевна (КОС №8);</w:t>
      </w:r>
    </w:p>
    <w:p>
      <w:pPr>
        <w:pStyle w:val="Normal"/>
        <w:ind w:firstLine="284"/>
        <w:jc w:val="both"/>
        <w:rPr/>
      </w:pPr>
      <w:r>
        <w:rPr>
          <w:sz w:val="28"/>
        </w:rPr>
        <w:t>- коллективу МУК «Детская музыкальная школа № 3» (директор Петрова Галина Ильинична);</w:t>
      </w:r>
    </w:p>
    <w:p>
      <w:pPr>
        <w:pStyle w:val="Normal"/>
        <w:ind w:firstLine="284"/>
        <w:jc w:val="both"/>
        <w:rPr/>
      </w:pPr>
      <w:r>
        <w:rPr>
          <w:sz w:val="28"/>
        </w:rPr>
        <w:t>- коллективу ООО «Экспресс-Авто» (генеральный директор Соколов Владимир Степанович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- коллективу ТД «Жасмин» (ИП Жагрова Ирина Константиновна);</w:t>
      </w:r>
    </w:p>
    <w:p>
      <w:pPr>
        <w:pStyle w:val="Normal"/>
        <w:ind w:firstLine="284"/>
        <w:jc w:val="both"/>
        <w:rPr/>
      </w:pPr>
      <w:r>
        <w:rPr>
          <w:sz w:val="28"/>
        </w:rPr>
        <w:t>- коллективу ЗАО «Муром» (генеральный директор Тихонова Ольга Владимировна);</w:t>
      </w:r>
    </w:p>
    <w:p>
      <w:pPr>
        <w:pStyle w:val="Normal"/>
        <w:ind w:firstLine="284"/>
        <w:jc w:val="both"/>
        <w:rPr/>
      </w:pPr>
      <w:r>
        <w:rPr>
          <w:sz w:val="28"/>
        </w:rPr>
        <w:t>- коллективу ООО «Жилищник-1» (директор Филиппова Нина Михайловна);</w:t>
      </w:r>
    </w:p>
    <w:p>
      <w:pPr>
        <w:pStyle w:val="Normal"/>
        <w:ind w:firstLine="284"/>
        <w:jc w:val="both"/>
        <w:rPr/>
      </w:pPr>
      <w:r>
        <w:rPr>
          <w:sz w:val="28"/>
        </w:rPr>
        <w:t>- коллективу социально – оздоровительного Центра для граждан пожилого возраста «Вербовский» (директор Бученкова Наталья Сергеевна)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- коллективу начальной школы – детского сада пос. Муромский (директор Алимова Светлана Юрьевна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/>
      </w:pPr>
      <w:r>
        <w:rPr>
          <w:b/>
          <w:sz w:val="28"/>
        </w:rPr>
        <w:t>Зам. п</w:t>
      </w:r>
      <w:r>
        <w:rPr>
          <w:b/>
          <w:color w:val="000000"/>
          <w:sz w:val="28"/>
        </w:rPr>
        <w:t>редседателя комитета ТСУ</w:t>
        <w:tab/>
        <w:tab/>
        <w:tab/>
        <w:tab/>
        <w:t>С.И. Малова</w:t>
      </w:r>
    </w:p>
    <w:p>
      <w:pPr>
        <w:pStyle w:val="Normal"/>
        <w:ind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51" w:hanging="0"/>
      <w:outlineLvl w:val="3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left="2836" w:hanging="1985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b/>
      <w:bCs/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tabs>
        <w:tab w:val="clear" w:pos="720"/>
        <w:tab w:val="left" w:pos="4253" w:leader="none"/>
      </w:tabs>
      <w:ind w:left="426" w:right="5385" w:hanging="0"/>
    </w:pPr>
    <w:rPr>
      <w:b/>
      <w:i/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3"/>
    <w:basedOn w:val="Normal"/>
    <w:qFormat/>
    <w:pPr/>
    <w:rPr>
      <w:color w:val="FF6600"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 w:eastAsia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 Муром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23:00Z</dcterms:created>
  <dc:creator>Малышев</dc:creator>
  <dc:description/>
  <cp:keywords/>
  <dc:language>en-US</dc:language>
  <cp:lastModifiedBy>galina</cp:lastModifiedBy>
  <cp:lastPrinted>2008-08-28T18:34:00Z</cp:lastPrinted>
  <dcterms:modified xsi:type="dcterms:W3CDTF">2008-10-27T08:31:00Z</dcterms:modified>
  <cp:revision>3</cp:revision>
  <dc:subject/>
  <dc:title> </dc:title>
</cp:coreProperties>
</file>