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;Times New Roman" w:hAnsi="Times New Roman CYR;Times New Roman" w:cs="Times New Roman CYR;Times New Roman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21.08.2008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2132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>Об утверждении цен на платные медицинские услуги по МУЗ «Муромская стоматологическая поликлиника №1»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На основании Закона Российской Федерации от 06.10.2003 года №131-ФЗ «Об общих принципах организации местного самоуправления в РФ», во исполнение постановления Главы администрации Владимирской области от 25.09.1998 года №670 «О мерах по совершенствованию порядка оказания платных медицинских услуг во Владимирской области», руководствуясь Уставом округа, в связи с ростом заработной платы в бюджетной сфере и ценами на энергоресурсы, 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1. Утвердить цены на платные медицинские услуги по  МУЗ «Муромская стоматологическая поликлиника №1» согласно приложению.</w:t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>2. Управлению здравоохранения (Моисеева Т.Н.) через средства массовой информации провести разъяснительную работу по правомерности взимания платы за медицинские услуги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3. Считать утратившими силу постановления Главы округа: от 22.04.2004 года №825 «Об утверждении цен на платные медицинские услуги в стоматологической поликлинике №1», от 14.03.2006 года №504 «Об утверждении цен на платные медицинские услуги по ортопедическому отделению МУЗ «Муромская стоматологическая поликлиника №1».</w:t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>4. Внести изменения в пункт 1 постановления Главы округа Муром от 16.12.2008 года №3599 «Об утверждении цен на платные медицинские услуги в лечебных учреждениях округа Муром» исключив слова: «- МУЗ «Стоматологическая поликлиника№1» (кроме зубопротезного отделения)»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5. Контроль за выполнением настоящего постановления возложить на первого зам. Главы администрации по экономике и промышленности А.В. Ширшова.</w:t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>6. Постановление вступает в силу со дня опубликования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Качев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Приложение  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т 21.08.2008     № 2132</w:t>
      </w:r>
    </w:p>
    <w:p>
      <w:pPr>
        <w:pStyle w:val="Normal"/>
        <w:ind w:firstLine="567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>ПРЕЙСКУРАНТ</w:t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 xml:space="preserve">на платные стоматологические услуги </w:t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>по МУЗ «Муромская стоматологическая поликлиника №1»</w:t>
      </w:r>
    </w:p>
    <w:p>
      <w:pPr>
        <w:pStyle w:val="Normal"/>
        <w:ind w:firstLine="567"/>
        <w:rPr>
          <w:b/>
          <w:b/>
          <w:sz w:val="28"/>
          <w:szCs w:val="32"/>
          <w:lang w:val="ru-RU" w:eastAsia="en-US"/>
        </w:rPr>
      </w:pPr>
      <w:r>
        <w:rPr>
          <w:b/>
          <w:sz w:val="28"/>
          <w:szCs w:val="32"/>
          <w:lang w:val="ru-RU" w:eastAsia="en-US"/>
        </w:rPr>
      </w:r>
    </w:p>
    <w:tbl>
      <w:tblPr>
        <w:tblW w:w="97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7441"/>
        <w:gridCol w:w="1825"/>
      </w:tblGrid>
      <w:tr>
        <w:trPr>
          <w:trHeight w:val="510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п/п</w:t>
            </w:r>
          </w:p>
        </w:tc>
        <w:tc>
          <w:tcPr>
            <w:tcW w:w="74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 услуги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Цена, руб.  </w:t>
            </w:r>
          </w:p>
        </w:tc>
      </w:tr>
      <w:tr>
        <w:trPr>
          <w:trHeight w:val="375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1 Общие виды работ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нсультация ортопедический прием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нсультация терапевтический, хирургический, ортодонтический прием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нестезия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ген дентальны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анорамная рентгенография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</w:t>
            </w:r>
          </w:p>
        </w:tc>
      </w:tr>
      <w:tr>
        <w:trPr>
          <w:trHeight w:val="405" w:hRule="atLeast"/>
        </w:trPr>
        <w:tc>
          <w:tcPr>
            <w:tcW w:w="97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 Терапевтический прием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нятие пломбы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епанация коронки зуба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крытие зубов фторлаком, фторгелем (4 зуба)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ложение девитализирующей пасты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сстановление зуба пломбой из цемента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сстановление зуба пломбой из композитов химического отверждения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сстановление зуба пломбой из композитов светового отверждения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ложение лечебной прокладки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сстановление цвета и формы зуба при некариозных поражениях твердых тканей зубов (эрозия, клиновидный дефект, гипоплазия)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0</w:t>
            </w:r>
          </w:p>
        </w:tc>
      </w:tr>
      <w:tr>
        <w:trPr>
          <w:trHeight w:val="28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сстановление формы зуба при отсутствии твердых тканей до 1/2 коронки зуба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0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сстановление зуба пломбировочным материалом с использованием анкерных штифтов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0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ставрация зубных рядов: за каждый зуб (тремы, диастемы)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Инструментальная и медикаментозная обработка корневого канала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ломбирование корневого канала зуба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ведение лекарственных средств в корневой канал при лечении деструктивных форм периодонтитов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готовка и обтурация одного корневого канала гуттаперче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пломбировка одного корневого канала пломбированного цинк-эвгеноловой пасто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аспломбировка одного корневого канала пломбированного резорцин-формалиновой пастой, фосфат-цементом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Извлечение фиксированного инородного тела из одного корневого канала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5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рытие перфорации канала с перепломбировкой корневого канала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даление наддесневых и поддесневых назубных отложений (4 зуба)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дикаментозное лечение пародонтальных карманов (4 зуба)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ткрытый кюретаж при болезнях пародонта (4 зуба)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ременное шинирование при болезнях пародонта (6 зубов)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ингивопластика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естибулопластика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офессиональная гигиена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Лечение кариеса без использования бормашины - химико-механическое препарирование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осстановление дефекта зубного ряда с использованием стекловолоконной ленты, шнурка типа риббонд, коннект, глас-спан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0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тбеливание зубов системой Zoom-2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крашение зуба стразом СКИС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етвление (микроабразия) 1 зуб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</w:tr>
      <w:tr>
        <w:trPr>
          <w:trHeight w:val="420" w:hRule="atLeast"/>
        </w:trPr>
        <w:tc>
          <w:tcPr>
            <w:tcW w:w="97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 Хирургический прием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даление зуба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даление зуба сложное с разрезом, выкраиванием фрагмента альвеолярного отростка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аложение 1 шва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Удаление камня из протока слюнной железы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ластика уздечки языка (губы или слизистой оболочки)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ХО раны без наложения швов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ингивэктомия в области 4 зубов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Шинирование зубов при вывихе (1 зуба)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скрытие абсцесса, дренирование (внутриротовой разрез)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перация резекции верхушки корня (РВК)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евязка после сложного хирургического вмешательства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Остеотомия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сечение капюшона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Цистэктомия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Остановка луночкового кровотечения после удаления зуба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Шинирование зубов при переломах челюстей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Иссечение доброкачественных новообразований мягких тканей полости рта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Цистэктомия - вылущивание ретенционной кисты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скрытие пародонтального абсцесса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азеротерапия при стоматологических заболеваниях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перация установки одного имплантата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 000</w:t>
            </w:r>
          </w:p>
        </w:tc>
      </w:tr>
      <w:tr>
        <w:trPr>
          <w:trHeight w:val="405" w:hRule="atLeast"/>
        </w:trPr>
        <w:tc>
          <w:tcPr>
            <w:tcW w:w="97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4 Ортодонтический прием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мплексное первичное обследование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иагностические модели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змерение диагностической модели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ложение 4-х сепарационных колец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дача одного ортодонтического кольца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нятие ортодонтического кольца (брекета, ретейнера - 1 зуб)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крепление одной ортодонтической детали на эмаль зуба с помощью химкомпозита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крепление одной ортодонтической детали на эмаль зуба с помощью светокомпозита 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вторное укрепление одной ортодонтической детали на эмаль зуба с помощью химкомпозита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вторное укрепление одной ортодонтической детали на эмаль зуба с помощью светокомпозита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аложение Niti-дуги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аложение стальной дуги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аложение одной лигатуры, одного звена лигатуры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ктивирование стальной дуги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лировка после снятия одного брекета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Изгибание ретейнера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Определение по ОПГ степени формирования корней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аложение пружины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Цементировка ортодонтического кольца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нятие одного слепка эластичной массо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</w:tr>
      <w:tr>
        <w:trPr>
          <w:trHeight w:val="405" w:hRule="atLeast"/>
        </w:trPr>
        <w:tc>
          <w:tcPr>
            <w:tcW w:w="97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5 Ортопедический прием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ронка восстановительная 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7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ронка пластмассовая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ронка с облицовкой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1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асетка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иток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ронка или зуб металлокерамический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185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ронка металлопластмассовая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07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ронка цельнолитая одиночная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0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Зуб металлопластмассовый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86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ронка бюгельная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югель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291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иток в бюгеле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асетка в бюгеле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граничитель базиса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полнительная опорная лапка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дло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тветвление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клюзионная накладка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дивидуальная ложка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мирование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кладка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4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пайка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апка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ррекция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нятие коронки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ментировка коронки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иагностические модели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ттачмен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415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лепок альгинатной массы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войной оттиск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2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ебазировка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7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ламмер опорноудерживающи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6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ммер Роуча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ммер пружинны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ламмер двойной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ммер кольцеобразны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ммер гнуты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Одно звено многозвеньевого кламмера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ронка или зуб металлопластмассовый в мостовидной протезе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86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ронка или зуб цельнолитой в мостовидном протезе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96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Огнеупорная модель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23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чинки: перелом базиса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войной перелом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3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иварка зуба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6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иварка двух зубов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иварка трех зубов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варка четырех зубов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варка одного кламмера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варка двух кламмеров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2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итье литка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итье фасетки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итье бюгеля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6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итье металлокерамики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9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итье вкладки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пыление 1 единица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пыление 1 бюгеля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6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апыление 1 кламмера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Съемный протез: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чный протез с 1 зубом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11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чный протез с 2 зубами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7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чный протез с 3 зубами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28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чный протез с 4 зубами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66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чный протез с 5 зубами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02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чный протез с 6 зубами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41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чный протез с 7 зубами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79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чный протез с 8 зубами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17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чный протез с 9 зубами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53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чный протез с 10 зубами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91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чный протез с 11 зубами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28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чный протез с 12 зубами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66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чный протез с 13 зубами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604</w:t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74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лный съемный протез с 14 зубами 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640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276"/>
        <w:gridCol w:w="3555"/>
      </w:tblGrid>
      <w:tr>
        <w:trPr/>
        <w:tc>
          <w:tcPr>
            <w:tcW w:w="4265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</w:rPr>
              <w:t>Заведующий отделом це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</w:r>
          </w:p>
        </w:tc>
        <w:tc>
          <w:tcPr>
            <w:tcW w:w="3555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szCs w:val="28"/>
              </w:rPr>
              <w:t>Л.Ф.Кузнецова</w:t>
            </w:r>
          </w:p>
        </w:tc>
      </w:tr>
    </w:tbl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6:12:00Z</dcterms:created>
  <dc:creator>Гусева</dc:creator>
  <dc:description/>
  <cp:keywords/>
  <dc:language>en-US</dc:language>
  <cp:lastModifiedBy>galina</cp:lastModifiedBy>
  <cp:lastPrinted>2008-08-18T14:16:00Z</cp:lastPrinted>
  <dcterms:modified xsi:type="dcterms:W3CDTF">2008-09-23T05:33:00Z</dcterms:modified>
  <cp:revision>3</cp:revision>
  <dc:subject/>
  <dc:title> </dc:title>
</cp:coreProperties>
</file>