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0.06.2008_                                                                               № 146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б установлении тарифа на подключение к системам теплоснабжения МУП «Тепловые сети» 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Федеральным законом РФ от 30.12.2004г. № 210-ФЗ «Об основах регулирования тарифов организаций коммунального комплекса», решениями Совета народных депутатов от 27.11.2007г. № 472 «Об утверждении Технических заданий на разработку инвестиционных программ предприятий коммунального комплекса округа Муром на 2008-2010 годы», и от 25.03.2008г. № 562 «Об утверждении инвестиционной программы муниципального унитарного предприятия «Тепловые сети» на 2008-2010 годы», руководствуясь Уставом округа,</w:t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Установить с 20.06.2008г тариф на подключение к системам теплоснабжения МУП «Тепловые сети» за  1 Гкал/час присоединяемой мощности в размере 4070140  рублей (без учета НДС).  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145"/>
        <w:gridCol w:w="1984"/>
      </w:tblGrid>
      <w:tr>
        <w:trPr/>
        <w:tc>
          <w:tcPr>
            <w:tcW w:w="2060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44:00Z</dcterms:created>
  <dc:creator>Галина Ларина</dc:creator>
  <dc:description/>
  <cp:keywords/>
  <dc:language>en-US</dc:language>
  <cp:lastModifiedBy>galina</cp:lastModifiedBy>
  <cp:lastPrinted>2008-05-16T17:52:00Z</cp:lastPrinted>
  <dcterms:modified xsi:type="dcterms:W3CDTF">2008-06-23T09:48:00Z</dcterms:modified>
  <cp:revision>3</cp:revision>
  <dc:subject/>
  <dc:title> </dc:title>
</cp:coreProperties>
</file>