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30.05.2008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1388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527" w:hanging="0"/>
        <w:rPr>
          <w:lang w:val="ru-RU" w:eastAsia="en-US"/>
        </w:rPr>
      </w:pPr>
      <w:r>
        <w:rPr>
          <w:i/>
          <w:sz w:val="24"/>
          <w:lang w:val="ru-RU" w:eastAsia="en-US"/>
        </w:rPr>
        <w:t>О подготовке и проведении Всероссийской переписи населения 2010 года в округе Муром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В целях своевременного выполнения комплекса работ по подготовке к Всероссийской переписи населения 2010 года в округе Муром, в соответствии с постановлением Губернатора Владимирской области от 15.05.2008 № 356 «О подготовке и проведении Всероссийской переписи населения 2010 года на территории Владимирской области» и руководствуясь Уставом муниципального образования округа Муром,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1. Для обеспечения согласованных действий структурных подразделений администрации округа Муром, федеральных и территориальных органов исполнительной власти и учреждений округа оперативного решения вопросов подготовки и проведения переписи населения образовать комиссию по проведению Всероссийской переписи населения 2010 года при администрации округа Муром и утвердить её состав согласно приложению № 1.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 Утвердить Положение о комиссии по проведению Всероссийской переписи населения 2010 года при администрации округа Муром согласно приложению № 2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3. Управлению жилищно-коммунального хозяйства администрации округа Муром (В.М. Копытин) совместно с коммунальными службами округа обеспечить упорядочение адресного хозяйства города Мурома и населенных пунктов округа в соответствии с установленными правилами и нормами технической эксплуатации жилого фонда, зданий и сооружений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4. Рекомендовать межрайонному отделу управления Федеральной миграционной службы РФ по Владимирской области в г. Муроме (Т.Ю. Соколова) обеспечить проведение ежеквартальных проверок полноты и правильности учета населения, информацию о результатах проверок предоставлять в Муромский городской отдел статистики Владимирстата, организовать совместно с органами государственной статистики выборочные проверки полноты учета населения в документации предприятий жилищно-коммунального хозяйства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5. Государственному учреждению «Центр занятости населения города Мурома» (Л.Л. Жизняков) внести предложения о привлечении к работе по проведению Всероссийской переписи населения 2010 года безработных граждан, зарегистрированных в органах службы занятости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6. Отделу по связям с общественностью и СМИ администрации округа (И.И. Дмитревская) оказывать содействие органам государственной статистики в проведении информационно-разъяснительной работы, направленной на широкое освещение целей и задач Всероссийской переписи населения 2010 года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7. Рекомендовать управлению Федеральной почтовой связи округа Муром (В.А. Авдеева) оказывать содействие администрации округа Муром в проведении проверок состояния адресного хозяйства города Мурома и населенных пунктов округа, обеспечить в разряде правительственных почтовых и телеграфных отправлений прием и пересылку материалов по Всероссийской переписи населения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8. Промышленно-транспортному отделу администрации округа Муром (Ю.А. Кульков) оказывать содействие в организации работы по бесперебойной и своевременной доставке адресатам материальных ценностей, связанных с проведением Всероссийской переписи населения 2010 года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9. Комитету территориального самоуправления администрации округа (Н.И. Шекурова) совместно с Муромским городским отделом статистики Владимирстата (А.И. Гуреев) осуществлять организационное обеспечение деятельности комиссии по проведению Всероссийской переписи населения 2010 года  при администрации округа Муром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10. Контроль за выполнением настоящего постановления возложить на заместителя Главы (руководителя аппарата) округа Муром В.В. Сипатова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11. Постановление вступает в силу со дня его официального опубликования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 № 1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т  30.05.2008       № 1388</w:t>
      </w:r>
    </w:p>
    <w:p>
      <w:pPr>
        <w:pStyle w:val="Normal"/>
        <w:ind w:firstLine="567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t xml:space="preserve">Состав комиссии </w:t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t xml:space="preserve">по проведению Всероссийской переписи населения 2010 года  </w:t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t>при администрации округа Муром.</w:t>
      </w:r>
    </w:p>
    <w:p>
      <w:pPr>
        <w:pStyle w:val="Normal"/>
        <w:ind w:firstLine="567"/>
        <w:rPr>
          <w:b/>
          <w:b/>
          <w:sz w:val="28"/>
          <w:szCs w:val="32"/>
          <w:lang w:val="ru-RU" w:eastAsia="en-US"/>
        </w:rPr>
      </w:pPr>
      <w:r>
        <w:rPr>
          <w:b/>
          <w:sz w:val="28"/>
          <w:szCs w:val="32"/>
          <w:lang w:val="ru-RU"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СИПАТОВ</w:t>
            </w:r>
          </w:p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Валерий Владими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108" w:hanging="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- заместитель Главы (руководитель аппарата) округа Муром, председатель комисси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 xml:space="preserve">ГУРЕЕВ  </w:t>
            </w:r>
          </w:p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Александр Иван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- начальник Муромского городского отдела статистики Владимирстата, заместитель председателя комиссии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 xml:space="preserve">ШЕКУРОВА </w:t>
            </w:r>
          </w:p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Нина Иван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- председатель комитета территориального самоуправления администрации округа, заместитель председателя комиссии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ind w:left="-709" w:hanging="567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Члены комиссии: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АВДЕЕВА</w:t>
            </w:r>
          </w:p>
          <w:p>
            <w:pPr>
              <w:pStyle w:val="Normal"/>
              <w:rPr/>
            </w:pPr>
            <w:r>
              <w:rPr>
                <w:sz w:val="28"/>
                <w:lang w:val="ru-RU" w:eastAsia="en-US"/>
              </w:rPr>
              <w:t>Валентина Александр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- начальник управления Федеральной почтовой связи округа Муром ( 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 xml:space="preserve">БРЕЧКО </w:t>
            </w:r>
          </w:p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Ольга Петр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 w:eastAsia="en-US"/>
              </w:rPr>
              <w:t>- заместитель Главы администрации округа, начальник финансового управления</w:t>
            </w:r>
          </w:p>
        </w:tc>
      </w:tr>
      <w:tr>
        <w:trPr>
          <w:trHeight w:val="823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ГРИБОВА</w:t>
            </w:r>
          </w:p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Ольга Семен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- начальник отдела по округу Муром Гусь-Хрустального межрайкомзема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БЕРНСКАЯ </w:t>
            </w:r>
          </w:p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szCs w:val="28"/>
              </w:rPr>
              <w:t>Лидия Иван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szCs w:val="28"/>
              </w:rPr>
              <w:t xml:space="preserve">- начальник Муромского отделения Владимирского филиала ФГУП «Ростехинвентаризация» </w:t>
            </w:r>
            <w:r>
              <w:rPr>
                <w:sz w:val="28"/>
                <w:lang w:val="ru-RU" w:eastAsia="en-US"/>
              </w:rPr>
              <w:t>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Игор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lang w:val="ru-RU" w:eastAsia="en-US"/>
              </w:rPr>
              <w:t>- заведующая отделом по связям с общественностью и СМИ администрации округ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Александ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- директор МУП «МЦ ЖКХ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Я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 Леонид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 w:eastAsia="en-US"/>
              </w:rPr>
              <w:t>-</w:t>
            </w:r>
            <w:r>
              <w:rPr>
                <w:sz w:val="28"/>
              </w:rPr>
              <w:t xml:space="preserve"> директор ГУ «Центр занятости населения г. Мурома»</w:t>
            </w:r>
            <w:r>
              <w:rPr>
                <w:sz w:val="28"/>
                <w:lang w:val="ru-RU" w:eastAsia="en-US"/>
              </w:rPr>
              <w:t xml:space="preserve">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Александр Иван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 w:eastAsia="en-US"/>
              </w:rPr>
              <w:t xml:space="preserve">- </w:t>
            </w:r>
            <w:r>
              <w:rPr>
                <w:sz w:val="28"/>
              </w:rPr>
              <w:t>начальник Муромского РУЭС</w:t>
            </w:r>
          </w:p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умен КИРИЛЛ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стоятель Спасо-Преображенского монастыря </w:t>
            </w:r>
            <w:r>
              <w:rPr>
                <w:sz w:val="28"/>
                <w:lang w:val="ru-RU" w:eastAsia="en-US"/>
              </w:rPr>
              <w:t>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ЩЕВ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Иван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- начальник управления образования администрации округ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ЫТ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Михайл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 xml:space="preserve">- заместитель Главы администрации округа, </w:t>
            </w:r>
          </w:p>
          <w:p>
            <w:pPr>
              <w:pStyle w:val="Normal"/>
              <w:rPr/>
            </w:pPr>
            <w:r>
              <w:rPr>
                <w:sz w:val="28"/>
                <w:lang w:val="ru-RU" w:eastAsia="en-US"/>
              </w:rPr>
              <w:t>начальник управления ЖКХ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Владими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- заведующий информационно-компьютерного отдела администрации округ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ладимир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территориального отдела социальной защиты населения по городу Муром и Муромскому району </w:t>
            </w:r>
            <w:r>
              <w:rPr>
                <w:sz w:val="28"/>
                <w:lang w:val="ru-RU" w:eastAsia="en-US"/>
              </w:rPr>
              <w:t>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ИСЕ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2"/>
              </w:rPr>
              <w:t>начальник управления здравоохранения администрации округа Муром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Владими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андир войсковой части 22234, начальник Муромского гарнизона, полков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lang w:val="ru-RU" w:eastAsia="en-US"/>
              </w:rPr>
              <w:t>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ВД округа Муром и Муромского района </w:t>
            </w:r>
            <w:r>
              <w:rPr>
                <w:sz w:val="28"/>
                <w:lang w:val="ru-RU" w:eastAsia="en-US"/>
              </w:rPr>
              <w:t>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Леонид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администрации по социальной политике и связям с общественностью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Никола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ведующая отделом Подболотского сельского округа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Дмитри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2"/>
              </w:rPr>
              <w:t xml:space="preserve">заведующая отделом ЗАГС </w:t>
            </w:r>
            <w:r>
              <w:rPr>
                <w:sz w:val="28"/>
              </w:rPr>
              <w:t>администрации округа Муром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О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Юрь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</w:t>
            </w:r>
            <w:r>
              <w:rPr>
                <w:sz w:val="28"/>
                <w:lang w:val="ru-RU" w:eastAsia="en-US"/>
              </w:rPr>
              <w:t>межрайонного отдела управления Федеральной миграционной службы РФ по Владимирской области в г. Муроме ( 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ЛЕ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дар Шагфарит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енный комиссар округа Муром, полков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lang w:val="ru-RU" w:eastAsia="en-US"/>
              </w:rPr>
              <w:t>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ИКОВ</w:t>
              <w:br/>
              <w:t>Геннадий Дмитри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отделом Дмитриевско-Слободского сельского округа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38"/>
        <w:gridCol w:w="3555"/>
      </w:tblGrid>
      <w:tr>
        <w:trPr/>
        <w:tc>
          <w:tcPr>
            <w:tcW w:w="4503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</w:rPr>
              <w:t>Председатель комитета территориального самоуправления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  <w:lang w:val="ru-RU" w:eastAsia="en-US"/>
              </w:rPr>
            </w:r>
          </w:p>
        </w:tc>
        <w:tc>
          <w:tcPr>
            <w:tcW w:w="3555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b w:val="false"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Heading1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Н.И. Шекурова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 № 2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т  30.05.2008       № 1388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ПОЛОЖЕНИЕ</w:t>
      </w:r>
    </w:p>
    <w:p>
      <w:pPr>
        <w:pStyle w:val="Normal"/>
        <w:ind w:firstLine="567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о комиссии по проведению Всероссийской переписи</w:t>
      </w:r>
    </w:p>
    <w:p>
      <w:pPr>
        <w:pStyle w:val="Normal"/>
        <w:ind w:firstLine="567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населения 2010 года при администрации округа Муром</w:t>
      </w:r>
    </w:p>
    <w:p>
      <w:pPr>
        <w:pStyle w:val="Normal"/>
        <w:ind w:firstLine="567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1. Комиссия по проведению Всероссийской переписи населения 2010 года при администрации округа Муром (далее Комиссия) в своей работе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Ф, постановлениями и распоряжениями Правительства РФ, законами Владимирской области, постановлениями и распоряжениями Губернатора Владимирской области, Уставом муниципального образования округа Муром, решениями Совета народных депутатов округа Муром, постановлениями и распоряжениями Главы  округа Муром, а также настоящим Положением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 Основными задачами Комиссии являются: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1. Обеспечение согласованных действий всех структурных подразделений администрации округа, федеральных и территориальных органов исполнительной власти и учреждений округа для оперативного решения вопросов подготовки и проведения Всероссийской переписи населения 2010 года;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2.2. Оказание помощи органам государственной статистики и другим организациям в своевременной и качественной подготовке и организационном проведении Всероссийской переписи населения 2010 года на территории  округа Муром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3. Комиссия для решения возложенных на неё задач: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3.1. Осуществляет взаимодействие структурных подразделений администрации округа Муром, федеральных и территориальных органов исполнительной власти и учреждений округа, задействованных в подготовке и проведении Всероссийской переписи населения 2010 года;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3.2. Принимает участие  в разработке документации по проведению Всероссийской переписи населения 2010 года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4. Комиссия  имеет право: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4.1. Заслушивать информацию руководителей структурных  подразделений администрации округа Муром, федеральных и территориальных органов исполнительной власти и учреждений округа  о ходе подготовки и проведения Всероссийской переписи населения 2010 года;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4.2. Запрашивать от структурных  подразделений администрации округа Муром, федеральных и территориальных органов исполнительной власти и учреждений округа материалы по вопросам Всероссийской переписи населения 2010 года;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4.3. Направлять в структурные  подразделения администрации округа Муром, федеральные и территориальные органы исполнительной власти и учреждения округа рекомендации по вопросам Всероссийской переписи населения 2010 года;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4.4. Приглашать на заседания Комиссии представителей структурных подразделений администрации округа Муром, федеральных и территориальных органов исполнительной власти, учреждений округа, общественных организаций, средств массовой информации и специалистов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5. Состав Комиссии утверждается Главой округа Муром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6. Председатель Комиссии руководит деятельностью Комиссии, определяет порядок рассмотрения вопросов, вносит предложения об уточнении и обновлении состава Комиссии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7. Заседания Комиссии проводятся по мере необходимости (не реже, чем 1 раз в квартал) в соответствии с планом работы, утверждаемым председателем Комиссии, Заседания Комиссии считаются правовыми, если  на них присутствует более половины ее членов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8. Решения Комиссии принимаются простым большинством голосов присутствующих на заседании членов Комиссии путем открытого голосования. В случае равенства голосов решающим является голос председателя Комиссии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Решение Комиссии оформляется протоколами, которые подписываются председателем Комиссии или его заместителем, председательствующим на заседании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По вопросам, требующим решения структурных  подразделений администрации округа Муром, федеральных и территориальных органов исполнительной власти, учреждений округа, Комиссия в установленном порядке вносит соответствующие предложения.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38"/>
        <w:gridCol w:w="3555"/>
      </w:tblGrid>
      <w:tr>
        <w:trPr/>
        <w:tc>
          <w:tcPr>
            <w:tcW w:w="4503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</w:rPr>
              <w:t>Председатель комитета территориального самоуправления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  <w:lang w:val="ru-RU" w:eastAsia="en-US"/>
              </w:rPr>
            </w:r>
          </w:p>
        </w:tc>
        <w:tc>
          <w:tcPr>
            <w:tcW w:w="3555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b w:val="false"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Heading1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Н.И. Шекур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4:40:00Z</dcterms:created>
  <dc:creator>kochetkova</dc:creator>
  <dc:description/>
  <cp:keywords/>
  <dc:language>en-US</dc:language>
  <cp:lastModifiedBy>galina</cp:lastModifiedBy>
  <cp:lastPrinted>2008-06-05T16:19:00Z</cp:lastPrinted>
  <dcterms:modified xsi:type="dcterms:W3CDTF">2008-06-07T04:46:00Z</dcterms:modified>
  <cp:revision>3</cp:revision>
  <dc:subject/>
  <dc:title> </dc:title>
</cp:coreProperties>
</file>