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1.05.2008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238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внесении дополнений в постановление Главы округа Муром от 18.03.2003 г. № 427 «О наделении полномочиями по составлению протоколов об административных правонарушениях»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В соответствии с Законом Владимирской области «О наделении органов местного самоуправления Владимирской области отдельными полномочиями по вопросам административного законодательства», руководствуясь ФЗ «Об общих принципах организации местного самоуправления в РФ» и Уставом округа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Внести в постановление Главы округа Муром от 18.03.2003 г. № 427 «О наделении полномочиями по составлению протоколов об административных правонарушениях» следующие дополнения: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дпункт 1.5. пункта 1 постановления дополнить абзацами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>« - заместитель председателя Комитета территориального самоуправления администрации округа,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инспектор по работе с общественными формированиями»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ункт 1 постановления дополнить подпунктом 1.6: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«1.6. Начальник Муниципального учреждения «Управление по делам ГО и ЧС на территории округа Муром»,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заместитель начальника Муниципального учреждения «Управление по делам ГО и ЧС на территории округа Муром»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sz w:val="28"/>
          <w:lang w:val="ru-RU" w:eastAsia="en-US"/>
        </w:rPr>
        <w:t>Четвертый абзац подпункта 1.5. пункта 1 постановления считать утратившим силу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>2.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46:00Z</dcterms:created>
  <dc:creator>chubarova</dc:creator>
  <dc:description/>
  <cp:keywords/>
  <dc:language>en-US</dc:language>
  <cp:lastModifiedBy>galina</cp:lastModifiedBy>
  <cp:lastPrinted>2008-04-08T09:09:00Z</cp:lastPrinted>
  <dcterms:modified xsi:type="dcterms:W3CDTF">2008-06-04T07:48:00Z</dcterms:modified>
  <cp:revision>3</cp:revision>
  <dc:subject/>
  <dc:title> </dc:title>
</cp:coreProperties>
</file>