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12.05.</w:t>
      </w:r>
      <w:r>
        <w:rPr>
          <w:b/>
          <w:sz w:val="28"/>
          <w:lang w:val="en-US" w:eastAsia="en-US"/>
        </w:rPr>
        <w:t>2008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1092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б утверждении положения о порядке финансирования лечения  малообеспеченных женщин, больных алкоголизмом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целях укрепления семьи и обеспечения материальной поддержки женщин, оказавшихся в трудной жизненной ситуации, на основании решения межведомственной комиссии по профилактике правонарушений округа Муром и  руководствуясь Федеральным законом «Об общих принципах организации местного самоуправления в РФ»,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положение о порядке финансирования лечения малообеспеченных  женщин, больных алкоголизмом, согласно приложению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ному бухгалтеру Т.В. Дудукиной осуществлять выплату денежных средств в пределах сметы расходов администрации округа Муром по мере поступления счетов из наркологического диспансер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данного постановления возложить на заместителя Главы администрации по социальной политике и связям с общественностью Т.Л. Силин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lang w:val="en-US" w:eastAsia="en-US"/>
        </w:rPr>
      </w:pPr>
      <w:r>
        <w:rPr>
          <w:i/>
          <w:sz w:val="24"/>
          <w:lang w:val="ru-RU" w:eastAsia="en-US"/>
        </w:rPr>
        <w:t>от  12.05.</w:t>
      </w:r>
      <w:r>
        <w:rPr>
          <w:i/>
          <w:sz w:val="24"/>
          <w:lang w:val="en-US" w:eastAsia="en-US"/>
        </w:rPr>
        <w:t>2008</w:t>
      </w:r>
      <w:r>
        <w:rPr>
          <w:i/>
          <w:sz w:val="24"/>
          <w:lang w:val="ru-RU" w:eastAsia="en-US"/>
        </w:rPr>
        <w:t xml:space="preserve">        №</w:t>
      </w:r>
      <w:r>
        <w:rPr>
          <w:i/>
          <w:sz w:val="24"/>
          <w:lang w:val="en-US" w:eastAsia="en-US"/>
        </w:rPr>
        <w:t xml:space="preserve"> 1092</w:t>
      </w:r>
    </w:p>
    <w:p>
      <w:pPr>
        <w:pStyle w:val="Normal"/>
        <w:ind w:firstLine="567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 порядке финансирования лечения 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малообеспеченных женщин, больных алкоголизмом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Общие положения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Indent"/>
        <w:ind w:left="0" w:hanging="0"/>
        <w:rPr/>
      </w:pPr>
      <w:r>
        <w:rPr/>
        <w:t>1.1 Настоящее положение определяет порядок финансирования лечения  малообеспеченных женщин, больных алкоголизмом, которые не имеют возможности оплатить лечение самостоятельно.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15" w:leader="none"/>
        </w:tabs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орядок финансирования</w:t>
      </w:r>
    </w:p>
    <w:p>
      <w:pPr>
        <w:pStyle w:val="Normal"/>
        <w:tabs>
          <w:tab w:val="clear" w:pos="720"/>
          <w:tab w:val="left" w:pos="3915" w:leader="none"/>
        </w:tabs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2.1 ОГУСО «Муромский комплексный центр социального обслуживания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>населения» направляет малообеспеченных женщин, имеющих алкогольную зависимость на консультацию в наркологический диспансер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 ГУЗ ВО «Муромский наркологический диспансер» при обследовании пациенток, имеющих направление от ОГУСО «Муромский комплексный центр социального обслуживания населения» выносит заключение о целесообразности их лечения и в случае необходимости проводит его.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rPr/>
      </w:pPr>
      <w:r>
        <w:rPr/>
        <w:t>2.3 ГУЗ ВО «Муромский наркологический диспансер» после проведенного лечения женщин, направленных ОГУСО Муромский комплексный центр социального обслуживания населения, заключает договор с администрацией, выписывает  счет-фактуру и акт выполненных работ, которые представляет в централизованную бухгалтерию администрации округа Му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4 Централизованная бухгалтерия администрации округа Муром осуществляет расчет с ГУЗ ВО «Муромский наркологический диспансер» за проведенное лечение малообеспеченных женщин, больных алкоголизмом в пределах сметы расходов администрации округа Муром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о социальной политике и связям </w:t>
      </w:r>
    </w:p>
    <w:p>
      <w:pPr>
        <w:pStyle w:val="Normal"/>
        <w:tabs>
          <w:tab w:val="clear" w:pos="720"/>
          <w:tab w:val="left" w:pos="7365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с общественностью </w:t>
        <w:tab/>
        <w:t>Т.Л. Силин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1:00Z</dcterms:created>
  <dc:creator>user</dc:creator>
  <dc:description/>
  <cp:keywords/>
  <dc:language>en-US</dc:language>
  <cp:lastModifiedBy>galina</cp:lastModifiedBy>
  <cp:lastPrinted>2008-05-04T15:40:00Z</cp:lastPrinted>
  <dcterms:modified xsi:type="dcterms:W3CDTF">2008-05-20T07:38:00Z</dcterms:modified>
  <cp:revision>3</cp:revision>
  <dc:subject/>
  <dc:title> </dc:title>
</cp:coreProperties>
</file>