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8.02.2007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43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386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       </w:t>
      </w:r>
      <w:r>
        <w:rPr>
          <w:i/>
          <w:sz w:val="24"/>
          <w:lang w:val="ru-RU" w:eastAsia="en-US"/>
        </w:rPr>
        <w:t>Об осуществлении отдельных государственных полномочий Владимирской области по компенсации части родительской платы за содержание ребенка в муниципальных дошкольных образовательных учреждениях округа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о исполнение постановления Главы округа Муром от 17.01.2007 г. № 68 «О мерах по реализации Решения Совета народных депутатов «О бюджете округа Муром на 2007 год», на основании Закона Владимирской области от 08.02.2007 г. № 3-ОЗ «О наделении органов местного самоуправления отдельными государственными полномочиями Владимирской области по компенсации части родительской платы за содержание ребенка в муниципальных образовательных учреждениях, реализующих основные общеобразовательные программы дошкольного образования», постановления Губернатора Владимирской области от 13.02.2007 г. № 97 «Об утверждении порядк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, руководствуясь Уставом округа,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720" w:hanging="720"/>
        <w:jc w:val="both"/>
        <w:rPr/>
      </w:pPr>
      <w:r>
        <w:rPr>
          <w:sz w:val="28"/>
          <w:szCs w:val="28"/>
        </w:rPr>
        <w:t>Управлению образования администрации округа (В.И. Клещевникова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Осуществлять отдельные государственные полномочия Владимирской области по компенсации части родительской платы за содержание ребенка в муниципальных  дошкольных образовательных учреждениях округа в соответствии с Порядком, утвержденным постановлением </w:t>
      </w:r>
      <w:r>
        <w:rPr>
          <w:sz w:val="28"/>
          <w:lang w:val="ru-RU" w:eastAsia="en-US"/>
        </w:rPr>
        <w:t>Губернатора Владимирской области от 13.02.2007 г. № 97 «Об утверждении порядка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Обеспечивать предоставление в финансовое управление администрации округа Муром и департамент образования администрации Владимирской области отчета о расходовании предоставленных субвенций по форме и в сроки, установленные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Финансовому управлению администрации (О.П.Бречко) обеспечить перечисление поступившей субвенции на реализацию государственных полномочий на лицевой счет управления образования администрации округа Муром, открытый в отделении федерального казначейства по округу Муром, в течение 3-х дней после зачисления средств на единый счет бюджета округа в соответствии с заявками на финансирование управления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Исполнение отдельных государственных полномочий может быть прекращено в случае вступления в силу федерального закона, закона Владимирской области, в связи с которыми реализация становится невозможн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целевое и своевременное использование финансовых средств, выделенных на реализацию отдельных государственных полномочий, несет управление образования администрации округа. 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5.</w:t>
        <w:tab/>
        <w:t>Контроль за исполнением данного постановления возложить на заместителя Главы администрации по социальной политике и связям с общественностью М.В.Мальцеву и заместителя Главы администрации, начальника финансового управления  О.П.Бречко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6.  Постановление вступает в силу с 01 января 2007 года и подлежит официальному опубликованию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hanging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округа                                                                                            В.А. Качеван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Admin</dc:creator>
  <dc:description/>
  <cp:keywords/>
  <dc:language>en-US</dc:language>
  <cp:lastModifiedBy>galina</cp:lastModifiedBy>
  <cp:lastPrinted>2007-03-01T09:09:00Z</cp:lastPrinted>
  <dcterms:modified xsi:type="dcterms:W3CDTF">2007-03-14T11:01:00Z</dcterms:modified>
  <cp:revision>3</cp:revision>
  <dc:subject/>
  <dc:title> </dc:title>
</cp:coreProperties>
</file>