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20.12.2007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3129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ab/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одведении итогов смотра-конкурса «Муром – округ спортивный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протокол заседания комиссии смотра-конкурса «Муром – округ спортивный» от 12.12.2007 №1, во исполнение </w:t>
      </w:r>
      <w:r>
        <w:rPr>
          <w:sz w:val="28"/>
          <w:lang w:val="ru-RU" w:eastAsia="en-US"/>
        </w:rPr>
        <w:t>Программы развития физической культуры, спорта и формирования здорового образа жизни в округе Муром на 2007-2009  годы,</w:t>
      </w:r>
      <w:r>
        <w:rPr>
          <w:sz w:val="28"/>
        </w:rPr>
        <w:t xml:space="preserve"> руководствуясь Уставом округа Муром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>1. Утвердить список победителей и призеров смотра-конкурса «Муром – округ спортивный» по четырем номинациям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Контроль над выполнением данного постановления возложить на  </w:t>
      </w:r>
      <w:r>
        <w:rPr>
          <w:sz w:val="28"/>
          <w:lang w:val="ru-RU" w:eastAsia="en-US"/>
        </w:rPr>
        <w:t>заместителя Главы администрации округа по социальной политике и связям с общественностью Т.Л. Силин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ab/>
        <w:t xml:space="preserve">3. </w:t>
      </w:r>
      <w:r>
        <w:rPr>
          <w:sz w:val="28"/>
          <w:lang w:val="ru-RU" w:eastAsia="en-US"/>
        </w:rPr>
        <w:t>Настоящее постановление вступает в силу со дня подписания и подлежит  официальному опубликованию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right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Приложение  </w:t>
      </w:r>
    </w:p>
    <w:p>
      <w:pPr>
        <w:pStyle w:val="Normal"/>
        <w:ind w:firstLine="5954"/>
        <w:jc w:val="right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т  20.12.2007  № 3129</w:t>
      </w:r>
    </w:p>
    <w:p>
      <w:pPr>
        <w:pStyle w:val="Normal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  <w:lang w:val="ru-RU" w:eastAsia="en-US"/>
        </w:rPr>
        <w:t xml:space="preserve">Список  лауреатов </w:t>
      </w:r>
      <w:r>
        <w:rPr>
          <w:b/>
          <w:sz w:val="28"/>
        </w:rPr>
        <w:t>смотра-конкурса «Муром – округ спортивный»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1. Номинация «Лучший спортсм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 Малинкин Юрий – спортсмен коллектива физической культуры ОАО «Муромтепловоз», борьба самбо – первая пр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 Асеева Надежда – учащаяся отделения скоростного бега на коньках МОУДОД «Детско-юношеская спортивная школа управления образования»- вторая пр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Миронова Маргарита – учащаяся отделения плавания МОУ ДОД «Детско-юношеская спортивная школа управления образования» – третья пре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техин Валерий – учащийся отделения тяжелой атлетики МОУДОД «Детско-юношеская спортивная школа» – четвертая пр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Сергеев Виталий – учащийся отделения легкая атлетика МОУДОД «Детско-юношеский клуб физической подготовки «Верба» - пятая пр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2. Номинация «Лучший тренер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 Долгов Валерий Алексеевич – тренер-преподаватель по футзалу МОУ ДОД «Детско-юношеская спортивная школа спорткомитет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 Данилин Игорь Викторович – тренер-преподаватель по дзюдо МОУДОД « Детско-юношеская спортивная школа спорткомитет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Морозова Елена Евгеньевна – тренер-преподаватель по конькобежному спорту МОУДОД «Детско-юношеская спортивная школа управления образ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Ермишин Михаил Михайлович – тренер-преподаватель МОУДОД «Детско-юношеский клуб физической подготовки «Верб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Власов Юрий Иванович – тренер-преподаватель по тяжелой атлетике МОУДОД «Детско-юношеская спортивная школа спорткомит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Номинация «На лучшую постановку физкультурно-оздоровительной работы среди микрорайонов округа и сельских окру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Комитет общественного самоуправления №8 – первое мест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Комитет общественного самоуправления №5 – второе мест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Дмитриевско-Слободской сельский округ – треть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оминация «Спортивный волонтер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 Морозова Полина - учащаяся МОУДОД «Детско-юношеская спортивная школа управления образова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Лемехов Николай – студент 3 курса отделения физической культуры ГОУ СПО «Муромский педагогический колледж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Степанова Татьяна – студентка 1 курса отделения физической культуры ГОУ СПО «Муромский педагогический колледж»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Председатель спорткомитета</w:t>
        <w:tab/>
        <w:tab/>
        <w:tab/>
        <w:tab/>
        <w:t>А.И. Новожи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sz w:val="27"/>
      <w:lang w:val="ru-RU"/>
    </w:rPr>
  </w:style>
  <w:style w:type="paragraph" w:styleId="Style6">
    <w:name w:val="Название объекта"/>
    <w:basedOn w:val="Normal"/>
    <w:next w:val="Normal"/>
    <w:qFormat/>
    <w:pPr>
      <w:ind w:firstLine="5954"/>
    </w:pPr>
    <w:rPr>
      <w:i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30:00Z</dcterms:created>
  <dc:creator>1</dc:creator>
  <dc:description/>
  <cp:keywords/>
  <dc:language>en-US</dc:language>
  <cp:lastModifiedBy>galina</cp:lastModifiedBy>
  <cp:lastPrinted>2007-12-14T16:16:00Z</cp:lastPrinted>
  <dcterms:modified xsi:type="dcterms:W3CDTF">2008-01-15T06:54:00Z</dcterms:modified>
  <cp:revision>3</cp:revision>
  <dc:subject/>
  <dc:title> </dc:title>
</cp:coreProperties>
</file>