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.05pt" coordorigin="4320,364" coordsize="735,961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19.12.2007_</w:t>
      </w:r>
      <w:r>
        <w:rPr>
          <w:lang w:val="ru-RU" w:eastAsia="en-US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3116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>О признании утратившим силу пункта 2 постановления Главы округа Муром от 31.07.2007г. № 1859</w:t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В связи с вступлением в силу с 1 января 2008 года Решения Совета народных депутатов округа Муром от 23.10.2007г. № 449 «Об утверждении в новой редакции приложений № 1,2,3 к решению Совета народных депутатов от 10.11.2005года № 10 «О введении на территории округа Муром системы налогообложения в виде единого налога на вмененный доход для отдельных видов деятельности», руководствуясь Уставом округа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>1. Признать утратившим силу пункт 2 постановления Главы округа Муром от 31.07.2007 года № 1859 «Об утверждении тарифов на услуги, предоставляемые МУП «Рынок»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>2. Контроль за выполнением настоящего постановления возложить на первого  заместителя Главы администрации по экономике и промышленности А.В. Ширшова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3. Настоящее постановление вступает  в силу с 1 января 2008 года и подлежит официальному опубликованию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bCs/>
                <w:szCs w:val="28"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.65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 по МУП Рыно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2:11:00Z</dcterms:created>
  <dc:creator>Сиренко</dc:creator>
  <dc:description/>
  <cp:keywords/>
  <dc:language>en-US</dc:language>
  <cp:lastModifiedBy>galina</cp:lastModifiedBy>
  <cp:lastPrinted>2007-12-10T10:33:00Z</cp:lastPrinted>
  <dcterms:modified xsi:type="dcterms:W3CDTF">2008-01-15T06:53:00Z</dcterms:modified>
  <cp:revision>3</cp:revision>
  <dc:subject/>
  <dc:title> </dc:title>
</cp:coreProperties>
</file>