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8.11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</w:t>
      </w:r>
      <w:r>
        <w:rPr>
          <w:b/>
          <w:sz w:val="28"/>
          <w:szCs w:val="28"/>
          <w:lang w:val="en-US" w:eastAsia="en-US"/>
        </w:rPr>
        <w:t xml:space="preserve"> 288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б утверждении  тарифов  на услуги  по водоснабжению по ФГУП «МПЗ» </w:t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г. № 210-ФЗ «Об основах регулирования тарифов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 Утвердить федеральному государственному унитарному предприятию «Муромский приборостроительный завод» (ФГУП «МПЗ») с 1 января 2008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года тарифы на услуги по водоснабжению в следующих  размерах: </w:t>
      </w:r>
    </w:p>
    <w:p>
      <w:pPr>
        <w:pStyle w:val="Normal"/>
        <w:spacing w:before="120" w:after="0"/>
        <w:ind w:left="567" w:hanging="0"/>
        <w:jc w:val="both"/>
        <w:rPr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>- артезианская вода –  5,50 руб. за 1 куб. м  (без учета НДС);   для населения – 6,49 руб. за 1 куб. м (с учетом НДС)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- вода из поверхностных источников – 3,49 руб. за 1 куб.м (без учета НДС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ab/>
        <w:t>2. Считать утратившим силу  с 1 января 2008 года постановление Главы округа от 30.11.2006г. № 2835 «Об утверждении тарифов на услугу водоснабжения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3. 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подлежит официальному опубликова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6:00Z</dcterms:created>
  <dc:creator>Галина Ларина</dc:creator>
  <dc:description/>
  <cp:keywords/>
  <dc:language>en-US</dc:language>
  <cp:lastModifiedBy>galina</cp:lastModifiedBy>
  <cp:lastPrinted>2007-11-27T10:18:00Z</cp:lastPrinted>
  <dcterms:modified xsi:type="dcterms:W3CDTF">2007-12-13T07:54:00Z</dcterms:modified>
  <cp:revision>3</cp:revision>
  <dc:subject/>
  <dc:title> </dc:title>
</cp:coreProperties>
</file>