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7.11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2874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б утверждении  тарифа  на водоснабжение ОАО «Муромский хлебокомбинат» </w:t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г. № 210-ФЗ «Об основах регулирования тарифов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>1.Утвердить открытому  акционерному обществу «Муромский хлебокомбинат» с 1 января 2008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тариф на водоснабжение в размере 3,83 руб. за 1 куб. м (без учета НДС); для населения –  4,52 руб. за 1 куб. м  (с учетом НДС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ab/>
        <w:t>2. Считать утратившим силу  с 1 января 2008 года  пункт 2 постановления Главы округа от 30.11.2006г. № 2835 «Об утверждении тарифов на услугу водоснабжения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3. 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подлежит официальному опубликова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2:00Z</dcterms:created>
  <dc:creator>Галина Ларина</dc:creator>
  <dc:description/>
  <cp:keywords/>
  <dc:language>en-US</dc:language>
  <cp:lastModifiedBy>galina</cp:lastModifiedBy>
  <cp:lastPrinted>2007-11-27T10:28:00Z</cp:lastPrinted>
  <dcterms:modified xsi:type="dcterms:W3CDTF">2007-12-13T07:54:00Z</dcterms:modified>
  <cp:revision>3</cp:revision>
  <dc:subject/>
  <dc:title> </dc:title>
</cp:coreProperties>
</file>