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7.09.2007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145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 регистрации коллективных трудовых договоров, соглашений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Руководствуясь ст.50 Трудового кодекса РФ,  Федеральным законом «Об общих принципах организации местного самоуправления в Российской Федерации», Уставом округа Муром,   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 Производить в порядке, установленном Трудовым кодексом РФ уведомительную регистрацию коллективных договоров, соглашений организаций, расположенных на территории округа Муром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 Поручить регистрацию коллективных договоров, соглашений юридическому отделу администрации (О.А. Фролова) с ведением соответствующего реестра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Установить срок проведения правовой экспертизы коллективных договоров, соглашений и их регистрации – 7 дней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 При проведении регистрации коллективных договоров и соглашений юридическому отделу давать заключение на  их соответствие действующему  трудовому законодательству РФ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5. Контроль за исполнением настоящего постановления возложить на первого заместителя Главы администрации округа Муром по экономике и промышленности Ширшова А.В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6. Настоящее постановл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юридического отдел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Фрол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кументы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юридического отдел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Фрол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Зам.Главы (руководитель аппарата) округа Муром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 Сипатов</w:t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Файл сдан:   </w:t>
      </w:r>
    </w:p>
    <w:p>
      <w:pPr>
        <w:pStyle w:val="Normal1"/>
        <w:ind w:firstLine="567"/>
        <w:rPr/>
      </w:pPr>
      <w:r>
        <w:rPr>
          <w:sz w:val="24"/>
        </w:rPr>
        <w:t xml:space="preserve">зав. информационно-компьютерным отделом                                           Д.В. Кузьмин      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right"/>
        <w:rPr>
          <w:sz w:val="18"/>
        </w:rPr>
      </w:pPr>
      <w:r>
        <w:rPr>
          <w:sz w:val="16"/>
        </w:rPr>
        <w:t>(подпись исполнителя)</w:t>
      </w:r>
    </w:p>
    <w:p>
      <w:pPr>
        <w:pStyle w:val="Normal"/>
        <w:rPr/>
      </w:pPr>
      <w:r>
        <w:rPr/>
        <w:t xml:space="preserve">Имя файла документа: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Дело, юротдел, СМИ -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15:00Z</dcterms:created>
  <dc:creator>basharov</dc:creator>
  <dc:description/>
  <cp:keywords/>
  <dc:language>en-US</dc:language>
  <cp:lastModifiedBy>galina</cp:lastModifiedBy>
  <cp:lastPrinted>2007-09-13T10:00:00Z</cp:lastPrinted>
  <dcterms:modified xsi:type="dcterms:W3CDTF">2007-10-11T07:15:00Z</dcterms:modified>
  <cp:revision>2</cp:revision>
  <dc:subject/>
  <dc:title> </dc:title>
</cp:coreProperties>
</file>