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0"/>
          <w:sz w:val="16"/>
          <w:szCs w:val="16"/>
          <w:lang w:val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0"/>
          <w:sz w:val="16"/>
          <w:szCs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8.05.</w:t>
      </w:r>
      <w:r>
        <w:rPr>
          <w:b/>
          <w:sz w:val="28"/>
          <w:szCs w:val="28"/>
          <w:lang w:val="en-US" w:eastAsia="en-US"/>
        </w:rPr>
        <w:t>2007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073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оведении творческого конкурса журналистов и СМИ округа 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к 1145-летию г.Мурома 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>С целью привлечения внимания журналистов, внештатных авторов и СМИ округа Муром к освещению актуальных вопросов жизни округа в канун празднования Дня города, стимулирования  творчества журналистов, повышения их профессионального мастерства и поощрения внештатных авторов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 Провести в 2007г. творческий конкурс журналистов и СМИ округ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проведения конкурса согласно приложению № 1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Утвердить состав конкурсной комиссии согласно приложению №2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граждение победителей конкурса провести 3 августа 2007г. за счет 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ассигнований соответствующих комитетов и управлений администрации округа Мур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выполнением данного постановления возложить на консультанта, советника Главы округа Муром  И.И. Дмитревскую. 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835"/>
        <w:gridCol w:w="2977"/>
      </w:tblGrid>
      <w:tr>
        <w:trPr/>
        <w:tc>
          <w:tcPr>
            <w:tcW w:w="3555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</w:t>
      </w:r>
      <w:r>
        <w:rPr>
          <w:i/>
          <w:sz w:val="24"/>
          <w:szCs w:val="24"/>
          <w:lang w:val="en-US" w:eastAsia="en-US"/>
        </w:rPr>
        <w:t xml:space="preserve"> 08.05.</w:t>
      </w:r>
      <w:r>
        <w:rPr>
          <w:i/>
          <w:sz w:val="24"/>
          <w:szCs w:val="24"/>
          <w:lang w:val="ru-RU" w:eastAsia="en-US"/>
        </w:rPr>
        <w:t>2007г.  №</w:t>
      </w:r>
      <w:r>
        <w:rPr>
          <w:i/>
          <w:sz w:val="24"/>
          <w:szCs w:val="24"/>
          <w:lang w:val="en-US" w:eastAsia="en-US"/>
        </w:rPr>
        <w:t xml:space="preserve"> 1073</w:t>
      </w:r>
    </w:p>
    <w:p>
      <w:pPr>
        <w:pStyle w:val="Normal"/>
        <w:ind w:firstLine="3261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326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26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ЛОЖЕНИЕ</w:t>
      </w:r>
    </w:p>
    <w:p>
      <w:pPr>
        <w:pStyle w:val="Normal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о проведении творческого конкурс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истов и СМИ округа к 1145-летию г.Мурома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. Общие положения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10"/>
          <w:szCs w:val="10"/>
        </w:rPr>
      </w:pPr>
      <w:r>
        <w:rPr>
          <w:sz w:val="28"/>
          <w:szCs w:val="28"/>
        </w:rPr>
        <w:t>1. Организаторы конкурса: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1.1.Организаторами конкурса являются: администрация округа Муром. </w:t>
      </w:r>
    </w:p>
    <w:p>
      <w:pPr>
        <w:pStyle w:val="Normal"/>
        <w:ind w:firstLine="28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>. Тематика конкурса</w:t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rPr>
          <w:sz w:val="4"/>
          <w:szCs w:val="4"/>
        </w:rPr>
      </w:pPr>
      <w:r>
        <w:rPr>
          <w:sz w:val="28"/>
          <w:szCs w:val="28"/>
        </w:rPr>
        <w:t xml:space="preserve">2.1. Конкурс посвящается 1145-летию Мурома и проводится под общим названием «Муром – город нашей судьбы». </w:t>
      </w:r>
    </w:p>
    <w:p>
      <w:pPr>
        <w:pStyle w:val="Normal"/>
        <w:ind w:firstLine="28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 xml:space="preserve">. Участники конкурса,  цели конкурса  </w:t>
      </w:r>
    </w:p>
    <w:p>
      <w:pPr>
        <w:pStyle w:val="Normal"/>
        <w:ind w:firstLine="28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3.1.Участниками конкурса могут быть штатные работники СМИ, внештатные авторы, а также коллективы СМИ в целом.</w:t>
      </w:r>
    </w:p>
    <w:p>
      <w:pPr>
        <w:pStyle w:val="Normal"/>
        <w:ind w:firstLine="284"/>
        <w:rPr/>
      </w:pPr>
      <w:r>
        <w:rPr>
          <w:sz w:val="28"/>
          <w:szCs w:val="28"/>
        </w:rPr>
        <w:t>3.2. Конкурс проводится для стимулирования творческой работы  журналистов, повышения их профессионального мастерства, привлечение внимания СМИ округа к наиболее актуальным темам и проблемам жизни округа, поощрения наиболее  активных и внештатных авторов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оминации, по которым проводится конкур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Печатные СМИ (окруж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е из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уром – город нашей судьбы (тематические циклы и акции к 1145-летию Мурома)</w:t>
      </w:r>
    </w:p>
    <w:p>
      <w:pPr>
        <w:pStyle w:val="Normal"/>
        <w:rPr/>
      </w:pPr>
      <w:r>
        <w:rPr>
          <w:sz w:val="28"/>
          <w:szCs w:val="28"/>
        </w:rPr>
        <w:t>-  Какова семья – таков и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Многотиражные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вод и город неразделимы (к 1145-летию Муро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3. Радио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Муром нынче юбиляр (к 1145-летию Муро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Лучшая авторск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Телевизионны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ное само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ром Древний. Муром молодой (к 1145-летию Муро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 СМИ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учшая реклама или рекламная 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ворческая находка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учший дизайн (для печати С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. Общие требования к конкурсным материа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Представленные на конкурс материалы (публикации, телерадиопрограммы) должны отличаться высоким профессинальным  уровнем и отвечать следующим критер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ессиональное мастерство автор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более яркое и эффективное использование особенностей жанра, художественность, уровень культуры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людение этических норм журнал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 конкурс принимаются материалы, опубликованные или пришедшие в эфир с 1 января по 10 июля 2007 года, в виде газетных публикаций или ксерокопий (по два экземпляра), а также аудио и видеоматериалы протяженностью не более 30 мин. Каждый участник представляет не менее трех своих лучших публикаций. Один и тот же автор может участвовать в конкурсе не более чем в двух номина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конкурсные материалы сдаются не позднее 10 июля (из многотиражек – Т.Ильиной, из окружных газет – Л.Мауровой, из телерадиокомпаний – Т.Пенско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публикация должна сопровождаться информацией об авторе (ФИО, паспортные данные, стаж работы в СМИ, краткая творческая характеристика), указанием даты публикации или выхода в эфи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Работы представленные на конкурс, авторам не возвращаются и не рецензир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</w:rPr>
        <w:t xml:space="preserve">. Порядок подведения итогов и награ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Итоги подводит конкурсная комиссия, решение которой оформляется протоко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2. Победители в каждой номинации награждаются дипломами и премиями или ценными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Награждение победителей проводится на торжественном собрании, посвященном 1145-летию г.Мурома (3 августа 2007г.) </w:t>
      </w:r>
    </w:p>
    <w:p>
      <w:pPr>
        <w:pStyle w:val="Normal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нсультант, советник Глав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t xml:space="preserve">округа Муром   </w:t>
        <w:tab/>
        <w:tab/>
        <w:tab/>
        <w:tab/>
        <w:tab/>
        <w:tab/>
        <w:tab/>
        <w:t>И.И. Дмитревск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3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</w:t>
      </w:r>
      <w:r>
        <w:rPr>
          <w:i/>
          <w:sz w:val="24"/>
          <w:szCs w:val="24"/>
          <w:lang w:val="en-US" w:eastAsia="en-US"/>
        </w:rPr>
        <w:t xml:space="preserve"> 08.05.</w:t>
      </w:r>
      <w:r>
        <w:rPr>
          <w:i/>
          <w:sz w:val="24"/>
          <w:szCs w:val="24"/>
          <w:lang w:val="ru-RU" w:eastAsia="en-US"/>
        </w:rPr>
        <w:t>2007г.  №</w:t>
      </w:r>
      <w:r>
        <w:rPr>
          <w:i/>
          <w:sz w:val="24"/>
          <w:szCs w:val="24"/>
          <w:lang w:val="en-US" w:eastAsia="en-US"/>
        </w:rPr>
        <w:t xml:space="preserve"> 1073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урова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Людмила Яковле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- собкор газеты «Молва», член  МОСЖ;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едседатель конкурсной комисси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ru-RU" w:eastAsia="en-US"/>
              </w:rPr>
              <w:t>Члены комиссии</w:t>
            </w:r>
            <w:r>
              <w:rPr>
                <w:b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 w:eastAsia="en-US"/>
              </w:rPr>
            </w:pPr>
            <w:r>
              <w:rPr>
                <w:b/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евская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рина Игоре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консультант, советник Главы округа Муро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розов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Юрий И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ветеран журналистики, корреспондент газеты «Владимирские ведомости»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тве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Вер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- редактор многотиражной газеты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«Голос Дзержинца».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енская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тьян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директор ММТРК «Меридиан», член МОСЖ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кофьева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таль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 директор рекламного агентства «Русское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радио»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нсультант, советник Главы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круга Муром   </w:t>
        <w:tab/>
        <w:tab/>
        <w:tab/>
        <w:tab/>
        <w:tab/>
        <w:tab/>
        <w:tab/>
        <w:t>И.И. Дмитревская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ind w:firstLine="2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01:00Z</dcterms:created>
  <dc:creator>Максим Н. Коровушкин</dc:creator>
  <dc:description/>
  <cp:keywords/>
  <dc:language>en-US</dc:language>
  <cp:lastModifiedBy>galina</cp:lastModifiedBy>
  <cp:lastPrinted>2006-11-20T10:13:00Z</cp:lastPrinted>
  <dcterms:modified xsi:type="dcterms:W3CDTF">2007-05-14T05:13:00Z</dcterms:modified>
  <cp:revision>3</cp:revision>
  <dc:subject/>
  <dc:title> </dc:title>
</cp:coreProperties>
</file>