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8.04.</w:t>
      </w:r>
      <w:r>
        <w:rPr>
          <w:b/>
          <w:sz w:val="28"/>
          <w:lang w:val="en-US" w:eastAsia="en-US"/>
        </w:rPr>
        <w:t>2006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93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родительской платы за содержание детей в дошкольных образовательных учреждениях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вязи с ростом фактических затрат на содержание детей в дошкольных образовательных учреждениях, сложностью социально – экономической обстановки, руководствуясь Федеральным Законом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Ф» и «Об общих принципах организации местного самоуправления в РФ» от 22.08.2004 года № 122-ФЗ, Положением об организации образования в округе Муром, утвержденным решением Совета народных депутатов округа Муром от 16.11.2004 года № 508 и Уставом округа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становить с 01.05.2006 года плату родителей за содержание ребенка в дошкольном образовательном учреждении:</w:t>
      </w:r>
    </w:p>
    <w:p>
      <w:pPr>
        <w:pStyle w:val="Normal"/>
        <w:spacing w:before="120" w:after="0"/>
        <w:ind w:left="868" w:hanging="0"/>
        <w:jc w:val="both"/>
        <w:rPr/>
      </w:pPr>
      <w:r>
        <w:rPr>
          <w:sz w:val="28"/>
          <w:lang w:val="ru-RU" w:eastAsia="en-US"/>
        </w:rPr>
        <w:t>- в группах с дневным пребыванием - 24 рубля за каждый день посещения;</w:t>
      </w:r>
    </w:p>
    <w:p>
      <w:pPr>
        <w:pStyle w:val="Normal"/>
        <w:spacing w:before="120" w:after="0"/>
        <w:ind w:left="868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в группах с круглосуточным пребыванием - 26 рублей за каждый день посещения;</w:t>
      </w:r>
    </w:p>
    <w:p>
      <w:pPr>
        <w:pStyle w:val="Normal"/>
        <w:spacing w:before="120" w:after="0"/>
        <w:ind w:left="868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в группах воспитания и обучения детей по методике М. Монтессори – 25 рублей за каждый день посещения.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2. Постановление Главы округа Муром от 09.11.2005 года № 3143 «Об установлении родительской платы за содержание детей в дошкольных образовательных учреждениях» считать утратившим силу.</w:t>
      </w:r>
    </w:p>
    <w:p>
      <w:pPr>
        <w:pStyle w:val="Normal"/>
        <w:spacing w:before="120" w:after="0"/>
        <w:ind w:left="993" w:hanging="426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                    и.о. заместителя Главы администрации по социальной политике и связям с общественностью М.В. Мальцеву.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4. Постановление подлежит опубликованию в средствах массо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34:00Z</dcterms:created>
  <dc:creator>Admin</dc:creator>
  <dc:description/>
  <cp:keywords/>
  <dc:language>en-US</dc:language>
  <cp:lastModifiedBy>larina</cp:lastModifiedBy>
  <cp:lastPrinted>2006-04-25T08:33:00Z</cp:lastPrinted>
  <dcterms:modified xsi:type="dcterms:W3CDTF">2006-05-15T04:48:00Z</dcterms:modified>
  <cp:revision>3</cp:revision>
  <dc:subject/>
  <dc:title> </dc:title>
</cp:coreProperties>
</file>