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2.12.2006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2951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мерах по сохранению и рациональному использованию защитных сооружений гражданской обороны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Для защиты наибольшей работающей смены организаций, предприятий и учреждений округа Муром, расположенных в зоне возможных сильных разрушений и продолжающих свою деятельность в период мобилизации и военное время, работников работающей смены дежурного и линейного персонала организаций, обеспечивающих жизнедеятельность города, а также для укрытия нетраспортабельных больных, находящихся в МУЗ «Муромская городская больница № 3», на территории округа Муром находятся 38 защитных сооружений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 результатам инвентаризации объектов гражданской обороны 2006 года 6 защитных сооружений готовы, 12 ограничено готовы (требуют текущего ремонта) и 20 не готовы (требуют капитального ремонта) к приему укрываемых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тдельные руководители объектов экономики не в полной мере обеспечивают сохранность и готовность защитных сооружений к приему укрываемых, своевременное техническое обслуживание, ремонт и замену защитных устройств и внутреннего инженерно – технического оборудования, не занимаются подготовкой личного состава групп (звеньев) по обслуживанию защитных сооружений гражданской обороны, обучению рабочих и служащих правилам пользования защитными сооружениями в чрезвычайных ситуациях мирного и военного времени. При эксплуатации защитных сооружений гражданской обороны в режиме повседневной деятельности не выполняются требования по обеспечению постоянной готовности помещений к переводу их в установленные сроки на режим защитных сооружений и необходимых условий для безопасного пребывания укрываемых в защитных сооружениях как в военное время, так и в условиях чрезвычайных ситуаций мирного времени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рганизация учета наличия фонда защитных сооружений гражданской обороны, состояния и использования их на объектах экономики различных форм собственности  со стороны службы убежищ и укрытий отсутствует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оответствии с Федеральными законам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Постановлениями Правительства РФ от 23 апреля 1994 года № 359 «Об утверждений Положения о порядке использования объектов и имущества гражданской обороны приватизированными предприятиями, учреждениями и организациями», от 29 ноября 1999 года № 1309 «О порядке создания убежищ и иных объектов гражданской обороны» и в целях рационального использования, дальнейшего сохранения имеющегося фонда защитных сооружений гражданской обороны, приказом Министра Российской Федерации по делам гражданской обороны, чрезвычайным ситуациям и ликвидации последствий стихийных бедствий от 15 декабря 2002 года № 583 «Об утверждении и введении в действие правил эксплуатации защитных сооружений гражданской обороны»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1. Комитету по управлению муниципальным имуществом (Голубев В.А.):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.1. Совместно с муниципальным учреждением «Управление по делам ГО и ликвидации ЧС на территории округа Муром» до 01 марта 2007 года провести инвентаризацию объектов гражданской обороны, относящиеся к муниципальной собственности, с составлением реестра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2. Выявленные неучтенные объекты гражданской обороны закрепить за муниципальной собственностью и передать по договорам предприятиям и организациям, ответственным за их содержание.  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3. Осуществлять контроль за приватизацией объектов недвижимости, имеющих защитные сооружения гражданской обороны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 Управлению архитектуры и градостроительства – службе убежищ и укрытий  округа Муром (Тарханов В.И.):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1. Организовать учет реального наличия защитных сооружений (убежищ, противорадиационных укрытий, подвальных помещений), находящихся на территории округа Муром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2. Совместно с муниципальным учреждением «Управление по делам ГО и ликвидации ЧС на территории округа Муром»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2.1. Разработать предложения потребности в защитных сооружениях гражданской обороны в соответствии с Планом расчетного года, схемы их размещения на территории округа Муром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2.2. Контролировать создание, оснащение и подготовку формирований (звеньев) по обслуживанию защитных сооружений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3. Совместно с МУП «Муромстройзаказчик» - инженерной службой гражданской обороны округа Муром: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3.1. Подготавливать предложения и расчеты по использованию мощностей строительных организаций и предприятий строительной индустрии для строительства недостающих защитных сооружений в округе при введении Плана  расчетного года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3.2. Осуществлять контроль и надзор за ходом строительства защитных сооружений гражданской обороны и участвовать в их приемке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4. На все вновь строящиеся промышленные предприятия, здания и  сооружения производственного назначения (площадью свыше 1000 м²), объектов жилищно – гражданского назначения в проектной документации иметь раздел «Инженерно - технические мероприятия гражданской обороны. Мероприятия по предупреждению чрезвычайных ситуаций природного и техногенного характера» с обязательной подписью представителя муниципального учреждения «Управление по делам ГО и ликвидации ЧС на территории округа Муром»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3. МУП «Муромстройзаказчик» -  инженерной службе гражданской обороны (Иванов В.П.)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1. Принимать участие в разработке планов по укрытию населения в защитных сооружениях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2. Разрабатывать и корректировать планы строительства недостающих защитных сооружений гражданской обороны на расчетный год, обеспечивать строительство необходимой документацией, доведение заданий до заводов – поставщиков, осуществлять контроль за разработкой технологических процессов этого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4. Муниципальному учреждению «Управление по делам ГО и ликвидации ЧС на территории округа Муром» (Иванчук В.И.)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1. В соответствии с Планом расчетного года определять общую потребность в защитных сооружениях гражданской обороны на территории округа Муром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4.2. Осуществлять постоянный контроль за созданием объектов гражданской обороны и поддержанием их в состоянии постоянной готовности к использованию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4.3. Вести учет существующих и создаваемых объектов гражданской обороны. 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4.4. Информировать Главное управление МЧС России по Владимирской области о нарушении мер по сохранению и использованию защитных сооружений гражданской обороны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4.5. Ежегодно проводить смотр – конкурс на лучшее содержание, использование защитных сооружений гражданской обороны, их готовности к приему укрываемых. Результаты смотра – конкурса представлять в Главное управление МЧС России по Владимирской област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4.6. Списание защитных сооружений гражданской обороны производить в соответствии с Инструкцией МЧС России от 18.10.1996 года № 1-38-4 и Госкомитета Российской Федерации по управлению государственным имуществом от 05.11.1996 года № АР-13/7746 «О порядке списания с учета пришедших в негодность защитных сооружений гражданской обороны». 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5.  Рекомендовать организациям, предприятиям и  учреждениям всех форм собственности, имеющим защитные сооружения гражданской обороны: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5.1. Привести в готовность все защитные сооружения гражданской обороны, находящиеся в неудовлетворительном состоянии к приему укрываемых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5.2. Принимать необходимые меры по обеспечению сохранности и готовности защитных сооружений гражданской обороны к приему укрываемых, своевременному техническому обслуживанию, ремонту и замене защитных устройств и внутреннего инженерно – технического оборудования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5.3. Поддерживать защитные сооружения гражданской обороны в технически  исправном состоянии для приема укрываемых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5.4. Принимать меры к недопущению включения в уставные фонды защитных сооружений, не допускать использования объектов гражданской обороны в качестве залога, продажи или отчуждения их иным способом, передачи в аренду либо с баланса на баланс, в управление другим юридическим лицам без согласования с муниципальным учреждением «Управление по делам ГО и ликвидации ЧС на территории округа Муром». 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5.5. В мирное время объекты гражданской обороны в установленном порядке использовать в интересах экономики округа Муром и обслуживания населения, а также для защиты населения от поражающих факторов, вызванных чрезвычайными ситуациями природного и  техногенного характера, с сохранением возможности приведения их в заданные сроки в состояние готовности к использованию по предназначению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6. Контроль за выполнением настоящего постановления возложить на заместителя Главы администрации, начальника жилищно – коммунального хозяйства округа Муром В.М. Копытина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7. Настоящее постановление вступает в силу со дня опубликования в средствах массовой информации округа Муром.  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9:00Z</dcterms:created>
  <dc:creator>Анатолий</dc:creator>
  <dc:description/>
  <cp:keywords/>
  <dc:language>en-US</dc:language>
  <cp:lastModifiedBy>galina</cp:lastModifiedBy>
  <cp:lastPrinted>2006-12-06T09:32:00Z</cp:lastPrinted>
  <dcterms:modified xsi:type="dcterms:W3CDTF">2006-12-26T10:35:00Z</dcterms:modified>
  <cp:revision>3</cp:revision>
  <dc:subject/>
  <dc:title> </dc:title>
</cp:coreProperties>
</file>