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spacing w:val="40"/>
          <w:sz w:val="32"/>
          <w:szCs w:val="32"/>
          <w:lang w:val="ru-RU" w:eastAsia="en-US"/>
        </w:rPr>
      </w:pPr>
      <w:r>
        <w:rPr>
          <w:rFonts w:cs="Times New Roman"/>
          <w:spacing w:val="40"/>
          <w:sz w:val="32"/>
          <w:szCs w:val="32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_20.11.2006_</w:t>
      </w:r>
      <w:r>
        <w:rPr>
          <w:lang w:val="ru-RU" w:eastAsia="en-US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_2740_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О  планировании мероприятий гражданской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обороны    в    округе Муром  и о выполнении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структурными   подразделениями    органов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местного   самоуправления   округа   особых 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 xml:space="preserve">функций   по   гражданской   обороне </w:t>
      </w:r>
    </w:p>
    <w:p>
      <w:pPr>
        <w:pStyle w:val="Normal"/>
        <w:ind w:right="5952" w:hanging="0"/>
        <w:jc w:val="both"/>
        <w:rPr>
          <w:bCs/>
          <w:i/>
          <w:i/>
          <w:sz w:val="24"/>
          <w:szCs w:val="24"/>
          <w:lang w:val="ru-RU" w:eastAsia="en-US"/>
        </w:rPr>
      </w:pPr>
      <w:r>
        <w:rPr>
          <w:bCs/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целях развития и совершенствования системы гражданской обороны округа Муром, выполнения требований нормативных правовых актов в области гражданской обороны и реализации требований Федеральных Законов: от 06.10.2003 г. №131-ФЗ «Об общих принципах организации местного самоуправления в Российской Федерации»,    от 12.02. 1998 г.  № 28-ФЗ «О гражданской обороне» и от 22.08.1995 г. № 151-ФЗ «Об аварийно-спасательных службах и статусе спасателей», Постановлений Правительства Российской Федерации: от 16.03.2000 г. № 227 «О возмещении расходов на подготовку и проведение мероприятий по гражданской обороне» и от 27.04.2000 г.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приказа МЧС России от 23.12.2005 г. № 999 «Об утверждении Порядка создания нештатных аварийно-спасательных формирований»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Normal"/>
        <w:ind w:left="1418"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1. Положение о гражданской обороне округа Муром согласно приложению №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2. Функции органов управления гражданской обороной округа Муром согласно приложению №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3. Организационную структуру гражданской обороны округа Муром согласно приложению №3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2. Основными документами для обеспечения работы в области гражданской обороны считать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н гражданской обороны и защиты населения округа Муро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спективный план совершенствования гражданской обороны округа (на 5 лет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н совершенствования гражданской обороны (годовой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н основных мероприятий округа в области гражданской обороны, предупреждения и ликвидации ЧС, обеспечения пожарной безопасности и безопасности людей на водных объекта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н основных мероприятий Муниципального учреждения «Управление по делам ГО и ЧС округа Муром» в области гражданской обороны, предупреждения и ликвидации ЧС, обеспечения пожарной безопасности и безопасности людей на водных объектах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н эвакуации населения округа в военное врем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н транспортного обеспечения эвакуационных мероприятий гражданской обороны на территории округа в военное врем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н обеспечения мероприятий гражданской обороны в расчетном году (в составе мобилизационных планов экономики округа)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ны обеспечения мероприятий гражданской обороны на территории округа (для всех создаваемых спасательных служб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Руководителям служб, предприятий, организаций и учреждений (далее – организаций) округа в срок до 25 декабря 2006 год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1. Осуществить мероприятия в виде отработки нормативных правовых документов (постановлений, приказов, положений и т.д.) по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зданию и обеспечению готовности служб, структурных подразделений сети наблюдения и лабораторного контроля гражданской обороны;</w:t>
      </w:r>
    </w:p>
    <w:p>
      <w:pPr>
        <w:pStyle w:val="Normal"/>
        <w:ind w:firstLine="567"/>
        <w:jc w:val="both"/>
        <w:rPr/>
      </w:pPr>
      <w:r>
        <w:rPr>
          <w:sz w:val="28"/>
        </w:rPr>
        <w:t>дальнейшему совершенствованию базы нормативных правовых документов в области гражданской оборон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беспечению внедрения государственных стандартов по гражданской оборон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зданию и оснащению нештатных аварийно-спасательных формирований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кущему строительству и совершенствованию защитных сооружений гражданской обороны в мирное врем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одержанию в готовности к действию пунктов управления (основных и запасных), их оснащения техническими средствами оповещения, управления, сбора и обобщения данных об обстановке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дготовке и обучению руководящего, командно- начальствующего состава и населения в области гражданской обороны при проведении сборов, учений и тренировок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ланированию и совершенствованию эвакуационных мероприятий, освоению загородной зоны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2. Привести в строгое соответствие с методическими рекомендациями по вопросам гражданской обороны основные документы гражданской обороны. Провести корректировку  Планов гражданской обороны и защиты населения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3. Провести анализ работы по созданию структурных подразделений или назначению работников, специально уполномоченных на решение задач в области гражданской обороны в соответствии с Постановлением Правительства РФ от 10 июля 1999 года № 782 «О создании (назначении) в организациях структурных подразделений (работников), специально уполномоченных на решение задач в области гражданской обороны»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4. Завершить работу по созданию нештатных аварийно-спасательных формирований, а также их укомплектованию и оснащению техникой, необходимым имуществом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5. Приступить к созданию и освежению (в соответствии со сроками хранения) запасов в области гражданской обороны.  При расчете потребности необходимых запасов  для обеспечения мероприятий гражданской обороны руководствоваться   «Методическими рекомендациями МЧС России по определению номенклатуры и объемов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» от 29.12.2000 г. и издаваемыми нормативными правовыми актами Губернатора Владимирской области и Главы округа по данному вопросу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6. Разработать Планы мероприятий по совершенствованию системы гражданской обороны, обновлению учебно-материальной базы для обучения работников и населения в области гражданской обороны, приступить к их реализ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 Считать утратившим силу постановление Главы округа Муром от 27.05.2002 г. № 449 «Об организации и подготовке к ведению гражданской обороны на территории округа Муром»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Контроль за исполнением настоящего постановления возложить на  первого заместителя Главы администрации по экономике и промышленности округа Муром А.В.Ширшова. </w:t>
      </w:r>
    </w:p>
    <w:p>
      <w:pPr>
        <w:pStyle w:val="HTM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 Настоящее постановление вступает в силу с даты его подписания и подлежит официальному опубликованию.</w:t>
      </w:r>
    </w:p>
    <w:p>
      <w:pPr>
        <w:pStyle w:val="HTML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741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/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№ 1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20.11.2006   № 2740</w:t>
      </w:r>
    </w:p>
    <w:p>
      <w:pPr>
        <w:pStyle w:val="Normal"/>
        <w:ind w:firstLine="567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Heading5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 О Л О Ж Е Н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о гражданской обороне округа Мур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основные задачи, порядок построения и функционирования гражданской обороны округа Муром.</w:t>
      </w:r>
    </w:p>
    <w:p>
      <w:pPr>
        <w:pStyle w:val="Style7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.2.  Гражданская оборона  округа Муром -  система  мероприятий  по  подготовке к защите и по защите населения, материальных и культурных ценностей на территории округа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Гражданская оборона округа организуется в целях своевременного осуществления комплекса мероприятий, решаемых органами местного самоуправления и управления по делам гражданской обороны и чрезвычайным ситуациям, спасательными службами и организациями, имеющимися у них силами и средствами гражданской обороны  для защиты населения и экономики округа от опасностей, которые могут возникать при чрезвычайных ситуациях мирного и военного време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Гражданская оборона округа Муром ведется в соответствии с законодательством Российской Федерации, Указами Президента Российской Федерации, постановлениями Правительства Российской Федерации и приказами министра Российской Федерации по делам гражданской обороны, чрезвычайным ситуациям и ликвидации последствий стихийных бедствий, нормативными правовыми актами органов исполнительной власти Владимирской области и администрации округа Муром по вопросам гражданской оборо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Характер, объемы, сроки и порядок проведения мероприятий по подготовке и ведению гражданской обороны определяются Главой округа Муром в соответствии с установленными законодательством полномочия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В мирное время органы управления, силы и средства гражданской обороны округа Муром привлекаются к проведению на территории округа аварийно-спасательных и других неотложных работ при чрезвычайных ситуациях природного и техногенного характера по решению Главы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гражданской обороны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1.Основными задачами гражданской обороны округа Муром являются:</w:t>
      </w:r>
    </w:p>
    <w:p>
      <w:pPr>
        <w:pStyle w:val="Style7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Style7"/>
        <w:ind w:firstLine="56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оповещение населения об опасностях, возникающих при ведении военных действий или вследствие этих действий;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эвакуация населения, материальных и культурных ценностей в безопасные районы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едоставление населению убежищ и средств индивидуальной защиты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ведение мероприятий по световой маскировке и другим видам маскировки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ведение аварийно-спасательных работ в случае возникновения опасностей для населения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ервоочередное обеспечение населения, пострадавшего при ведении военных действий или вследствие этих действий, в том числе медицинское обслуживание, включая оказание первой медицинской помощи, срочное предоставление жилья и принятие других необходимых мер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борьба с пожарами, возникшими при ведении военных действий или вследствие этих действий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обнаружение и обозначение районов, подвергшихся радиоактивному, химическому, биологическому и иному заражению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обеззараживание населения, техники, зданий, территорий и проведение других необходимых мероприятий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восстановление и поддержание порядка в районах, пострадавших при ведении военных действий или вследствие этих действий, а также вследствие чрезвычайных ситуаций природного и техногенного характера;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срочное восстановление функционирования необходимых коммунальных служб в военное время;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срочное захоронение трупов в военное время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разработка и осуществление мер, направленных на сохранение объектов, существенно необходимых для устойчивого функционирования экономики и выживания населения в военное время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обеспечение постоянной готовности сил и средств гражданской обороны.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2.2. Подготовка округа Муром к ведению гражданской обороны осуществляется заблаговременно в мирное время с учетом развития вооружения, военной техники и средств защиты населения от опасностей, возникающих при ведении военных действий или вследствие этих действий.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2.3. Ведение гражданской обороны на территории округа Муром начинается с момента объявления состояния войны, фактического начала военных действий или введения Президентом Российской Федерации военного положения на территории Российской Федерации или в отдельных ее местностях.</w:t>
      </w:r>
    </w:p>
    <w:p>
      <w:pPr>
        <w:pStyle w:val="Normal"/>
        <w:ind w:firstLine="142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гражданской обороной и ее организационная структура</w:t>
      </w:r>
    </w:p>
    <w:p>
      <w:pPr>
        <w:pStyle w:val="Normal"/>
        <w:ind w:left="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1. Руководство гражданской обороной округа на территории округа Муром осуществляет руководитель органа местного самоуправления - Глава округа Муром через орган, специально уполномоченный на решение задач в области защиты населения и территорий от чрезвычайных ситуаций и в сфере гражданской обороны – Муниципальное учреждение «Управление по делам ГО и ЧС округа Муром».  </w:t>
      </w:r>
    </w:p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отсутствии руководителя муниципального образования его обязанности исполняет один из замест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Руководство гражданской обороной в службах, на предприятиях, в организациях и учреждениях (далее – организации), независимо от их организационно-правовых форм, осуществляют их руководители через структурные подразделения (работников), уполномоченных на решение задач в области гражданской обор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3. Руководители организаций несут персональную ответственность за организацию и проведение мероприятий гражданской обороны и защите населения на соответствующих территориях, в отраслях и организациях. Им предоставляется право в пределах своей компетенции издавать нормативно-правовые акты и приказы по вопросам гражданской об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Задачи, полномочия и обязанности руководителей: администрации округа Муром, организаций и органов (лиц), специально уполномоченных на решение задач в области защиты населения и территорий от чрезвычайных ситуаций и в сфере гражданской обороны, создаваемых при органе местного самоуправления или назначаемых в организациях  определяются действующим законодательством Российской Федерации, нормативными актами, издаваемыми вышестоящими руководителями, органами исполнительной власти и настоящим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 Органом, специально уполномоченным на решение задач в области защиты населения и территорий от чрезвычайных ситуаций и в сфере гражданской обороны округа Муром является Муниципальное учреждение «Управление по делам ГО и ЧС округа Муром» (далее – УГОЧС)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6. Подготовка руководящего состава и специалистов по гражданской обороне и чрезвычайным ситуациям в округе осуществляется в учебно-методическом центре по делам гражданской обороны и чрезвычайным ситуациям ( далее - УМЦ  ГОЧС ) области и на курсах гражданской обороны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урсы гражданской обороны округа функционируют под руководством начальника Муниципального учреждения «Управление по делам ГО и ЧС округа» (далее – УГОЧС)  на правах его структурного подразд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7. Для решения вопросов, связанных с подготовкой и проведением эвакуационных мероприятий гражданской обороны, создаются окружная, ведомственные и объектовые эвакуационные комиссии, которые возглавляют соответственно заместитель главы администрации округа, заместители руководителей служб или организаций. Деятельность эвакуационных комиссий регламентируется положениями об этих комиссиях, утверждаемыми соответствующими руководи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8. Для решения вопросов, связанных с повышением устойчивости функционирования экономики, служб или организаций округа  создаются окружная, служб и объектовые комиссии по повышению устойчивости функционирования, которые возглавляют соответственно заместитель главы администрации округа, заместители руководителей служб или организаций. Деятельность данных комиссий регламентируется положениями о них, утверждаемыми соответствующими  руководи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9. Для выполнения мероприятий гражданской обороны (решения задач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 при возникновении ЧС природного и техногенного характера) создаются спасательные службы (как территориальные так и объектовые), а в организациях, имеющих (эксплуатирующих) потенциально опасные производственные объекты, важные оборонные объекты или предприятия, представляющие высокую степень опасности возникновения чрезвычайных ситуаций в военное и мирное время, - нештатные аварийно-спасательные форм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округа может создавать, содержать и организовывать деятельность спасательных служб и нештатных аварийно-спасательных формирований на базе организаций, находящихся в ведении Главы округа, для решения задач на территории округа Муро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правление деятельностью спасательных служб и нештатных аварийно-спасательных формирований согласно статьи 10 </w:t>
      </w:r>
      <w:r>
        <w:rPr>
          <w:sz w:val="28"/>
        </w:rPr>
        <w:t xml:space="preserve">приказа МЧС России от 23.12.2005 г. № 999 «Об утверждении Порядка создания нештатных аварийно-спасательных формирований» </w:t>
      </w:r>
      <w:r>
        <w:rPr>
          <w:sz w:val="28"/>
          <w:szCs w:val="28"/>
        </w:rPr>
        <w:t xml:space="preserve">осуществляют руководители организаций на базе которых они созданы, которые несут ответственность за поддержанием и соблюдением ими нормативных правовых актов в период ведения военных действий и при выполнении аварийно-спасательных и других неотложных работ при чрезвычайных ситуациях природного и техногеного характера в мирное врем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0. Спасательные службы должны включать в себя органы управления и формирования различного предназначения, которые не могут непосредственно участвовать в военных действиях. Их личный состав должен иметь отличительные знаки гражданской обороны, расположенные на видном месте. Данные формирования комплектуются из числа работников организаций. Возможность зачисления последних в спасательные службы оговаривается в коллективных и индивидуальных трудовых договорах на основании статьи 10 Федерального закона «О гражданской обороне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ой округа исходя из наличия организаций (на базе которых можно создать спасательные службы), находящихся  в ведомственной подчиненности администрации округа,  создаются следующие спасательные службы: медицинская,  инженерная, коммунально - техническая, продовольственного и вещевого снабжения,  убежищ и укрытий,  защиты культурных ценност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ругих задач, возникающих в мирное и военное время  организуется взаимодействие (на договорной основе) администрации округа по вопросам гражданской оборон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федеральными службами гражданской обороны  – охраны общественного порядка, противопожарной, защиты животных и раст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спасательными службами   -     автотранспортного и дорожно-мостового обеспечения, снабжения горюче-смазочными материалами, по вопросам связи и оповещения  - с Муромским РУЭС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здания тех или иных служб в организациях определяют руководители организаций с учетом объема и характера задач, предусмотренных Планами гражданской обороны и защиты населения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задач по защите населения, материальных и культурных ценностей, возникновении ЧС природного и техногенного характера спасательные службы могут быть использованы только для обеспечения действий сил ГО и РСЧС в ходе проведения аварийно-спасательных работ, выполнения специфических задач согласно своему предназначению, а также других неотложных работ.  В случае объявления войны, начала военных действий или введения Президентом РФ военного положения эти службы будут участвовать в осуществлении всего комплекса мероприятий Г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дачи, организация и функции спасательных служб определяются положениями о службах. Положения о службах округа и перечень организаций, входящих в них, разрабатываются и подписываются руководителями служб, после согласовывания с УГОЧС округа и непосредственными руководителями начальников служб, утверждаются постановлениями Главы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о спасательных службах организаций утверждаются руководителями организаций после согласования с УГОЧС округ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струкции и указания руководителей спасательных служб по вопросам, входящим в их компетенцию, обязательны для выполнения всеми подведомственными им структурными подразделениями (организациям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готовность органов управления служб, сил и средств, включенных в их состав, возлагаются на руководителей ведомственных структур и организаций, на базе которых они созда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11. Порядок создания и применения нештатных аварийно-спасательных формирований в составе сил гражданской обороны определяет Глава округа.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штатные аварийно-спасательные формирования представляют собой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С в мирное и военное время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аботники организаций зачисляются в состав нештатных аварийно-спасательных формирований добровольно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созданием и обеспечением готовности нештатных аварийно-спасательных формирований, а также контроль в этой области осуществляет УГОЧС округа Мур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ми Главы округа, приказами руководителей ведомств и организаций могут создаваться штатные аварийно-спасательные и поисково- спасательные формирования постоянной готовности. Финансовое обеспечение организуется за счет средств ведомств и организаций на базе которых создаются вышеуказанные формир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лномочия и обязанности органов исполнительной власти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круга   в      области        гражданской     обороны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1. Полномочия администрации округа.</w:t>
      </w:r>
    </w:p>
    <w:p>
      <w:pPr>
        <w:pStyle w:val="Style7"/>
        <w:ind w:firstLine="720"/>
        <w:jc w:val="both"/>
        <w:rPr>
          <w:rFonts w:ascii="Times New Roman" w:hAnsi="Times New Roman" w:eastAsia="MS Mincho;ＭＳ 明朝" w:cs="Times New Roman"/>
          <w:b/>
          <w:b/>
          <w:iCs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Cs/>
          <w:sz w:val="28"/>
          <w:szCs w:val="28"/>
        </w:rPr>
      </w:r>
    </w:p>
    <w:p>
      <w:pPr>
        <w:pStyle w:val="Style7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Администрация округа Муром  самостоятельно в пределах границ муниципального образов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за состоянием гражданской обороны округа и выполнением требований руководящих документов в области гражданской обороны;</w:t>
      </w:r>
    </w:p>
    <w:p>
      <w:pPr>
        <w:pStyle w:val="Style7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организует мероприятия по гражданской обороне, защите населения и территории округа от чрезвычайных ситуаций природного и техногенного характера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ab/>
        <w:t>проводит подготовку и обучение населения способам защиты от опасностей, возникающих при ведении военных действий или вследствие этих действий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ab/>
        <w:t>поддерживает в состоянии постоянной готовности к использованию системы оповещения населения об опасностях, возникающих при ведении военных действий или вследствие этих действий, защитные сооружения и другие объекты гражданской обороны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ab/>
        <w:t>проводит мероприятия по подготовке к эвакуации населения, материальных и культурных ценностей в безопасные районы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ab/>
        <w:t>содержит защитные сооружения для нетранспортабельных больных, находящихся в учреждениях здравоохранения, расположенных в зонах возможных сильных разрушений, а также обслуживающего их медицинского персонала;</w:t>
      </w:r>
    </w:p>
    <w:p>
      <w:pPr>
        <w:pStyle w:val="Style7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оводит первоочередные мероприятия по поддержанию устойчивого функционирования экономики округа в военное время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ab/>
        <w:t>создает и содержит в целях гражданской обороны запасы материально-технических, продовольственных, медицинских и иных сред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обретает для организаций и работников муниципальных организаций бюджетной сферы средства индивидуальной защиты, приборы радиационной, химической разведки и дозиметрического контроля, индивидуальные средства медицинской защиты, средства связи и оповещ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ганизует создание в мирное время объектов гражданской обороны и поддержанием их в состоянии постоянной готовности к ис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уществляет контроль за созданием объектов гражданской об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дет учет существующих и создаваемых объектов гражданской оборон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рабатывает основные направления развития и совершенствования гражданской обороны, организует реализацию целевых программ в области гражданской оборо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еделах своей компетенции издает нормативные акты в области гражданской обороны и организует разработку проектов нормативных актов для рассмотрения и принятия их  Советом народных депутатов округа Муром.</w:t>
      </w:r>
    </w:p>
    <w:p>
      <w:pPr>
        <w:pStyle w:val="Style7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Style7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2"/>
        <w:ind w:hanging="0"/>
        <w:rPr/>
      </w:pPr>
      <w:r>
        <w:rPr/>
        <w:t>4.2. Полномочия органа, специально уполномоченного на решение задач в области защиты населения и территорий от ЧС и в сфере гражданской обороны округа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2.1. Муниципальное учреждение «Управление по делам ГО и ЧС округа Муром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организует выполнение мероприятий, направленных на обеспечение защиты населения от опасностей, возникающих при ведении военных действий или вследствие этих действий, а также при возникновении ЧС природного и техногенного характера;</w:t>
      </w:r>
    </w:p>
    <w:p>
      <w:pPr>
        <w:pStyle w:val="Style7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водит мероприятия по гражданской обороне, разрабатывает и реализует План гражданской обороны и защиты населения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меры к поддержанию в постоянной готовности систем  управления, оповещения и связи к функционированию в мирное и военное врем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работу по созданию сил и средств гражданской обороны округа и поддержанию их в постоянной готов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заимодействие сил и средств при проведении аварийно-спасательных и других неотложных работ в зоне ЧС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планирование и осуществляет контроль за выполнением мероприятий гражданской обороны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учетом, подержанием в готовности, планированием, проектированием и строительством защитных сооружений гражданской оборо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готовку руководителей органов управления, служб и нештатных аварийно-спасательных формирований, обучение населения, планирует и проводит учения и трениров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рганизационно-методическое руководство и координацию деятельности органов управления гражданской обороны, структурных подразделений (работников), уполномоченных на решение задач в области ГО спасательных служб и организаций  округа Муром.</w:t>
      </w:r>
    </w:p>
    <w:p>
      <w:pPr>
        <w:pStyle w:val="3"/>
        <w:rPr/>
      </w:pPr>
      <w:r>
        <w:rPr>
          <w:u w:val="none"/>
        </w:rPr>
        <w:t xml:space="preserve">4.2.2. Муниципальное учреждение «Управление по делам ГО и ЧС округа Муром» </w:t>
      </w:r>
      <w:r>
        <w:rPr/>
        <w:t>уполномочен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оекты нормативных актов в области гражданской обороны и защиты населения от ЧС, вносить их в установленном порядке на рассмотрение администрации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на безвозмездной основе от органов управления, служб и организаций, действующих на территории округа, независимо от их организационно-правовых форм, сведения о ходе выполнения мероприятий гражданской обороны и другую информацию, необходимую для выполнения возложенных на учреждение задач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меть специальные транспортные средства, оборудованные утвержденными в установленном порядке опознавательными знаками, специальными сигналами и средствами связ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3. Полномочия организаций в области гражданской обороны</w:t>
      </w:r>
    </w:p>
    <w:p>
      <w:pPr>
        <w:pStyle w:val="Style7"/>
        <w:rPr>
          <w:rFonts w:eastAsia="MS Mincho;ＭＳ 明朝"/>
          <w:b/>
          <w:b/>
          <w:iCs/>
          <w:sz w:val="28"/>
          <w:szCs w:val="28"/>
        </w:rPr>
      </w:pPr>
      <w:r>
        <w:rPr>
          <w:rFonts w:eastAsia="MS Mincho;ＭＳ 明朝"/>
          <w:b/>
          <w:iCs/>
          <w:sz w:val="28"/>
          <w:szCs w:val="28"/>
        </w:rPr>
      </w:r>
    </w:p>
    <w:p>
      <w:pPr>
        <w:pStyle w:val="Style7"/>
        <w:jc w:val="both"/>
        <w:rPr/>
      </w:pPr>
      <w:r>
        <w:rPr>
          <w:rFonts w:eastAsia="Courier New"/>
        </w:rPr>
        <w:t xml:space="preserve">     </w:t>
      </w:r>
      <w:r>
        <w:rPr>
          <w:rFonts w:eastAsia="MS Mincho;ＭＳ 明朝" w:cs="Times New Roman" w:ascii="Times New Roman" w:hAnsi="Times New Roman"/>
          <w:sz w:val="28"/>
          <w:szCs w:val="28"/>
        </w:rPr>
        <w:t>4.3.1. Согласно статьи 9 Федерального закона «О гражданской обороне» организации в пределах своих полномочий и в порядке, установленном федеральными законами и иными нормативными правовыми актами Российской Федерации: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ланируют и организуют проведение мероприятий по гражданской обороне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проводят мероприятия по поддержанию устойчивого функционирования в мирное и военное время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осуществляют обучение своих работников способам защиты от опасностей, возникающих при ведении военных действий или вследствие этих действий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создают и поддерживают в состоянии постоянной готовности к использованию локальные системы оповещения;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создают и содержат в целях гражданской обороны запасы материально-технических, продовольственных, медицинских и иных средств;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MS Mincho;ＭＳ 明朝" w:cs="Times New Roman" w:ascii="Times New Roman" w:hAnsi="Times New Roman"/>
          <w:sz w:val="28"/>
          <w:szCs w:val="28"/>
        </w:rPr>
        <w:t>создают в мирное время по согласованию с органом местного самоуправления, в сфере ведения которых они находятся, объекты гражданской обороны;</w:t>
      </w:r>
    </w:p>
    <w:p>
      <w:pPr>
        <w:pStyle w:val="Style7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обеспечивают сохранность объектов гражданской обороны, принимают меры по поддержанию их в состоянии постоянной готовности к использованию;</w:t>
      </w:r>
    </w:p>
    <w:p>
      <w:pPr>
        <w:pStyle w:val="Style7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 xml:space="preserve">ведут учет существующих и создаваемых объектов гражданской обороны.   </w:t>
      </w:r>
    </w:p>
    <w:p>
      <w:pPr>
        <w:pStyle w:val="Style7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.3.2. Организации, имеющие потенциально опасные производственные объекты и эксплуатирующие их, а также имеющие важное оборонное и экономическое значение или представляющие высокую степень опасности возникновения чрезвычайных ситуаций в военное и мирное время, создают нештатные аварийно-спасательные формирования в порядке, установленном законодательством Российской Федерации, и поддерживают их в состоянии постоянной гото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3. В организациях в полном объеме должны проводиться мероприятия, направленные на выполнение задач гражданской обороны. Все организации учитываются в органах управления гражданской обороны по месту их разме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4. Руководитель организации осуществляет непосредственное руководство гражданской обороной и несет личную ответственность за ее постоянную готовность, своевременное выполнение мероприятий гражданской обороны и безопасность своих сотруд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Финансирование и материально-техническое обеспечение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ой оборон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ab/>
        <w:t>5.1.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Финансирование мероприятий гражданской обороны, защиты населения и территорий осуществляется: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eastAsia="MS Mincho;ＭＳ 明朝" w:cs="Times New Roman" w:ascii="Times New Roman" w:hAnsi="Times New Roman"/>
          <w:sz w:val="28"/>
        </w:rPr>
        <w:tab/>
        <w:t>местного уровня, проводимых на территории округа является расходным обязательством муниципально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мых предприятиями - за счет собственных средств этих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Финансирование мероприятий гражданской обороны может осуществляться за счет общественных фонд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Финансирование мероприятий гражданской обороны, требующих капитальных вложений, включая строительство защитных сооружений, пунктов управления, систем связи и оповещения, складов для хранения имущества гражданской обороны, может осуществляться за счет средств  бюджета округа Муром установленным порядк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Расходы связанные с проведением аварийно-спасательных и других неотложных работ, осущест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счет резервов финансовых и материальных ресурсов для ликвидации ЧС администрации округа и организ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счет запасов материально-технических, продовольственных, медицинских и иных средств в целях гражданской обороны,  накапливаемых администрацией округа и организаци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Финансирование научно-исследовательских и опытно-конструкторских работ по проблемам гражданской обороны осуществляется за счет бюджета округа, а также средств ведомственных структур и организаций, в интересах которых они проводят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 Финансирование мероприятий гражданской обороны осуществляется наряду с другими оборонными мероприятиями в первоочеред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 Администрацией округа Муром и организациями для обеспечения мероприятий гражданской обороны, нештатных аварийно-спасательных формирований, объектов ГО, рабочих, служащих и населения округа имуществом гражданской обороны в округе и в организациях, независимо от организационно-правовых форм, создаются запасы имущества гражданской обороны.</w:t>
      </w:r>
    </w:p>
    <w:p>
      <w:pPr>
        <w:pStyle w:val="3"/>
        <w:rPr>
          <w:iCs w:val="false"/>
        </w:rPr>
      </w:pPr>
      <w:r>
        <w:rPr>
          <w:iCs w:val="false"/>
        </w:rPr>
        <w:t>К нему относя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дивидуальной защит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оры радиационной и химической разведки и дозиметрического контрол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боры и комплекты специальной обработ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фильтровентиляции и регенерации воздуха защитных сооружений гражданской оборо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средства медицинской помощ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ства связи и оповещения и другие материально-технические средства, созданные или закупленные за счет бюджета округа (организаций) для использования в интересах гражданской обороны округа или организац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изменения форм собственности организации должны сохранить целевое назначение объектов гражданской обороны  (защитные сооружения ГО, пункты управления, склады и др.), а также задания по их созданию, содержанию и накоп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9. Порядок накопления, хранения и использования имущества гражданской обороны определяются Правительством Российской Федерации, администрациями Владимирской области и округа Муром.</w:t>
      </w:r>
    </w:p>
    <w:p>
      <w:pPr>
        <w:pStyle w:val="Style7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Style7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8"/>
        </w:rPr>
        <w:t xml:space="preserve">6. </w:t>
      </w:r>
      <w:r>
        <w:rPr>
          <w:rFonts w:eastAsia="MS Mincho;ＭＳ 明朝" w:cs="Times New Roman" w:ascii="Times New Roman" w:hAnsi="Times New Roman"/>
          <w:b/>
          <w:bCs/>
          <w:sz w:val="28"/>
          <w:szCs w:val="28"/>
        </w:rPr>
        <w:t>Ответственность за нарушение законодательства Российской Федерации в области гражданской обороны</w:t>
      </w:r>
    </w:p>
    <w:p>
      <w:pPr>
        <w:pStyle w:val="Style7"/>
        <w:rPr>
          <w:rFonts w:eastAsia="MS Mincho;ＭＳ 明朝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Style7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Согласно статьи 19 Федерального закона РФ «О гражданской обороне» неисполнение должностными лицами и гражданами Российской Федерации обязанносте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ind w:firstLine="851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283"/>
        <w:gridCol w:w="3271"/>
      </w:tblGrid>
      <w:tr>
        <w:trPr/>
        <w:tc>
          <w:tcPr>
            <w:tcW w:w="5542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szCs w:val="28"/>
                <w:lang w:val="ru-RU" w:eastAsia="en-US"/>
              </w:rPr>
              <w:t xml:space="preserve">Первый заместитель Главы администрации по экономике и промышленности округа Муром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271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Heading7"/>
              <w:rPr/>
            </w:pPr>
            <w:r>
              <w:rPr/>
              <w:t>А.В.Ширш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>Приложение  №2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Главы округа</w:t>
      </w:r>
    </w:p>
    <w:p>
      <w:pPr>
        <w:pStyle w:val="Normal"/>
        <w:ind w:firstLine="5954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от 20.11.2006     № 2740</w:t>
      </w:r>
    </w:p>
    <w:p>
      <w:pPr>
        <w:pStyle w:val="Normal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28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Функции   орган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управления гражданской обороной  округа Мур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Эвакуационная комиссия округа: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ланирование эвакуацион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контролирует подготовку эвакуационных органов к проведению эвакуационн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 работой подчиненных эвакуационных органов по оповещению и сбору эвакуируемого населения и отправкой его в загородную зон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заимодействие с органами военного командования и спасательными службами округа по вопросам организации, обеспечения и проведения эвакуационных мероприят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Комиссия по поддержанию устойчивого функционирования 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экономики округа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мероприятия, направленные на поддержание  устойчивого функционирования экономики округа и организаций в военное и мирно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осуществляет меры, направленные на сохранение организаций, существенно необходимых для устойчивого функционирования экономики округа и выживания населения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Спасательные службы округа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1. Инженерная служба: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осуществляет инженерное обеспечение мероприятий гражданской оборон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осуществляет строительство быстровозводимых убежищ и укрытий в военно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организует инженерное обеспечение проведения аварийно- спасательных и других неотложных рабо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срочном захоронении трупов в военно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2. Коммунально - техническая служба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рганизует и проводит обеззараживание населения, техники, зданий, территорий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срочное восстановление функционирования необходимых коммунальных служб в военно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ет мероприятия по ликвидации аварий на коммунально- эксплуатационных системах (далее - КЭС) в ходе проведения аварийно-спасательных и других неотлож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ет и содержит запасы (резервы) материально-технических средств для ликвидации последствий аварий на КЭС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первоочередное обеспечение коммунально-бытовыми услугами населения, пострадавшего при ведении военных действий или в следствии этих действий, прежде всего, пострадавшег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осуществляет защиту водоисточников и сооружений, водопроводов от заражения радиоактивными, отравляющими веществами и бактериологическими средствами, организует лабораторный контроль за качеством вод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рганизует и проводит  срочное захоронение трупов в военное врем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3. Служба продовольственного и вещевого снабжения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осуществляет первоочередное обеспечение продовольственным, вещевым имуществом населения, пострадавшего при ведении военных действий или вследствие этих действ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осуществляет продовольственное и вещевое обеспечение мероприятий гражданской обороны, нештатных аварийно-спасательных формирова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 и организует закладку аварийных запасов продовольствия и питьевой воды на пункты управления и в защитные сооружения гражданской обороны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создает запасы продовольственных и вещевых товаров для первоочередного обеспечения населения, пострадавшего при ведении военных действий или вследствие этих дей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 Служба защиты культурных ценностей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т и осуществляет защиту культурных ценностей, памятников истории и культуры, а такж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х эвакуацию в безопасные рай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5. Медицинская  служба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 проводит медицинские, лечебно - эвакуационные, санитарно-гигиенические и противоэпидемические мероприятия, направленные на сохранение жизни и здоровья населения, а также своевременное оказание медицинской помощи пораженным и больным гражда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Служба убежищ и укрытий: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 и организует выполнение мероприятий по предоставлению населению убежищ и укры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, учет и создание фонда защитных сооружений гражданской обороны, необходимого для укрытия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нтроль за содержанием фонда защитных сооружений гражданской обороны в состоянии готовности к использованию по назначению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я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iCs w:val="false"/>
        </w:rPr>
      </w:pPr>
      <w:r>
        <w:rPr>
          <w:iCs w:val="false"/>
        </w:rPr>
        <w:t xml:space="preserve">Спасательные службы округа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методическое руководство подчиненными службами организаций по вопросам организации планирования и обеспечения выполнения мероприятий гражданской оборон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органов исполнительной власти могут привлекаться для ликвидации последствий чрезвычайных ситуаций в мирное время;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рганизуют пропаганду знаний в области гражданской обороны среди работников всех структурных подразделений служб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283"/>
        <w:gridCol w:w="3272"/>
      </w:tblGrid>
      <w:tr>
        <w:trPr/>
        <w:tc>
          <w:tcPr>
            <w:tcW w:w="5542" w:type="dxa"/>
            <w:tcBorders/>
          </w:tcPr>
          <w:p>
            <w:pPr>
              <w:pStyle w:val="Heading3"/>
              <w:ind w:left="34" w:hanging="0"/>
              <w:rPr/>
            </w:pPr>
            <w:r>
              <w:rPr>
                <w:b w:val="false"/>
                <w:szCs w:val="28"/>
                <w:lang w:val="ru-RU" w:eastAsia="en-US"/>
              </w:rPr>
              <w:t xml:space="preserve">Первый заместитель Главы администрации по экономике и промышленности округа Муром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  <w:lang w:val="ru-RU" w:eastAsia="en-US"/>
              </w:rPr>
            </w:pPr>
            <w:r>
              <w:rPr>
                <w:b w:val="false"/>
                <w:szCs w:val="28"/>
                <w:lang w:val="ru-RU" w:eastAsia="en-US"/>
              </w:rPr>
            </w:r>
          </w:p>
        </w:tc>
        <w:tc>
          <w:tcPr>
            <w:tcW w:w="3272" w:type="dxa"/>
            <w:tcBorders/>
          </w:tcPr>
          <w:p>
            <w:pPr>
              <w:pStyle w:val="Heading1"/>
              <w:snapToGrid w:val="false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Heading7"/>
              <w:rPr/>
            </w:pPr>
            <w:r>
              <w:rPr/>
              <w:t>А.В.Ширшов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Heading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Приложение №3</w:t>
      </w:r>
      <w:r>
        <w:rPr>
          <w:sz w:val="28"/>
        </w:rPr>
        <w:t xml:space="preserve">           </w:t>
      </w:r>
    </w:p>
    <w:p>
      <w:pPr>
        <w:pStyle w:val="Heading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к постановлению Главы округа</w:t>
      </w:r>
    </w:p>
    <w:p>
      <w:pPr>
        <w:pStyle w:val="Heading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от 20.11.2006  № 2740</w:t>
      </w:r>
    </w:p>
    <w:p>
      <w:pPr>
        <w:pStyle w:val="Heading"/>
        <w:rPr>
          <w:b w:val="false"/>
          <w:b w:val="false"/>
          <w:sz w:val="20"/>
        </w:rPr>
      </w:pPr>
      <w:r>
        <w:rPr>
          <w:sz w:val="28"/>
        </w:rPr>
        <w:t xml:space="preserve">Организационная структура гражданской обороны округа Муром                           </w:t>
      </w:r>
      <w:r>
        <w:rPr>
          <w:b w:val="false"/>
          <w:sz w:val="28"/>
        </w:rPr>
        <w:t xml:space="preserve">                                    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81915</wp:posOffset>
                </wp:positionV>
                <wp:extent cx="3014980" cy="387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3873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>
                                <w:spacing w:val="0"/>
                              </w:rPr>
                            </w:pPr>
                            <w:r>
                              <w:rPr>
                                <w:spacing w:val="0"/>
                              </w:rPr>
                              <w:t xml:space="preserve">Глава округа Мур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7.4pt;height:30.5pt;mso-wrap-distance-left:9.05pt;mso-wrap-distance-right:9.05pt;mso-wrap-distance-top:0pt;mso-wrap-distance-bottom:0pt;margin-top:6.45pt;mso-position-vertical-relative:text;margin-left:243.4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rPr>
                          <w:spacing w:val="0"/>
                        </w:rPr>
                      </w:pPr>
                      <w:r>
                        <w:rPr>
                          <w:spacing w:val="0"/>
                        </w:rPr>
                        <w:t xml:space="preserve">Глава округа Мур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033895</wp:posOffset>
                </wp:positionH>
                <wp:positionV relativeFrom="paragraph">
                  <wp:posOffset>2485390</wp:posOffset>
                </wp:positionV>
                <wp:extent cx="0" cy="81153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85pt,195.7pt" to="553.85pt,25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74545</wp:posOffset>
                </wp:positionH>
                <wp:positionV relativeFrom="paragraph">
                  <wp:posOffset>3837940</wp:posOffset>
                </wp:positionV>
                <wp:extent cx="0" cy="1803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02.2pt" to="163.35pt,316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54885</wp:posOffset>
                </wp:positionH>
                <wp:positionV relativeFrom="paragraph">
                  <wp:posOffset>2305050</wp:posOffset>
                </wp:positionV>
                <wp:extent cx="0" cy="1803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55pt,181.5pt" to="177.55pt,19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14235</wp:posOffset>
                </wp:positionH>
                <wp:positionV relativeFrom="paragraph">
                  <wp:posOffset>2305050</wp:posOffset>
                </wp:positionV>
                <wp:extent cx="0" cy="18034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05pt,181.5pt" to="568.05pt,19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890</wp:posOffset>
                </wp:positionH>
                <wp:positionV relativeFrom="paragraph">
                  <wp:posOffset>2505075</wp:posOffset>
                </wp:positionV>
                <wp:extent cx="933450" cy="5600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тивопо-жар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/взаимод.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1pt;mso-wrap-distance-left:9.05pt;mso-wrap-distance-right:9.05pt;mso-wrap-distance-top:0pt;mso-wrap-distance-bottom:0pt;margin-top:197.25pt;mso-position-vertical-relative:text;margin-left:-0.7pt;mso-position-horizontal-relative:text">
                <v:stroke dashstyle="dash"/>
                <v:textbox>
                  <w:txbxContent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отивопо-жар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/взаимод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70120</wp:posOffset>
                </wp:positionH>
                <wp:positionV relativeFrom="paragraph">
                  <wp:posOffset>2505075</wp:posOffset>
                </wp:positionV>
                <wp:extent cx="933450" cy="5600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оммунально- техниче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1pt;mso-wrap-distance-left:9.05pt;mso-wrap-distance-right:9.05pt;mso-wrap-distance-top:0pt;mso-wrap-distance-bottom:0pt;margin-top:197.25pt;mso-position-vertical-relative:text;margin-left:375.6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20"/>
                        </w:rPr>
                        <w:t>Коммунально- техниче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32500</wp:posOffset>
                </wp:positionH>
                <wp:positionV relativeFrom="paragraph">
                  <wp:posOffset>2505075</wp:posOffset>
                </wp:positionV>
                <wp:extent cx="933450" cy="5600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одов. и вещевого 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1pt;mso-wrap-distance-left:9.05pt;mso-wrap-distance-right:9.05pt;mso-wrap-distance-top:0pt;mso-wrap-distance-bottom:0pt;margin-top:197.25pt;mso-position-vertical-relative:text;margin-left:47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>
                          <w:sz w:val="20"/>
                        </w:rPr>
                        <w:t>Продов. и вещевого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376920</wp:posOffset>
                </wp:positionH>
                <wp:positionV relativeFrom="paragraph">
                  <wp:posOffset>2505075</wp:posOffset>
                </wp:positionV>
                <wp:extent cx="933450" cy="56007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бежищ и укрыт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4.1pt;mso-wrap-distance-left:9.05pt;mso-wrap-distance-right:9.05pt;mso-wrap-distance-top:0pt;mso-wrap-distance-bottom:0pt;margin-top:197.25pt;mso-position-vertical-relative:text;margin-left:659.6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бежищ и укрыт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890</wp:posOffset>
                </wp:positionH>
                <wp:positionV relativeFrom="paragraph">
                  <wp:posOffset>2025015</wp:posOffset>
                </wp:positionV>
                <wp:extent cx="4527550" cy="2895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Cs/>
                                <w:sz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</w:rPr>
                              <w:t xml:space="preserve">СЛУЖБЫ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5pt;height:22.8pt;mso-wrap-distance-left:9.05pt;mso-wrap-distance-right:9.05pt;mso-wrap-distance-top:0pt;mso-wrap-distance-bottom:0pt;margin-top:159.45pt;mso-position-vertical-relative:text;margin-left:-0.7pt;mso-position-horizontal-relative:text">
                <v:stroke dashstyle="dash"/>
                <v:textbox>
                  <w:txbxContent>
                    <w:p>
                      <w:pPr>
                        <w:pStyle w:val="Heading1"/>
                        <w:rPr>
                          <w:bCs/>
                          <w:sz w:val="20"/>
                        </w:rPr>
                      </w:pPr>
                      <w:r>
                        <w:rPr>
                          <w:bCs/>
                          <w:sz w:val="20"/>
                        </w:rPr>
                        <w:t xml:space="preserve">СЛУЖБЫ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79950</wp:posOffset>
                </wp:positionH>
                <wp:positionV relativeFrom="paragraph">
                  <wp:posOffset>2025015</wp:posOffset>
                </wp:positionV>
                <wp:extent cx="4707890" cy="28956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СПАСАТЕЛЬНЫЕ        СЛУЖБЫ     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7pt;height:22.8pt;mso-wrap-distance-left:9.05pt;mso-wrap-distance-right:9.05pt;mso-wrap-distance-top:0pt;mso-wrap-distance-bottom:0pt;margin-top:159.45pt;mso-position-vertical-relative:text;margin-left:368.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СПАСАТЕЛЬНЫЕ        СЛУЖБЫ     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1485</wp:posOffset>
                </wp:positionH>
                <wp:positionV relativeFrom="paragraph">
                  <wp:posOffset>2332990</wp:posOffset>
                </wp:positionV>
                <wp:extent cx="8383905" cy="635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40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83.7pt" to="695.65pt,18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4490</wp:posOffset>
                </wp:positionH>
                <wp:positionV relativeFrom="paragraph">
                  <wp:posOffset>2332990</wp:posOffset>
                </wp:positionV>
                <wp:extent cx="0" cy="81153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83.7pt" to="128.7pt,247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77690</wp:posOffset>
                </wp:positionH>
                <wp:positionV relativeFrom="paragraph">
                  <wp:posOffset>3018790</wp:posOffset>
                </wp:positionV>
                <wp:extent cx="0" cy="7874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237.7pt" to="344.7pt,299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34890</wp:posOffset>
                </wp:positionH>
                <wp:positionV relativeFrom="paragraph">
                  <wp:posOffset>2904490</wp:posOffset>
                </wp:positionV>
                <wp:extent cx="0" cy="901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228.7pt" to="380.7pt,2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92290</wp:posOffset>
                </wp:positionH>
                <wp:positionV relativeFrom="paragraph">
                  <wp:posOffset>3704590</wp:posOffset>
                </wp:positionV>
                <wp:extent cx="0" cy="1803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pt,291.7pt" to="542.7pt,30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48990</wp:posOffset>
                </wp:positionH>
                <wp:positionV relativeFrom="paragraph">
                  <wp:posOffset>2332990</wp:posOffset>
                </wp:positionV>
                <wp:extent cx="0" cy="787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183.7pt" to="263.7pt,245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835390</wp:posOffset>
                </wp:positionH>
                <wp:positionV relativeFrom="paragraph">
                  <wp:posOffset>2904490</wp:posOffset>
                </wp:positionV>
                <wp:extent cx="0" cy="9017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pt,228.7pt" to="695.7pt,2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35290</wp:posOffset>
                </wp:positionH>
                <wp:positionV relativeFrom="paragraph">
                  <wp:posOffset>2904490</wp:posOffset>
                </wp:positionV>
                <wp:extent cx="0" cy="9017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28.7pt" to="632.7pt,29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06490</wp:posOffset>
                </wp:positionH>
                <wp:positionV relativeFrom="paragraph">
                  <wp:posOffset>2904490</wp:posOffset>
                </wp:positionV>
                <wp:extent cx="0" cy="9144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228.7pt" to="488.7pt,3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06290</wp:posOffset>
                </wp:positionH>
                <wp:positionV relativeFrom="paragraph">
                  <wp:posOffset>1075690</wp:posOffset>
                </wp:positionV>
                <wp:extent cx="0" cy="32004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84.7pt" to="362.7pt,33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06590</wp:posOffset>
                </wp:positionH>
                <wp:positionV relativeFrom="paragraph">
                  <wp:posOffset>732790</wp:posOffset>
                </wp:positionV>
                <wp:extent cx="194310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57.7pt" to="704.65pt,5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06590</wp:posOffset>
                </wp:positionH>
                <wp:positionV relativeFrom="paragraph">
                  <wp:posOffset>732790</wp:posOffset>
                </wp:positionV>
                <wp:extent cx="0" cy="9017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57.7pt" to="551.7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49690</wp:posOffset>
                </wp:positionH>
                <wp:positionV relativeFrom="paragraph">
                  <wp:posOffset>73279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7pt,57.7pt" to="704.7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06090</wp:posOffset>
                </wp:positionH>
                <wp:positionV relativeFrom="paragraph">
                  <wp:posOffset>1075690</wp:posOffset>
                </wp:positionV>
                <wp:extent cx="1600200" cy="8001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84.7pt" to="362.65pt,147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606290</wp:posOffset>
                </wp:positionH>
                <wp:positionV relativeFrom="paragraph">
                  <wp:posOffset>1075690</wp:posOffset>
                </wp:positionV>
                <wp:extent cx="1714500" cy="8001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84.7pt" to="497.65pt,1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06290</wp:posOffset>
                </wp:positionH>
                <wp:positionV relativeFrom="paragraph">
                  <wp:posOffset>161290</wp:posOffset>
                </wp:positionV>
                <wp:extent cx="0" cy="3429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12.7pt" to="362.7pt,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35290</wp:posOffset>
                </wp:positionH>
                <wp:positionV relativeFrom="paragraph">
                  <wp:posOffset>61849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48.7pt" to="632.7pt,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63090</wp:posOffset>
                </wp:positionH>
                <wp:positionV relativeFrom="paragraph">
                  <wp:posOffset>389890</wp:posOffset>
                </wp:positionV>
                <wp:extent cx="27432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30.7pt" to="362.65pt,3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63090</wp:posOffset>
                </wp:positionH>
                <wp:positionV relativeFrom="paragraph">
                  <wp:posOffset>389890</wp:posOffset>
                </wp:positionV>
                <wp:extent cx="0" cy="4572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7pt,30.7pt" to="146.7pt,6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863590</wp:posOffset>
                </wp:positionH>
                <wp:positionV relativeFrom="paragraph">
                  <wp:posOffset>2332990</wp:posOffset>
                </wp:positionV>
                <wp:extent cx="0" cy="8001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7pt,183.7pt" to="461.7pt,24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20690</wp:posOffset>
                </wp:positionH>
                <wp:positionV relativeFrom="paragraph">
                  <wp:posOffset>370459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pt,291.7pt" to="434.7pt,30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2990</wp:posOffset>
                </wp:positionH>
                <wp:positionV relativeFrom="paragraph">
                  <wp:posOffset>233299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83.7pt" to="83.7pt,237.6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0090</wp:posOffset>
                </wp:positionH>
                <wp:positionV relativeFrom="paragraph">
                  <wp:posOffset>370459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291.7pt" to="56.7pt,30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806190</wp:posOffset>
                </wp:positionH>
                <wp:positionV relativeFrom="paragraph">
                  <wp:posOffset>370459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91.7pt" to="299.7pt,30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9940</wp:posOffset>
                </wp:positionH>
                <wp:positionV relativeFrom="paragraph">
                  <wp:posOffset>485140</wp:posOffset>
                </wp:positionV>
                <wp:extent cx="2552700" cy="60960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Муниципальное учреждение «Управление по делам ГО и Ч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</w:rPr>
                              <w:t>округа Муром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pt;height:48pt;mso-wrap-distance-left:9.05pt;mso-wrap-distance-right:9.05pt;mso-wrap-distance-top:0pt;mso-wrap-distance-bottom:0pt;margin-top:38.2pt;mso-position-vertical-relative:text;margin-left:2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  <w:t>Муниципальное учреждение «Управление по делам ГО и Ч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</w:rPr>
                      </w:pPr>
                      <w:r>
                        <w:rPr>
                          <w:b/>
                          <w:bCs/>
                          <w:iCs/>
                        </w:rPr>
                        <w:t>округа Мур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25565</wp:posOffset>
                </wp:positionH>
                <wp:positionV relativeFrom="paragraph">
                  <wp:posOffset>837565</wp:posOffset>
                </wp:positionV>
                <wp:extent cx="1162050" cy="56007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Эвакуацион-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4.1pt;mso-wrap-distance-left:9.05pt;mso-wrap-distance-right:9.05pt;mso-wrap-distance-top:0pt;mso-wrap-distance-bottom:0pt;margin-top:65.95pt;mso-position-vertical-relative:text;margin-left:505.9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>Эвакуацион-</w:t>
                      </w:r>
                    </w:p>
                    <w:p>
                      <w:pPr>
                        <w:pStyle w:val="21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>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82865</wp:posOffset>
                </wp:positionH>
                <wp:positionV relativeFrom="paragraph">
                  <wp:posOffset>837565</wp:posOffset>
                </wp:positionV>
                <wp:extent cx="1733550" cy="56007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устойчивому функционированию экономики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4.1pt;mso-wrap-distance-left:9.05pt;mso-wrap-distance-right:9.05pt;mso-wrap-distance-top:0pt;mso-wrap-distance-bottom:0pt;margin-top:65.95pt;mso-position-vertical-relative:text;margin-left:60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устойчивому функционированию экономики окру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39165</wp:posOffset>
                </wp:positionH>
                <wp:positionV relativeFrom="paragraph">
                  <wp:posOffset>837565</wp:posOffset>
                </wp:positionV>
                <wp:extent cx="1847850" cy="4762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ункт управления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дминистрации округ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65.95pt;mso-position-vertical-relative:text;margin-left:73.9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20"/>
                        </w:rPr>
                        <w:t>Пункт управления</w:t>
                      </w:r>
                    </w:p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администрации окру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25165</wp:posOffset>
                </wp:positionH>
                <wp:positionV relativeFrom="paragraph">
                  <wp:posOffset>3123565</wp:posOffset>
                </wp:positionV>
                <wp:extent cx="1023620" cy="56007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36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наб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С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/взаимод.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6pt;height:44.1pt;mso-wrap-distance-left:9.05pt;mso-wrap-distance-right:9.05pt;mso-wrap-distance-top:0pt;mso-wrap-distance-bottom:0pt;margin-top:245.95pt;mso-position-vertical-relative:text;margin-left:253.9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набж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С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/взаимод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3565</wp:posOffset>
                </wp:positionH>
                <wp:positionV relativeFrom="paragraph">
                  <wp:posOffset>2323465</wp:posOffset>
                </wp:positionV>
                <wp:extent cx="1022985" cy="66929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Охраны обществен-ного порядк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/взаимод.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55pt;height:52.7pt;mso-wrap-distance-left:9.05pt;mso-wrap-distance-right:9.05pt;mso-wrap-distance-top:0pt;mso-wrap-distance-bottom:0pt;margin-top:182.95pt;mso-position-vertical-relative:text;margin-left:145.95pt;mso-position-horizontal-relative:text">
                <v:stroke dashstyle="dash"/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Охраны обществен-ного порядка</w:t>
                      </w:r>
                      <w:r>
                        <w:rPr>
                          <w:lang w:val="en-US" w:eastAsia="en-US"/>
                        </w:rPr>
                        <w:t xml:space="preserve"> /взаимод./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07740</wp:posOffset>
                </wp:positionH>
                <wp:positionV relativeFrom="paragraph">
                  <wp:posOffset>2359025</wp:posOffset>
                </wp:positionV>
                <wp:extent cx="933450" cy="6692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Защиты животных и растений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/взаимод./</w:t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2.7pt;mso-wrap-distance-left:9.05pt;mso-wrap-distance-right:9.05pt;mso-wrap-distance-top:0pt;mso-wrap-distance-bottom:0pt;margin-top:185.75pt;mso-position-vertical-relative:text;margin-left:276.2pt;mso-position-horizontal-relative:text">
                <v:stroke dashstyle="dash"/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sz w:val="20"/>
                          <w:lang w:val="en-US" w:eastAsia="en-US"/>
                        </w:rPr>
                        <w:t>Защиты животных и растений</w:t>
                      </w:r>
                      <w:r>
                        <w:rPr>
                          <w:lang w:val="en-US" w:eastAsia="en-US"/>
                        </w:rPr>
                        <w:t xml:space="preserve"> /взаимод./</w:t>
                      </w:r>
                    </w:p>
                    <w:p>
                      <w:pPr>
                        <w:pStyle w:val="2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4710</wp:posOffset>
                </wp:positionH>
                <wp:positionV relativeFrom="paragraph">
                  <wp:posOffset>2359025</wp:posOffset>
                </wp:positionV>
                <wp:extent cx="954405" cy="5549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4405" cy="55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Инженер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15pt;height:43.7pt;mso-wrap-distance-left:9.05pt;mso-wrap-distance-right:9.05pt;mso-wrap-distance-top:0pt;mso-wrap-distance-bottom:0pt;margin-top:185.75pt;mso-position-vertical-relative:text;margin-left:567.3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Инженер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0665</wp:posOffset>
                </wp:positionH>
                <wp:positionV relativeFrom="paragraph">
                  <wp:posOffset>3141345</wp:posOffset>
                </wp:positionV>
                <wp:extent cx="1390650" cy="56007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Автотранспортного и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 xml:space="preserve">дорожно-мостового 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беспечения /взаимод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4.1pt;mso-wrap-distance-left:9.05pt;mso-wrap-distance-right:9.05pt;mso-wrap-distance-top:0pt;mso-wrap-distance-bottom:0pt;margin-top:247.35pt;mso-position-vertical-relative:text;margin-left:118.95pt;mso-position-horizontal-relative:text">
                <v:stroke dashstyle="dash"/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Автотранспортного и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 xml:space="preserve">дорожно-мостового 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обеспечения /взаимод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11265</wp:posOffset>
                </wp:positionH>
                <wp:positionV relativeFrom="paragraph">
                  <wp:posOffset>3141345</wp:posOffset>
                </wp:positionV>
                <wp:extent cx="1162050" cy="56007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Защиты культурных 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4.1pt;mso-wrap-distance-left:9.05pt;mso-wrap-distance-right:9.05pt;mso-wrap-distance-top:0pt;mso-wrap-distance-bottom:0pt;margin-top:247.35pt;mso-position-vertical-relative:text;margin-left:496.95pt;mso-position-horizontal-relative:text">
                <v:textbox>
                  <w:txbxContent>
                    <w:p>
                      <w:pPr>
                        <w:pStyle w:val="21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>Защиты культурных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890</wp:posOffset>
                </wp:positionH>
                <wp:positionV relativeFrom="paragraph">
                  <wp:posOffset>3862705</wp:posOffset>
                </wp:positionV>
                <wp:extent cx="4527550" cy="308610"/>
                <wp:effectExtent l="0" t="0" r="0" b="0"/>
                <wp:wrapNone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75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Формирования   служ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6.5pt;height:24.3pt;mso-wrap-distance-left:9.05pt;mso-wrap-distance-right:9.05pt;mso-wrap-distance-top:0pt;mso-wrap-distance-bottom:0pt;margin-top:304.15pt;mso-position-vertical-relative:text;margin-left:-0.7pt;mso-position-horizontal-relative:text">
                <v:stroke dashstyle="dash"/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Формирования   служ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3465</wp:posOffset>
                </wp:positionH>
                <wp:positionV relativeFrom="paragraph">
                  <wp:posOffset>4495165</wp:posOffset>
                </wp:positionV>
                <wp:extent cx="7791450" cy="289560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труктурные подразделения (лица), специально уполномоченные решать задачи ГО /штабы  ГОЧС/ и спасательные служб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3.5pt;height:22.8pt;mso-wrap-distance-left:9.05pt;mso-wrap-distance-right:9.05pt;mso-wrap-distance-top:0pt;mso-wrap-distance-bottom:0pt;margin-top:353.95pt;mso-position-vertical-relative:text;margin-left:8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труктурные подразделения (лица), специально уполномоченные решать задачи ГО /штабы  ГОЧС/ и спасательные служб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6365</wp:posOffset>
                </wp:positionH>
                <wp:positionV relativeFrom="paragraph">
                  <wp:posOffset>4838065</wp:posOffset>
                </wp:positionV>
                <wp:extent cx="7232650" cy="28956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ъектовые нештатные аварийно-спасательные форм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9.5pt;height:22.8pt;mso-wrap-distance-left:9.05pt;mso-wrap-distance-right:9.05pt;mso-wrap-distance-top:0pt;mso-wrap-distance-bottom:0pt;margin-top:380.95pt;mso-position-vertical-relative:text;margin-left:10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ъектовые нештатные аварийно-спасательные форм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82765</wp:posOffset>
                </wp:positionH>
                <wp:positionV relativeFrom="paragraph">
                  <wp:posOffset>266065</wp:posOffset>
                </wp:positionV>
                <wp:extent cx="2183130" cy="28956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КОМИСС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22.8pt;mso-wrap-distance-left:9.05pt;mso-wrap-distance-right:9.05pt;mso-wrap-distance-top:0pt;mso-wrap-distance-bottom:0pt;margin-top:20.95pt;mso-position-vertical-relative:text;margin-left:541.9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КОМИ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70120</wp:posOffset>
                </wp:positionH>
                <wp:positionV relativeFrom="paragraph">
                  <wp:posOffset>3862705</wp:posOffset>
                </wp:positionV>
                <wp:extent cx="4707890" cy="308610"/>
                <wp:effectExtent l="0" t="0" r="0" b="0"/>
                <wp:wrapNone/>
                <wp:docPr id="5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789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Формирования спасательных служб</w:t>
                            </w:r>
                          </w:p>
                          <w:p>
                            <w:pPr>
                              <w:pStyle w:val="Heading3"/>
                              <w:ind w:left="34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7pt;height:24.3pt;mso-wrap-distance-left:9.05pt;mso-wrap-distance-right:9.05pt;mso-wrap-distance-top:0pt;mso-wrap-distance-bottom:0pt;margin-top:304.15pt;mso-position-vertical-relative:text;margin-left:375.6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Формирования спасательных служб</w:t>
                      </w:r>
                    </w:p>
                    <w:p>
                      <w:pPr>
                        <w:pStyle w:val="Heading3"/>
                        <w:ind w:left="34" w:hanging="0"/>
                        <w:jc w:val="center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67765</wp:posOffset>
                </wp:positionH>
                <wp:positionV relativeFrom="paragraph">
                  <wp:posOffset>1294765</wp:posOffset>
                </wp:positionV>
                <wp:extent cx="1390650" cy="361950"/>
                <wp:effectExtent l="0" t="0" r="0" b="0"/>
                <wp:wrapNone/>
                <wp:docPr id="5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Запасный пункт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01.95pt;mso-position-vertical-relative:text;margin-left:91.95pt;mso-position-horizontal-relative:text">
                <v:textbox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Запасный пунк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39165</wp:posOffset>
                </wp:positionH>
                <wp:positionV relativeFrom="paragraph">
                  <wp:posOffset>4266565</wp:posOffset>
                </wp:positionV>
                <wp:extent cx="8020050" cy="247650"/>
                <wp:effectExtent l="0" t="0" r="0" b="0"/>
                <wp:wrapNone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 xml:space="preserve">Руководители предприятий, организаций и учреждений округ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1.5pt;height:19.5pt;mso-wrap-distance-left:9.05pt;mso-wrap-distance-right:9.05pt;mso-wrap-distance-top:0pt;mso-wrap-distance-bottom:0pt;margin-top:335.95pt;mso-position-vertical-relative:text;margin-left:73.95pt;mso-position-horizontal-relative:text">
                <v:textbox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 xml:space="preserve">Руководители предприятий, организаций и учреждений окру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9065</wp:posOffset>
                </wp:positionH>
                <wp:positionV relativeFrom="paragraph">
                  <wp:posOffset>3009265</wp:posOffset>
                </wp:positionV>
                <wp:extent cx="1162050" cy="70485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Муромский РУЭС</w:t>
                            </w:r>
                          </w:p>
                          <w:p>
                            <w:pPr>
                              <w:pStyle w:val="2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вопросы связи и оповещения)</w:t>
                            </w:r>
                          </w:p>
                          <w:p>
                            <w:pPr>
                              <w:pStyle w:val="21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lang w:val="en-US" w:eastAsia="en-US"/>
                              </w:rPr>
                              <w:t>/взаимод.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36.95pt;mso-position-vertical-relative:text;margin-left:10.95pt;mso-position-horizontal-relative:text">
                <v:stroke dashstyle="dash"/>
                <v:textbox>
                  <w:txbxContent>
                    <w:p>
                      <w:pPr>
                        <w:pStyle w:val="2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Муромский РУЭС</w:t>
                      </w:r>
                    </w:p>
                    <w:p>
                      <w:pPr>
                        <w:pStyle w:val="2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(вопросы связи и оповещения)</w:t>
                      </w:r>
                    </w:p>
                    <w:p>
                      <w:pPr>
                        <w:pStyle w:val="21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6"/>
                          <w:lang w:val="en-US" w:eastAsia="en-US"/>
                        </w:rPr>
                        <w:t>/взаимод.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9665</wp:posOffset>
                </wp:positionH>
                <wp:positionV relativeFrom="paragraph">
                  <wp:posOffset>3123565</wp:posOffset>
                </wp:positionV>
                <wp:extent cx="1047750" cy="59055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дицинск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46.5pt;mso-wrap-distance-left:9.05pt;mso-wrap-distance-right:9.05pt;mso-wrap-distance-top:0pt;mso-wrap-distance-bottom:0pt;margin-top:245.95pt;mso-position-vertical-relative:text;margin-left:38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дицинск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5840" w:h="12240"/>
      <w:pgMar w:left="567" w:right="567" w:gutter="0" w:header="0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5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464"/>
        </w:tabs>
        <w:ind w:left="246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center"/>
    </w:pPr>
    <w:rPr>
      <w:b/>
      <w:iCs/>
      <w:sz w:val="28"/>
      <w:szCs w:val="28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iCs/>
      <w:sz w:val="28"/>
      <w:szCs w:val="28"/>
      <w:u w:val="single"/>
    </w:rPr>
  </w:style>
  <w:style w:type="paragraph" w:styleId="21">
    <w:name w:val="Основной текст 2"/>
    <w:basedOn w:val="Normal"/>
    <w:qFormat/>
    <w:pPr>
      <w:jc w:val="center"/>
    </w:pPr>
    <w:rPr>
      <w:sz w:val="18"/>
    </w:rPr>
  </w:style>
  <w:style w:type="paragraph" w:styleId="31">
    <w:name w:val="Основной текст 3"/>
    <w:basedOn w:val="Normal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20:00Z</dcterms:created>
  <dc:creator>Анатолий</dc:creator>
  <dc:description/>
  <cp:keywords/>
  <dc:language>en-US</dc:language>
  <cp:lastModifiedBy>galina</cp:lastModifiedBy>
  <cp:lastPrinted>2006-11-01T08:42:00Z</cp:lastPrinted>
  <dcterms:modified xsi:type="dcterms:W3CDTF">2006-11-20T08:27:00Z</dcterms:modified>
  <cp:revision>3</cp:revision>
  <dc:subject/>
  <dc:title> </dc:title>
</cp:coreProperties>
</file>