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__31.10.2006__                                                                           _№ 2579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 внесении изменений в постановление Главы округа от 06.06.2005 г. № 1408 «Об утверждении перечня объектов и границ, прилегающих к ним территорий, на которых не допускается розничная продажа алкогольной продукции на территории округа Муром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целях исполнения п.3  статьи  16  Закона  РФ «О государственном  регулировании производства  и  оборота  этилового  спирта, алкогольной   и  спиртосодержащей  продукции»,  п. 5  постановления  Губернатора    Владимирской  области  от  27.11.2002 г.  № 595 «О  лицензировании  розничной  продажи  алкогольной  продукции  на  территории  Владимирской  области»,  руководствуясь  Уставом  округа  Муром    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firstLine="567"/>
        <w:jc w:val="both"/>
        <w:rPr/>
      </w:pPr>
      <w:r>
        <w:rPr>
          <w:sz w:val="28"/>
          <w:lang w:val="ru-RU" w:eastAsia="en-US"/>
        </w:rPr>
        <w:t>Внести  в  постановление  Главы  округа  от  06.06.2005 г.  № 1408  «Об утверждении  перечня  объектов  и  границ,  прилегающих  к  ним  территорий,  на  которых  не  допускается  розничная  продажа  алкогольной  продукции  на  территории  округа Муром», изменения: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1  Приложение №1 к постановлению дополнить пунктами 152-155: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«152. Оздоровительный центр – г.Муром,ул.Советская,70А»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>«153. МИВлГУ – г.Муром,ул.Льва Толстого,13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 xml:space="preserve">                            </w:t>
      </w:r>
      <w:r>
        <w:rPr>
          <w:sz w:val="28"/>
          <w:lang w:val="ru-RU" w:eastAsia="en-US"/>
        </w:rPr>
        <w:t>г.Муром,ул.Орловская,23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 xml:space="preserve">                            </w:t>
      </w:r>
      <w:r>
        <w:rPr>
          <w:sz w:val="28"/>
          <w:lang w:val="ru-RU" w:eastAsia="en-US"/>
        </w:rPr>
        <w:t>г.Муром,ул.Карачаровское шоссе,5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 xml:space="preserve">                            </w:t>
      </w:r>
      <w:r>
        <w:rPr>
          <w:sz w:val="28"/>
          <w:lang w:val="ru-RU" w:eastAsia="en-US"/>
        </w:rPr>
        <w:t>г.Муром,ул.Карачаровское шоссе,7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 xml:space="preserve">                            </w:t>
      </w:r>
      <w:r>
        <w:rPr>
          <w:sz w:val="28"/>
          <w:lang w:val="ru-RU" w:eastAsia="en-US"/>
        </w:rPr>
        <w:t>г.Муром,ул.Южная,2А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 xml:space="preserve">                            </w:t>
      </w:r>
      <w:r>
        <w:rPr>
          <w:sz w:val="28"/>
          <w:lang w:val="ru-RU" w:eastAsia="en-US"/>
        </w:rPr>
        <w:t xml:space="preserve">г.Муром,ул.Радиозаводское шоссе,23»                       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«154. МФМПСИ – г.Муром,ул.Куйбышева,30Б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</w:t>
      </w:r>
      <w:r>
        <w:rPr>
          <w:sz w:val="28"/>
          <w:lang w:val="ru-RU" w:eastAsia="en-US"/>
        </w:rPr>
        <w:t>г.Муром,ул.Советская,16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</w:t>
      </w:r>
      <w:r>
        <w:rPr>
          <w:sz w:val="28"/>
          <w:lang w:val="ru-RU" w:eastAsia="en-US"/>
        </w:rPr>
        <w:t>г.Муром,ул.Московская,5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</w:t>
      </w:r>
      <w:r>
        <w:rPr>
          <w:sz w:val="28"/>
          <w:lang w:val="ru-RU" w:eastAsia="en-US"/>
        </w:rPr>
        <w:t>г.Муром,ул.Карачаровское шоссе,5»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«155. РГОТУПС – г.Муром,ул.Филатова,3»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.2 В приложении №2 к постановлению слова «более 13 процентов» заменить словами «более 15 процентов»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 за  выполнением  постановления  возложить  на  председателя  Комитета  по  развитию  потребительского рынка  и  продовольствию В.Н. Ларина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3. Постановление  вступает  в  силу  со дня его официального  опубликования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/>
      </w:pPr>
      <w:r>
        <w:rPr/>
        <w:t xml:space="preserve">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06:00Z</dcterms:created>
  <dc:creator>anohina</dc:creator>
  <dc:description/>
  <dc:language>en-US</dc:language>
  <cp:lastModifiedBy>Администратор</cp:lastModifiedBy>
  <cp:lastPrinted>2006-10-24T10:58:00Z</cp:lastPrinted>
  <dcterms:modified xsi:type="dcterms:W3CDTF">2006-11-01T11:10:00Z</dcterms:modified>
  <cp:revision>3</cp:revision>
  <dc:subject/>
  <dc:title> </dc:title>
</cp:coreProperties>
</file>