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Normal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/>
          <w:spacing w:val="40"/>
          <w:sz w:val="28"/>
          <w:szCs w:val="28"/>
        </w:rPr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27.07.</w:t>
      </w:r>
      <w:r>
        <w:rPr>
          <w:b/>
          <w:sz w:val="28"/>
          <w:szCs w:val="28"/>
          <w:lang w:val="en-US" w:eastAsia="en-US"/>
        </w:rPr>
        <w:t>2006</w:t>
      </w:r>
      <w:r>
        <w:rPr>
          <w:b/>
          <w:sz w:val="28"/>
          <w:szCs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</w:t>
      </w:r>
      <w:r>
        <w:rPr>
          <w:b/>
          <w:sz w:val="28"/>
          <w:szCs w:val="28"/>
          <w:lang w:val="en-US" w:eastAsia="en-US"/>
        </w:rPr>
        <w:t>1749</w:t>
      </w:r>
      <w:r>
        <w:rPr>
          <w:b/>
          <w:sz w:val="28"/>
          <w:szCs w:val="28"/>
          <w:lang w:val="ru-RU" w:eastAsia="en-US"/>
        </w:rPr>
        <w:t>_</w:t>
      </w:r>
    </w:p>
    <w:p>
      <w:pPr>
        <w:pStyle w:val="Normal1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ind w:right="5952" w:hanging="0"/>
        <w:rPr>
          <w:i/>
          <w:i/>
        </w:rPr>
      </w:pPr>
      <w:r>
        <w:rPr>
          <w:i/>
        </w:rPr>
        <w:t>Об организации  обучения насе- ления по вопросам в области гра-жданской обороны и подготовке населения в области защиты от чрезвычайных ситуаций природ- ного и техногенного характера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rPr/>
      </w:pPr>
      <w:r>
        <w:rPr/>
        <w:t>Во исполнение Федерального закона от 12.02.1998 г. N 28-ФЗ "О гражданской обороне" , Федерального закона от 21.12.1994 г. N 68-ФЗ "О защите населения и территорий от чрезвычайных ситуаций природного и техногенного характера", Решения КЧС и ПБ Владимирской области от 19.10.2005 г. N 20 и в целях качественной организации обучения населения по вопросам в области гражданской обороны и подготовке населения в области защиты от чрезвычайных ситуаций природного и техногенного характера, постановляю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1. Утвердить Положение об организации обучения населения в области гражданской обороны согласно прилож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2. Руководителям предприятий, организаций, учреждений организовать изучение настоящего Положения, принять меры к качественному проведению обучения населения на ведомственных объектах и территориях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. Предложить органам местного самоуправления, не имеющим на своей территории курсов гражданской обороны (Муромский район, Селивановский район, Меленковский район), оплату за подготовку обучаемых проводить на договорной основе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4. Контроль выполнения постановления возложить на Зам. Главы администрации, начальника управления жилищно-коммунального хозяйства округа Муром В.М. Копыти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5. Постановление вступает в силу со дня его подписания и подлежит официальному опубликованию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7200" w:firstLine="720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Приложение  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ru-RU" w:eastAsia="en-US"/>
        </w:rPr>
        <w:t>от 27.07.</w:t>
      </w:r>
      <w:r>
        <w:rPr>
          <w:i/>
          <w:sz w:val="24"/>
          <w:szCs w:val="24"/>
          <w:lang w:val="en-US" w:eastAsia="en-US"/>
        </w:rPr>
        <w:t>2006</w:t>
      </w:r>
      <w:r>
        <w:rPr>
          <w:i/>
          <w:sz w:val="24"/>
          <w:szCs w:val="24"/>
          <w:lang w:val="ru-RU" w:eastAsia="en-US"/>
        </w:rPr>
        <w:t xml:space="preserve">    №</w:t>
      </w:r>
      <w:r>
        <w:rPr>
          <w:i/>
          <w:sz w:val="24"/>
          <w:szCs w:val="24"/>
          <w:lang w:val="en-US" w:eastAsia="en-US"/>
        </w:rPr>
        <w:t xml:space="preserve"> 1749</w:t>
      </w:r>
    </w:p>
    <w:p>
      <w:pPr>
        <w:pStyle w:val="Normal"/>
        <w:ind w:firstLine="567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ing1"/>
        <w:rPr>
          <w:szCs w:val="24"/>
        </w:rPr>
      </w:pPr>
      <w:r>
        <w:rPr>
          <w:szCs w:val="24"/>
        </w:rPr>
        <w:t>Положение</w:t>
        <w:br/>
        <w:t xml:space="preserve">об организации обучения населения в области гражданской обороны и подготовке населения в области защиты от </w:t>
        <w:br/>
        <w:t>чрезвычайных ситуаций природного и техногенного характера</w:t>
      </w:r>
    </w:p>
    <w:p>
      <w:pPr>
        <w:pStyle w:val="Style1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I. Общие положения</w:t>
      </w:r>
    </w:p>
    <w:p>
      <w:pPr>
        <w:pStyle w:val="Style1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стоящее положение, разработанное в соответствии с Федеральными законами от 21.12.1994 г. N 68-ФЗ "О защите населения и территорий от чрезвычайных ситуаций природного и техногенного характера", от 12.02.1998 г. N 28-ФЗ "О гражданской обороне", от 22.08.04 г.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", постановлениями Правительства Российской Федерации от 02.11.2000 г. N 841 "Об утверждении положения об организации обучения населения в области гражданской обороны", от 04.09.2003 г. N 547 "Об утверждении положения о подготовке населения в области защиты от чрезвычайных ситуаций природного и техногенного характера"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стоящее положение определяет основные задачи и функции органов местного самоуправления и организаций по обучению населения в области гражданской обороны и защиты от чрезвычайных ситуаций природного и техногенного характера, к действиям в чрезвычайных ситуациях и защите от опасностей, возникающих при ведении военных действий, или вследствие этих действий.</w:t>
      </w:r>
    </w:p>
    <w:p>
      <w:pPr>
        <w:pStyle w:val="Style1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rPr>
          <w:szCs w:val="24"/>
        </w:rPr>
      </w:pPr>
      <w:r>
        <w:rPr/>
        <w:t>II. Основные задач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1. Основными задачами обучения населения округа Муром в области защиты населения и территорий от чрезвычайных ситуаций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бучение населения правилам поведения, основным способам защиты и действиям в чрезвычайных ситуациях, приё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ыработка у руководителей органов местного самоуправления и организаций навыков управления силами и средствами, входящими в состав территориального звена единой государственной системы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овершенствование практических навыков руководителей органов местного самоуправления и организаций, а также председателей комиссий по предупреждению и ликвидации чрезвычайных ситуаций и обеспечению пожарной безопасности, при проведении мероприятий по предупреждению чрезвычайных ситуаций и ликвидации их последств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актическое усвоение в ходе учений и тренировок уполномоченными работниками порядка действий, при различных режимах функционирования территориального звена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2. Основными задачами обучения населения в области гражданской обороны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изучение способов защиты от опасностей, возникающих при ведении военных действий, или вследствие этих действий, порядка действий по сигналам оповещения, приемов оказания первой медицинской помощи, правил пользования коллективными и индивидуальными средствами защит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овершенствование навыков по организации и проведению мероприятий по гражданской обороне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ыработка умений и навыков для проведения аварийно-спасательных и других неотложных работ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владение личным составом нештатных аварийно-спасательных формирований (далее - формирований)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.</w:t>
      </w:r>
    </w:p>
    <w:p>
      <w:pPr>
        <w:pStyle w:val="Style1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rPr>
          <w:szCs w:val="24"/>
        </w:rPr>
      </w:pPr>
      <w:r>
        <w:rPr/>
        <w:t>III. Формы подготовки и обучени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1. Обучение населения в области гражданской обороны и защиты от чрезвычайных ситуаций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. Обучение является обязательным и проводи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в учреждениях повышения квалификации федеральных органов исполнительной власти, в учебно-методическом центре по гражданской обороне и чрезвычайным ситуациям Владимирской области, на курсах гражданской обороны округа Муро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2. Подготовка в области гражданской обороны и защиты от чрезвычайных ситуаций предусматривает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ля администрации округа - проведение самостоятельной работы с нормативными документами по вопросам организации, планирования и проведения мероприятий по гражданской обороне, организацию и осуществление мероприятий по защите от чрезвычайных ситуаций, участие в ежегодных сборах, учениях и тренировках, проводимых по планам правительства Российской Федерации, федеральных органов исполнительной власти, администрации Владимирской области и округа Муро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ля председателей комиссий по предупреждению и ликвидации ЧС и обеспечению пожарной безопасности, руководителей органов местного самоуправления и организаций, уполномоченных работников - повышение квалификации не реже одного раза в 5 лет, проведение самостоятельной работы с нормативными документами по вопросам ГО и защиты от ЧС, а также участие в сборах, учениях и тренировках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ля работающего населения - проведение занятий по месту работы согласно рекомендуемым программам и самостоятельное изучение порядка действий в чрезвычайных ситуациях, с последующим закреплением полученных знаний и навыков на учениях и тренировках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ля обучающихся в учебных заведениях - проведение занятий в учебное время по соответствующим программам в рамках курса "Основы безопасности жизнедеятельности" и дисциплины "Безопасность жизнедеятельности", утверждаемым Министерством образования Российской Федераци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ля неработающего населения -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 (в том числе в ходе посещений учебно-консультационных пунктов при жилищно-эксплутационных организациях), прослушивание радиопередач и просмотр телепрограмм по вопросам защиты от чрезвычайных ситуац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4"/>
        </w:rPr>
        <w:t>3. Повышение квалификации должностных лиц и специалистов гражданской обороны и единой государственной системы предупреждения и ликвидации последствий стихийных бедствий осуществляется в Академии гражданской защиты Министерства Российской Федерации по делам гражданской обороны, чрезвычайным ситуациям и ликвидации последствий стихийных бедствий, в учреждениях повышения квалификации Министерства образования Российской Федерации и других федеральных органах исполнительной власти, являющихся учредителями образовательных учреждений, учебно-методическом центре по гражданской обороне и чрезвычайным ситуациям Владимирской области и курсах гражданской обороны округа Муро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4. Для лиц, впервые назначенных на должность, связанную с выполнением обязанностей в области защиты от чрезвычайных ситуаций, переподготовка или повышение квалификации, в течение первого года работы являю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5. Совершенствование знаний, умений и навыков населения в области защиты от чрезвычайных ситуаций осуществляется в ходе проведения командно-штабных, тактико-специальных и комплексных учений и тренировок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в городском округ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штабные учения - одно учение в год, если не проводятся командно-штабные учения, комплексные уч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штабные тренировки - одна тренировка в год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омплексные учения или объектовые тренировки с предприятиями, учреждениями и организациями - два-три предприятия, организации, учреждения в год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омплексные проверки предприятий, организаций, учреждений по вопросам защиты населения и территорий - 15-20% предприятий, организаций, учрежд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пециальные учения с аварийно-спасательными службами  - одна-две службы  в год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тактико-специальные учения с НАСФ - один раз в три год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незапные проверки состояния ГО служб, предприятий, организаций, учреждений одна проверка в квартал по плану внезапных поверок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ень ГО округа - один раз в год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учебно-методический сбор с руководителями объектов экономики, начальниками аварийно-спасательных служб округа по итогам работы за прошедший год и постановка задач на наступивший год - в первый квартал наступившего год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боры с руководящим составом КЧС, эвакоорганов, комиссий по устойчивости один раз в год с каждой комисси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занятия с начальниками отделов ГО предприятий, организаций и учреждений - один день в течение каждого месяц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екада по предупреждению ЧС и подготовке населения к действиям при их возникновении - один раз в год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месячник пропаганды знаний по вопросам защиты населения и территорий от ЧС - один раз в год;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в функциональных звеньях территориального звена РСЧС (аварийно-спасательных службах )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штабные учения - один раз в год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штабные тренировки - один раз в год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занятия с дублерами - один раз в год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оверка состояния ГО в подчиненных службах - две-три службы округа в год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учебно-методический сбор - в первый месяц нового учебного год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актико-специальное учение с НАСФ - один раз в три года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екада по предупреждению ЧС и подготовке населения к действиям при их возникновении - один раз в год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месячник пропаганды знаний по вопросам защиты населения и территорий от ЧС - один раз в год;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в организациях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омплексные учения на объектах экономики, в организациях и учреждениях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 всех объектах экономики, в организациях и учреждениях, независимо от форм собственности, с численностью рабочих и служащих 300 и более человек - один раз в три год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 лечебно-профилактических учреждениях емкостью 600 и более коек - один раз в три год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тренировки, проводимые на объектах экономики, в организациях и учреждениях не проводящих комплексные учения - один раз в три год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тренировки, проводимые в высших и средних специальных учебных заведениях - один раз в год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тренировки, проводимые в общеобразовательных школах, ПТУ - один раз в год (в "День защиты детей"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омандно-штабные учения ГО - один раз в год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штабные тренировки - один раз в год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тактико-специальное учение с НАСФ - один раз в три год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тренировки по оповещению и сбору НАСФ - две тренировки в год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екада по предупреждению ЧС и подготовке населения к действиям при их возникновении - один раз в год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месячник пропаганды знаний по вопросам защиты населения и территорий от ЧС - один раз в год.</w:t>
      </w:r>
    </w:p>
    <w:p>
      <w:pPr>
        <w:pStyle w:val="Style1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rPr>
          <w:szCs w:val="24"/>
        </w:rPr>
      </w:pPr>
      <w:r>
        <w:rPr/>
        <w:t>IV. Рекомендуемый порядок организации обучения</w:t>
        <w:br/>
        <w:t>в округе Муром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1. В целях организации и осуществления обучения населения в области ГО и защиты населения и территорий от чрезвычайных ситуаций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администрация округ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ланирует повышение уровня персональной подготовки руководителей и специалистов ГО и РСЧС и обучение населения в области ГО и защиты от чрезвычайных ситуац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азрабатывает и утверждает организационные указания по подготовке насе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ежегодно издаёт приказ об итогах и задачах по подготовке насе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рганизует учёт обучения должностных лиц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в учреждениях повышения квалификации федеральных органов исполнительной власти, в учебно-методическом центре по гражданской обороне и чрезвычайным ситуациям, на курсах гражданской обороны округа Муром;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рганизует изучение в государственных, муниципальных и негосударственных образовательных учреждениях начального общего, основного общего и среднего (полного) общего образования курса "Основы безопасности жизнедеятельности", а в учреждениях профессионального образования, находящихся в сфере ведения этих органов - дисциплины "Безопасность жизнедеятельности"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оздаёт, оснащает и поддерживает в рабочем состоянии соответствующую учебно-материальную базу и организует их деятельность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борудует учебно-консультационные пункты по гражданской обороне и уголки гражданской обороны для неработающего и незанятого в производстве населения округа в РЭУ и организует их деятельность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уточняет и утверждает (с учетом местных особенностей) программы подготовки должностных лиц и работников гражданской обороны, проходящих обучение на курсах гражданской обороны округа Муро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рганизует и проводит учебно-методические сборы руководителей и преподавателей образовательных учрежд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рганизует и осуществляет пропаганду знаний, издание учебной литературы и наглядных пособий по предупреждению и ликвидации стихийных бедствий и обеспечение ими насе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существляет контроль качества и хода обучения населения в области защиты от чрезвычайных ситуаций;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руководители организаций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существляют обучение своих работников в области защиты от чрезвычайных ситуац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рганизуют подготовку руководителей и специалистов НАСФ в УМЦ и на курсах ГО округа Муром, обучение личного состава формирований непосредственно по месту работы, а также в ходе учений и тренировок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уточняют и утверждают (с учетом особенностей деятельности организации) программы обучения в области защиты от чрезвычайных ситуаций своих работников и личного состава формирова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оздают, оснащают и поддерживают в рабочем состоянии соответствующую учебно-материальную базу.</w:t>
      </w:r>
    </w:p>
    <w:p>
      <w:pPr>
        <w:pStyle w:val="Style1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rPr>
          <w:szCs w:val="24"/>
        </w:rPr>
      </w:pPr>
      <w:r>
        <w:rPr/>
        <w:t>V. Финансирование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Финансирование подготовки руководителей, председателей комиссий по предупреждению и ликвидации ЧС и обеспечению пожарной безопасности, уполномоченных работников территориального звена  единой государственной системы предупреждения и ликвидации чрезвычайных ситуаций, подготовки учений и тренировок осуществляется за счет средств этих организац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Финансирование подготовки работающего населения в области защиты от чрезвычайных ситуаций, подготовки и аттестации НАСФ, а также проведения организациями учений и тренировок осуществляется за счёт средств соответствующих организац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276"/>
        <w:gridCol w:w="3555"/>
      </w:tblGrid>
      <w:tr>
        <w:trPr/>
        <w:tc>
          <w:tcPr>
            <w:tcW w:w="4265" w:type="dxa"/>
            <w:tcBorders/>
          </w:tcPr>
          <w:p>
            <w:pPr>
              <w:pStyle w:val="Heading3"/>
              <w:ind w:left="34" w:hanging="0"/>
              <w:rPr/>
            </w:pPr>
            <w:r>
              <w:rPr>
                <w:b w:val="false"/>
                <w:szCs w:val="28"/>
                <w:lang w:val="ru-RU" w:eastAsia="en-US"/>
              </w:rPr>
              <w:t>И.О. Начальника МУ «Управление по делам ГО и ликвидации ЧС на территории округа Муром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</w:tc>
        <w:tc>
          <w:tcPr>
            <w:tcW w:w="3555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А.В. Куприенко</w:t>
            </w:r>
          </w:p>
        </w:tc>
      </w:tr>
    </w:tbl>
    <w:p>
      <w:pPr>
        <w:pStyle w:val="Normal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3.8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008000"/>
      <w:sz w:val="38"/>
      <w:szCs w:val="3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81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8"/>
      <w:szCs w:val="38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 гл  ОКРУГА МУРОМ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11:00Z</dcterms:created>
  <dc:creator>Мчс</dc:creator>
  <dc:description/>
  <dc:language>en-US</dc:language>
  <cp:lastModifiedBy>larina</cp:lastModifiedBy>
  <cp:lastPrinted>2001-05-11T13:04:00Z</cp:lastPrinted>
  <dcterms:modified xsi:type="dcterms:W3CDTF">2006-07-31T10:15:00Z</dcterms:modified>
  <cp:revision>3</cp:revision>
  <dc:subject/>
  <dc:title> </dc:title>
</cp:coreProperties>
</file>