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30.06.</w:t>
      </w:r>
      <w:r>
        <w:rPr>
          <w:b/>
          <w:sz w:val="28"/>
          <w:szCs w:val="28"/>
          <w:lang w:val="en-US" w:eastAsia="en-US"/>
        </w:rPr>
        <w:t>2006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</w:t>
      </w:r>
      <w:r>
        <w:rPr>
          <w:lang w:val="en-US" w:eastAsia="en-US"/>
        </w:rPr>
        <w:t xml:space="preserve">      </w:t>
      </w:r>
      <w:r>
        <w:rPr>
          <w:lang w:val="ru-RU" w:eastAsia="en-US"/>
        </w:rPr>
        <w:t xml:space="preserve">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557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тарифных ставок услуг, оказываемых в МУП «Рынок»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 основании Закона Российской Федерации «Об общих принципах организации местного самоуправления в РФ», руководствуясь Уставом округа и в связи с ростом цен на энергоресурсы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1. Утвердить тарифные ставки услуг, оказываемых в МУП «Рынок»: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по передаче во временное владение или пользование торговых мест,  согласно приложению №1;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на  прочие платные услуги, согласно приложению № 2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2. Постановление Главы округа Муром от 13.01.2005 года № 12 «Об утверждении тарифов за услуги по МУП «Рынок»» считать утратившим силу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3. Контроль за выполнением настоящего постановления возложить на первого  заместителя Главы администрации по экономике и промышленности А.В. Ширшова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4. Постановление вступает  в силу со дня его официального опубликования в средствах массовой информаци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Cs/>
                <w:szCs w:val="28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036"/>
        <w:gridCol w:w="314"/>
        <w:gridCol w:w="1036"/>
        <w:gridCol w:w="168"/>
        <w:gridCol w:w="1406"/>
        <w:gridCol w:w="586"/>
        <w:gridCol w:w="1795"/>
      </w:tblGrid>
      <w:tr>
        <w:trPr>
          <w:trHeight w:val="313" w:hRule="atLeast"/>
        </w:trPr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№ 1</w:t>
            </w:r>
          </w:p>
        </w:tc>
      </w:tr>
      <w:tr>
        <w:trPr>
          <w:trHeight w:val="313" w:hRule="atLeast"/>
        </w:trPr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</w:t>
            </w:r>
          </w:p>
        </w:tc>
        <w:tc>
          <w:tcPr>
            <w:tcW w:w="39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 постановлению Главы округа</w:t>
            </w:r>
          </w:p>
        </w:tc>
      </w:tr>
      <w:tr>
        <w:trPr>
          <w:trHeight w:val="313" w:hRule="atLeast"/>
        </w:trPr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</w:t>
            </w:r>
          </w:p>
        </w:tc>
        <w:tc>
          <w:tcPr>
            <w:tcW w:w="39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от 30.06.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2006 </w:t>
            </w:r>
            <w:r>
              <w:rPr>
                <w:i/>
                <w:sz w:val="24"/>
                <w:szCs w:val="24"/>
              </w:rPr>
              <w:t xml:space="preserve"> №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1557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ИФЫ</w:t>
            </w:r>
          </w:p>
        </w:tc>
      </w:tr>
      <w:tr>
        <w:trPr>
          <w:trHeight w:val="20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услуги, предоставляемые МУП «Рынок» по передаче</w:t>
            </w:r>
          </w:p>
        </w:tc>
      </w:tr>
      <w:tr>
        <w:trPr>
          <w:trHeight w:val="205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 временное владение или пользование торговых мест</w:t>
            </w:r>
          </w:p>
        </w:tc>
      </w:tr>
      <w:tr>
        <w:trPr>
          <w:trHeight w:val="205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услуг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П и физические лица стоимость услуг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е лица стоимость услуги</w:t>
            </w:r>
          </w:p>
        </w:tc>
      </w:tr>
      <w:tr>
        <w:trPr>
          <w:trHeight w:val="3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орговля на открытой асфальтированной площадке: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205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1.1. 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 крытых столов</w:t>
            </w:r>
          </w:p>
        </w:tc>
        <w:tc>
          <w:tcPr>
            <w:tcW w:w="15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 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ощами, фруктами, ягодами, медом, маслом растительным, семенами, семечками, орехами, свежей рыбой, цветами, гриба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зотическими фруктами, импортными овоща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</w:tr>
      <w:tr>
        <w:trPr>
          <w:trHeight w:val="32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вольственными товара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довольственными товара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</w:tr>
      <w:tr>
        <w:trPr>
          <w:trHeight w:val="42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2.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с крытых прилавков: </w:t>
            </w:r>
            <w:r>
              <w:rPr>
                <w:sz w:val="23"/>
                <w:szCs w:val="23"/>
              </w:rPr>
              <w:t>продовольственными товара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7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4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мышленными товарами на           одно торговое место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рилавок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>
          <w:trHeight w:val="25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довольственными товара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3.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) с открытых столов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 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ощами, фруктами, ягодами, медом, маслом растительным, семенами, семечками, орехами, свежей речной рыбой, цветами, рассадой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зотическими фруктами, импортными овоща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61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ковью, свеклой, щавелем, укропом, петрушкой и другой пряной зеленью в пучках, цвета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вольственными товарам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</w:tr>
      <w:tr>
        <w:trPr>
          <w:trHeight w:val="24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довольственными товарам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</w:tr>
      <w:tr>
        <w:trPr>
          <w:trHeight w:val="8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ые предприниматели и предприятия общественного питания, торгующие продукцией собственного производств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>
          <w:trHeight w:val="37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б) с открытых столов расположенных под навесом</w:t>
            </w:r>
          </w:p>
        </w:tc>
        <w:tc>
          <w:tcPr>
            <w:tcW w:w="15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 </w:t>
            </w:r>
          </w:p>
        </w:tc>
        <w:tc>
          <w:tcPr>
            <w:tcW w:w="199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7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21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вольственными товара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ами, декоративными рыбками, птицами, зверька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>
          <w:trHeight w:val="409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4.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без использования оборудования предприятия</w:t>
            </w:r>
          </w:p>
        </w:tc>
        <w:tc>
          <w:tcPr>
            <w:tcW w:w="15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 </w:t>
            </w:r>
          </w:p>
        </w:tc>
        <w:tc>
          <w:tcPr>
            <w:tcW w:w="199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7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</w:tr>
      <w:tr>
        <w:trPr>
          <w:trHeight w:val="26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делиями кустарного производства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ощами, фруктами, картофелем, семечками, рассадой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вольственными и непродовольственными товара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ля товарами, бывшими в употреблени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ля с рук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лким скотом, птицей, домашними животным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ковровыми изделиями</w:t>
            </w:r>
          </w:p>
        </w:tc>
        <w:tc>
          <w:tcPr>
            <w:tcW w:w="15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>
          <w:trHeight w:val="26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6.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 автомашин</w:t>
            </w:r>
          </w:p>
        </w:tc>
        <w:tc>
          <w:tcPr>
            <w:tcW w:w="15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 </w:t>
            </w:r>
          </w:p>
        </w:tc>
        <w:tc>
          <w:tcPr>
            <w:tcW w:w="199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7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промышленными и продовольственными товарами:</w:t>
            </w:r>
          </w:p>
        </w:tc>
        <w:tc>
          <w:tcPr>
            <w:tcW w:w="1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с легковых автомашин, мотоциклов, прицепов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иница</w:t>
            </w:r>
          </w:p>
        </w:tc>
        <w:tc>
          <w:tcPr>
            <w:tcW w:w="199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грузовых автомашин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иница 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</w:t>
            </w:r>
          </w:p>
        </w:tc>
      </w:tr>
      <w:tr>
        <w:trPr>
          <w:trHeight w:val="81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торговля сельскохозяйственной продукцией:                                             - с легковых автомашин, мотоциклов, прицепов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иница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грузовых автомашин, грузоподъемностью до 5 тонн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иница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грузовых автомашин, грузоподъемностью свыше 5 тон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иниц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орговля в мясном и гастрономическом павильонах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72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орговля в отдельно закрытом помещении стационарной торговой сети (за 1 кв.м. в месяц)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</w:tr>
      <w:tr>
        <w:trPr>
          <w:trHeight w:val="2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ющим зал обслуживания посетител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.м.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зала обслуживания посетителей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>
          <w:trHeight w:val="1132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редоставление открытой асфальтированной площадки (за 1 кв.м. в месяц)               </w:t>
            </w:r>
            <w:r>
              <w:rPr>
                <w:sz w:val="23"/>
                <w:szCs w:val="23"/>
              </w:rPr>
              <w:t xml:space="preserve">                               под киоски мелкорозничной торговли и складские помещения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</w:tr>
      <w:tr>
        <w:trPr>
          <w:trHeight w:val="26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риятия "Роспечать"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</w:tr>
      <w:tr>
        <w:trPr>
          <w:trHeight w:val="265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хозпроизводители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.м.</w:t>
            </w:r>
          </w:p>
        </w:tc>
        <w:tc>
          <w:tcPr>
            <w:tcW w:w="199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АРИФЫ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 услуги, предоставляемые иногородним торгующим,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роме Владимирской област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80"/>
        <w:gridCol w:w="1320"/>
        <w:gridCol w:w="2040"/>
        <w:gridCol w:w="1767"/>
      </w:tblGrid>
      <w:tr>
        <w:trPr>
          <w:trHeight w:val="3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услуг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Единица измер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П и физические лица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слуг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Юридические лица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тоимость услуги</w:t>
            </w:r>
          </w:p>
        </w:tc>
      </w:tr>
      <w:tr>
        <w:trPr>
          <w:trHeight w:val="6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орговля на открытой асфальтированной площадке: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без использования оборудования предприяти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.м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8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.1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3"/>
                <w:szCs w:val="23"/>
              </w:rPr>
              <w:t>с автомашин:                                             а)  промышленными и продовольственными товарами</w:t>
            </w:r>
            <w:r>
              <w:rPr>
                <w:sz w:val="23"/>
                <w:szCs w:val="23"/>
              </w:rPr>
              <w:t xml:space="preserve">                </w:t>
            </w:r>
          </w:p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 легковых автомашин, мотоциклов, прицеп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иниц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грузовых автомашин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иниц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.2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б) сельхозпродукцией: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 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легковых автомашин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иница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грузовых автомашин, грузоподъемностью до 5 тонн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иниц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грузовых автомашин, грузоподъемностью свыше 5 тонн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иница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в. отделом цен                                    Л.Ф. Кузнецова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99"/>
        <w:gridCol w:w="3446"/>
        <w:gridCol w:w="1474"/>
        <w:gridCol w:w="2151"/>
      </w:tblGrid>
      <w:tr>
        <w:trPr>
          <w:trHeight w:val="313" w:hRule="atLeast"/>
        </w:trPr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иложение № 2</w:t>
            </w:r>
          </w:p>
        </w:tc>
      </w:tr>
      <w:tr>
        <w:trPr>
          <w:trHeight w:val="313" w:hRule="atLeast"/>
        </w:trPr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        </w:t>
            </w:r>
          </w:p>
        </w:tc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 постановлению Главы округа</w:t>
            </w:r>
          </w:p>
        </w:tc>
      </w:tr>
      <w:tr>
        <w:trPr>
          <w:trHeight w:val="313" w:hRule="atLeast"/>
        </w:trPr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</w:t>
            </w:r>
          </w:p>
        </w:tc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3"/>
                <w:szCs w:val="23"/>
              </w:rPr>
              <w:t>от 30.06.</w:t>
            </w:r>
            <w:r>
              <w:rPr>
                <w:i/>
                <w:sz w:val="23"/>
                <w:szCs w:val="23"/>
                <w:lang w:val="en-US" w:eastAsia="en-US"/>
              </w:rPr>
              <w:t xml:space="preserve">2006 </w:t>
            </w:r>
            <w:r>
              <w:rPr>
                <w:i/>
                <w:sz w:val="23"/>
                <w:szCs w:val="23"/>
              </w:rPr>
              <w:t xml:space="preserve"> №</w:t>
            </w:r>
            <w:r>
              <w:rPr>
                <w:i/>
                <w:sz w:val="23"/>
                <w:szCs w:val="23"/>
                <w:lang w:val="en-US" w:eastAsia="en-US"/>
              </w:rPr>
              <w:t xml:space="preserve"> 1557</w:t>
            </w:r>
            <w:r>
              <w:rPr>
                <w:i/>
                <w:sz w:val="23"/>
                <w:szCs w:val="23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86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АРИФЫ</w:t>
            </w:r>
          </w:p>
        </w:tc>
      </w:tr>
      <w:tr>
        <w:trPr>
          <w:trHeight w:val="265" w:hRule="atLeast"/>
        </w:trPr>
        <w:tc>
          <w:tcPr>
            <w:tcW w:w="86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 прочие платные услуги, оказываемые  МУП "Рынок"</w:t>
            </w:r>
          </w:p>
        </w:tc>
      </w:tr>
      <w:tr>
        <w:trPr>
          <w:trHeight w:val="265" w:hRule="atLeast"/>
        </w:trPr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9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>п/п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услуг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Единица измер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Стоимость услуги</w:t>
            </w:r>
            <w:r>
              <w:rPr>
                <w:bCs/>
                <w:sz w:val="23"/>
                <w:szCs w:val="23"/>
                <w:lang w:val="en-US" w:eastAsia="en-US"/>
              </w:rPr>
              <w:t xml:space="preserve"> (</w:t>
            </w:r>
            <w:r>
              <w:rPr>
                <w:bCs/>
                <w:sz w:val="23"/>
                <w:szCs w:val="23"/>
              </w:rPr>
              <w:t>руб.)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ртук, косынка, полотенце, нарукавник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, пар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ла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, пара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чашечные с набором гирь (3шт.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циферблатны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ири - 1 штук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ый инвентарь: лотки, вилки, нож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1 единицу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б мяс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1 кг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звешивание на товарных веса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явление по громкоговорящей связ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слово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готовление ксерокопий:               односторонний лист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усторонний лис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ьзование примерко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осещение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ъезд на территорию рынка:                   легкового автотранспорт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въезд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вого автотранспорт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въезд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</w:tr>
      <w:tr>
        <w:trPr>
          <w:trHeight w:val="46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ьзование электроточкой для подключения холодильного оборудова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1 день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>
          <w:trHeight w:val="694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по хранению:                          торгового инвентаря и оборудования за 1 кв.м.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.м.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холодильных камера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тонну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етках-хранилища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тонна в сутки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ов 1 кв.м.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1 день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</w:tr>
      <w:tr>
        <w:trPr>
          <w:trHeight w:val="46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отдельно закрытом помещении за 1 кв.м.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.м.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</w:tr>
      <w:tr>
        <w:trPr>
          <w:trHeight w:val="268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ьзование общественным туалето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осещение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предварительную продажу торговых мест (бронирование торговых мест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в. отделом цен                                    Л.Ф. Кузнецова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type w:val="nextPage"/>
      <w:pgSz w:w="11906" w:h="16838"/>
      <w:pgMar w:left="1701" w:right="567" w:gutter="0" w:header="425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по МУП Рыно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19:00Z</dcterms:created>
  <dc:creator>Сиренко</dc:creator>
  <dc:description/>
  <dc:language>en-US</dc:language>
  <cp:lastModifiedBy>larina</cp:lastModifiedBy>
  <cp:lastPrinted>2005-01-12T10:09:00Z</cp:lastPrinted>
  <dcterms:modified xsi:type="dcterms:W3CDTF">2006-07-05T06:29:00Z</dcterms:modified>
  <cp:revision>3</cp:revision>
  <dc:subject/>
  <dc:title> </dc:title>
</cp:coreProperties>
</file>