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01.06.2006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1244_</w:t>
      </w:r>
    </w:p>
    <w:p>
      <w:pPr>
        <w:pStyle w:val="Normal"/>
        <w:ind w:right="5952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2"/>
        <w:tabs>
          <w:tab w:val="clear" w:pos="720"/>
          <w:tab w:val="left" w:pos="3544" w:leader="none"/>
        </w:tabs>
        <w:ind w:right="5669" w:hanging="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О проведении дополнительной диспансеризации граждан, работающих в государственных и муниципальных учреждениях сферы образования, здравоохранения, социальной защиты, культуры и спорта</w:t>
      </w:r>
    </w:p>
    <w:p>
      <w:pPr>
        <w:pStyle w:val="Normal"/>
        <w:ind w:left="426" w:right="5527" w:hanging="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 w:eastAsia="en-US"/>
        </w:rPr>
      </w:pPr>
      <w:r>
        <w:rPr>
          <w:rFonts w:cs="Times New Roman"/>
          <w:b/>
          <w:i/>
          <w:spacing w:val="0"/>
          <w:sz w:val="24"/>
          <w:szCs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2"/>
        <w:tabs>
          <w:tab w:val="clear" w:pos="720"/>
          <w:tab w:val="left" w:pos="3544" w:leader="none"/>
        </w:tabs>
        <w:ind w:right="-1" w:firstLine="567"/>
        <w:jc w:val="both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В соответствии с постановлением Правительства Российской Федерации от 31 декабря 2005 г. № 868 «О порядке предоставления в 2006 году субсидий из фонда софинансирования бюджета Федерального фонда обязательного медицинского страхования территориальным фондам обязательного медицинского страхования на проведение дополнительной диспансеризации граждан, работающих в государственных и муниципальных учреждениях сферы образования, здравоохранения, социальной защиты, культуры, физической культуры и спорта и в научно-исследовательских учреждениях», а также, во исполнение приказа Министерства здравоохранения и социального развития РФ от 22.03.2006 г. №188 «</w:t>
      </w:r>
      <w:r>
        <w:rPr>
          <w:rFonts w:cs="Times New Roman" w:ascii="Times New Roman" w:hAnsi="Times New Roman"/>
          <w:b w:val="false"/>
          <w:bCs/>
          <w:spacing w:val="0"/>
          <w:sz w:val="28"/>
          <w:szCs w:val="28"/>
        </w:rPr>
        <w:t>О порядке и объеме проведения дополнительной диспансеризации граждан, работающих в государственных и муниципальных учреждениях сферы образования, здравоохранения, социальной защиты, культуры, физической культуры и спорта и в научно-исследовательских учреждениях», приказа Департамента здравоохранения администрации Владимирской области от 04.05.2006 г. №224 «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О проведении дополнительной диспансеризации граждан, работающих в государственных и  муниципальных учреждениях - сферы образования, здравоохранения, социальной защиты, культуры и спорта и в научно-исследовательских учреждениях»,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ConsNormal"/>
        <w:widowControl/>
        <w:numPr>
          <w:ilvl w:val="0"/>
          <w:numId w:val="6"/>
        </w:numPr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Утвердить планы-графики </w:t>
      </w:r>
      <w:r>
        <w:rPr>
          <w:rFonts w:cs="Times New Roman" w:ascii="Times New Roman" w:hAnsi="Times New Roman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sz w:val="28"/>
        </w:rPr>
        <w:t xml:space="preserve"> в муниципальных учреждениях здравоохранения «Муромская городская больница №2» и «Муромская городская больница №3» в 2006 году согласно приложениям №№ 1,2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Normal"/>
        <w:widowControl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врачам муниципальных учреждений здравоохранения «Муромская городская больница №2» Шарову Н.А., «Муромская городская больница №3» Полозкову В.А. заключить договоры о финансировании расходов по проведению дополнительной диспансеризации работающих граждан в соответствии с типовой формой, утвержденной постановлением Правительства Российской Федерации от 31 декабря 2005 г. №868 с Владимирским областным фондом обязательного медицинского страхования (ВО ФОМС).</w:t>
      </w:r>
    </w:p>
    <w:p>
      <w:pPr>
        <w:pStyle w:val="ConsNormal"/>
        <w:widowControl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у управления здравоохранения администрации округа Муром Моисеевой Т.Н. </w:t>
      </w:r>
      <w:r>
        <w:rPr>
          <w:rFonts w:cs="Times New Roman" w:ascii="Times New Roman" w:hAnsi="Times New Roman"/>
          <w:sz w:val="28"/>
          <w:szCs w:val="28"/>
        </w:rPr>
        <w:t>организовать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134" w:leader="none"/>
        </w:tabs>
        <w:spacing w:lineRule="atLeast" w:line="28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дополнительной диспансеризации работников бюджетной сферы специалистами МУЗ МГБ№2 и МУЗ МГБ №3 по специальностям «хирургия», «офтальмология», «эндокринология», «неврология», «урология», «акушерство и гинекология», «терапия», «рентгенология», «клиническая лабораторная диагностика» в соотвествии с </w:t>
      </w:r>
      <w:r>
        <w:rPr>
          <w:sz w:val="28"/>
        </w:rPr>
        <w:t xml:space="preserve">планами-графиками </w:t>
      </w:r>
      <w:r>
        <w:rPr>
          <w:sz w:val="28"/>
          <w:szCs w:val="28"/>
        </w:rPr>
        <w:t>диспансеризации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согласно </w:t>
      </w:r>
      <w:r>
        <w:rPr>
          <w:sz w:val="28"/>
        </w:rPr>
        <w:t>приложениям №№ 1,2 настоящего постановле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spacing w:lineRule="atLeast" w:line="288"/>
        <w:ind w:left="0" w:firstLine="567"/>
        <w:jc w:val="both"/>
        <w:rPr>
          <w:sz w:val="28"/>
          <w:szCs w:val="28"/>
        </w:rPr>
      </w:pPr>
      <w:r>
        <w:rPr>
          <w:sz w:val="28"/>
        </w:rPr>
        <w:t xml:space="preserve">осуществление </w:t>
      </w:r>
      <w:r>
        <w:rPr>
          <w:sz w:val="28"/>
          <w:szCs w:val="28"/>
        </w:rPr>
        <w:t>сверки пофамильного списка сотрудников 35 – 55 лет с прикрепленными учреждениями бюджетных сфер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spacing w:lineRule="atLeast" w:line="288"/>
        <w:ind w:left="0" w:firstLine="567"/>
        <w:jc w:val="both"/>
        <w:rPr/>
      </w:pPr>
      <w:r>
        <w:rPr>
          <w:sz w:val="28"/>
          <w:szCs w:val="28"/>
        </w:rPr>
        <w:t>приобритение компьютерной программы по диспансеризации для ведения учета и отчетности в ГУЗ ВО «МИАЦ» и установки ее в учреждени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spacing w:lineRule="atLeast" w:line="28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ие учета работающих граждан, прошедших дополнительную диспансеризацию по формам, утвержденным приказом Федерального фонда обязательного медицинского страхования от 11.04.2006 г. №43 «Об утверждении отчетных форм». </w:t>
      </w:r>
    </w:p>
    <w:p>
      <w:pPr>
        <w:pStyle w:val="ConsNormal"/>
        <w:widowControl/>
        <w:numPr>
          <w:ilvl w:val="0"/>
          <w:numId w:val="6"/>
        </w:numPr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ителям органов управления и учреждений </w:t>
      </w:r>
      <w:r>
        <w:rPr>
          <w:rFonts w:cs="Times New Roman" w:ascii="Times New Roman" w:hAnsi="Times New Roman"/>
          <w:sz w:val="28"/>
          <w:szCs w:val="28"/>
        </w:rPr>
        <w:t>сферы образования, здравоохранения, социальной защиты, культуры, физической культуры и спорта:</w:t>
      </w:r>
    </w:p>
    <w:p>
      <w:pPr>
        <w:pStyle w:val="ConsNormal"/>
        <w:widowControl/>
        <w:numPr>
          <w:ilvl w:val="0"/>
          <w:numId w:val="4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ять под личный контроль направление работников учреждений на дополнительную диспансеризацию согласно приложениям №№ 1,2 настоящего постановления;</w:t>
      </w:r>
    </w:p>
    <w:p>
      <w:pPr>
        <w:pStyle w:val="ConsNormal"/>
        <w:widowControl/>
        <w:numPr>
          <w:ilvl w:val="0"/>
          <w:numId w:val="4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ть пофамильные списки работников организаций 35 – 55 лет в МУЗ МГБ№2 или МУЗ МГБ №3 за две недели до срока диспансеризации указанного в приложениях №№1,2 настоящего постановления по форме согласно приложению №3.</w:t>
      </w:r>
    </w:p>
    <w:p>
      <w:pPr>
        <w:pStyle w:val="ConsNormal"/>
        <w:widowControl/>
        <w:numPr>
          <w:ilvl w:val="0"/>
          <w:numId w:val="6"/>
        </w:numPr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и.о зам. Главы администрации по социальной политике и связям с общественностью Мальцеву М.В.</w:t>
      </w:r>
    </w:p>
    <w:p>
      <w:pPr>
        <w:pStyle w:val="ConsNormal"/>
        <w:widowControl/>
        <w:numPr>
          <w:ilvl w:val="0"/>
          <w:numId w:val="6"/>
        </w:numPr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официального опубликования в газете «Муромский край»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/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10915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  № 1</w:t>
      </w:r>
    </w:p>
    <w:p>
      <w:pPr>
        <w:pStyle w:val="Normal"/>
        <w:ind w:firstLine="10915"/>
        <w:jc w:val="right"/>
        <w:rPr/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10915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т  01.06.2006     № 1244</w:t>
      </w:r>
    </w:p>
    <w:p>
      <w:pPr>
        <w:pStyle w:val="Normal"/>
        <w:ind w:firstLine="567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TextBodyIndent"/>
        <w:widowControl w:val="false"/>
        <w:ind w:hanging="0"/>
        <w:rPr>
          <w:szCs w:val="32"/>
        </w:rPr>
      </w:pPr>
      <w:r>
        <w:rPr/>
        <w:t xml:space="preserve">План-график </w:t>
      </w:r>
      <w:r>
        <w:rPr>
          <w:szCs w:val="32"/>
        </w:rPr>
        <w:t>диспансеризации</w:t>
      </w:r>
    </w:p>
    <w:p>
      <w:pPr>
        <w:pStyle w:val="TextBodyIndent"/>
        <w:widowControl w:val="false"/>
        <w:ind w:hanging="0"/>
        <w:rPr/>
      </w:pPr>
      <w:r>
        <w:rPr/>
        <w:t>в муниципальном учреждении здравоохранения</w:t>
      </w:r>
    </w:p>
    <w:p>
      <w:pPr>
        <w:pStyle w:val="TextBodyIndent"/>
        <w:widowControl w:val="false"/>
        <w:ind w:hanging="0"/>
        <w:rPr/>
      </w:pPr>
      <w:r>
        <w:rPr/>
        <w:t>«Муромская городская больница №2»</w:t>
      </w:r>
    </w:p>
    <w:p>
      <w:pPr>
        <w:pStyle w:val="TextBodyIndent"/>
        <w:widowControl w:val="false"/>
        <w:ind w:hanging="0"/>
        <w:rPr/>
      </w:pPr>
      <w:r>
        <w:rPr/>
        <w:t>в 2006 году</w:t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10631"/>
        <w:gridCol w:w="709"/>
        <w:gridCol w:w="2551"/>
      </w:tblGrid>
      <w:tr>
        <w:trPr>
          <w:trHeight w:val="5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Наименовани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Кол-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прохождения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 средняя общеобразовательная школа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 – 7 июня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 средняя общеобразовательная школа №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 – 8, 11 – 12 сентября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 средняя общеобразовательная школа №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 – 8 июня</w:t>
            </w:r>
          </w:p>
        </w:tc>
      </w:tr>
      <w:tr>
        <w:trPr>
          <w:trHeight w:val="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 средняя общеобразовательная школа №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 – 9 июня</w:t>
            </w:r>
          </w:p>
        </w:tc>
      </w:tr>
      <w:tr>
        <w:trPr>
          <w:trHeight w:val="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 средняя общеобразовательная школа №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, 13 июня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 средняя общеобразовательная школа №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 – 15 июня</w:t>
            </w:r>
          </w:p>
        </w:tc>
      </w:tr>
      <w:tr>
        <w:trPr>
          <w:trHeight w:val="1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 средняя общеобразовательная школа №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 – 16 июня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 средняя общеобразовательная школа №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, 19 – 20 июня</w:t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 средняя общеобразовательная школа №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 – 21 июня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 средняя общеобразовательная школа №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 – 22 июня</w:t>
            </w:r>
          </w:p>
        </w:tc>
      </w:tr>
      <w:tr>
        <w:trPr>
          <w:trHeight w:val="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 средняя общеобразовательная школа №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 – 23 июня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 средняя общеобразовательная школа №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 – 26 июня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 начальная общеобразовательная школа №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  - 21 июня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 средняя общеобразовательная школа №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– 27 июня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 средняя общеобразовательная школа №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 - 28 июня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 средняя общеобразовательная школа №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, 11 – 12 сентября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 средняя общеобразовательная школа №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 – 29 июня</w:t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 средняя общеобразовательная школа №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9 – 30 июня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 средняя общеобразовательная школа №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 – 13 сентября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 средняя общеобразовательная школа №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 – 14 сентября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 средняя общеобразовательная школа №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 – 15 сентября</w:t>
            </w:r>
          </w:p>
        </w:tc>
      </w:tr>
      <w:tr>
        <w:trPr>
          <w:trHeight w:val="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МВОУ вечерняя (сменная) общеобразовательная школ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 – 15 сентября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 Якиманско - Слободская средняя общеобразовательная шк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31 августа – 1, 4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ентября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 основная общеобразовательная школа поселка Муром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, 11 – 12 сентября</w:t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МОУ для детей дошкольного и младшего школьного возраста - начальная школа - детский сад компенсирующего вида с осуществлением квалифицированной коррекции отклонений в физическом и психическом развитии воспитанников и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, 18 сентября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МОУ для детей, нуждающихся в психолого-педагогической и медико-социальной помощи - Центр диагностики и консульт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 – 15 сентября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МОУ для детей, нуждающихся в психолого-педагогической и медико-социальной помощи - Центр психолого-медико-социаль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 – 15 сентября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 Межшкольный учебный комбинат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 – 19 сентября</w:t>
            </w:r>
          </w:p>
        </w:tc>
      </w:tr>
      <w:tr>
        <w:trPr>
          <w:trHeight w:val="1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 Межшкольный учебный комбинат №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 – 19 сентября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ДОД Станция юных натурал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 – 19 сентября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ДОД Центр внешколь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 -20 сентября</w:t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МОУДОД детская юношеская спортивная школа со специализированными отделениями олимпийского резер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 – 22 сентября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МДОУ Центр развития ребенка - детский сад №1 с осуществлением физического и психического развития, коррекции и оздоровления всех воспитан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 – 4 июля</w:t>
            </w:r>
          </w:p>
        </w:tc>
      </w:tr>
      <w:tr>
        <w:trPr>
          <w:trHeight w:val="1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ДОУ детский сад №5 комбинированного ви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 – 5 июля</w:t>
            </w:r>
          </w:p>
        </w:tc>
      </w:tr>
      <w:tr>
        <w:trPr>
          <w:trHeight w:val="1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МДОУ  детский сад №6 с осуществлением физического и психического развития, коррекции и оздоровления всех воспитан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 – 6 июля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МДОУ детский сад №9 общеразвивающего вида с приоритетным осуществлением физического и психического развития, коррекции и оздоровления всех воспитан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 – 7 июля</w:t>
            </w:r>
          </w:p>
        </w:tc>
      </w:tr>
      <w:tr>
        <w:trPr>
          <w:trHeight w:val="2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МДОУ детский сад №13 общеразвивающего вида с приоритетным осуществлением экологического направления развития воспитан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 – 7 июля</w:t>
            </w:r>
          </w:p>
        </w:tc>
      </w:tr>
      <w:tr>
        <w:trPr>
          <w:trHeight w:val="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ДОУ детский сад №14 комбинированного ви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 – 11 июля</w:t>
            </w:r>
          </w:p>
        </w:tc>
      </w:tr>
      <w:tr>
        <w:trPr>
          <w:trHeight w:val="1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МДОУ  детский сад №26 с осуществлением физического и психического развития, коррекции и оздоровления всех воспитан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 – 12 июля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МДОУ детский сад №29 общеразвивающего вида с приоритетным осуществлением художественно - эстетического направления развития воспитан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 – 13 июля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МДОУ Центр развития ребенка - детский сад №30 с осуществлением физического и психического развития, коррекции и оздоровления всех воспитан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 – 14 июля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ДОУ детский сад №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, 17 июля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ДОУ детский сад №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, 17 июля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ДОУ детский сад №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 – 18 июля</w:t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ДОУ детский сад №38 комбинированного ви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 – 18 июля</w:t>
            </w:r>
          </w:p>
        </w:tc>
      </w:tr>
      <w:tr>
        <w:trPr>
          <w:trHeight w:val="2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МДОУ детский сад №39 общеразвивающего вида с приоритетным осуществлением экономического направления развития воспитан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 – 19 июля</w:t>
            </w:r>
          </w:p>
        </w:tc>
      </w:tr>
      <w:tr>
        <w:trPr>
          <w:trHeight w:val="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ДОУ детский сад №40 комбинированного ви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 – 19 июля</w:t>
            </w:r>
          </w:p>
        </w:tc>
      </w:tr>
      <w:tr>
        <w:trPr>
          <w:trHeight w:val="1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МДОУ детский сад №43 общеразвивающего вида с приоритетным осуществлением нравственно - эстетического направления развития воспитан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 – 20 июля</w:t>
            </w:r>
          </w:p>
        </w:tc>
      </w:tr>
      <w:tr>
        <w:trPr>
          <w:trHeight w:val="1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ДОУ детский сад №44 комбинированного ви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 – 20 июля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МДОУ детский сад №45 общеразвивающего вида с приоритетным осуществлением нравственно - правового направления развития воспитан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 – 21 июля</w:t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ДОУ детский сад №48 комбинированного ви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 – 22 августа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ДОУ детский сад №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 – 21 июля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МДОУ детский сад №50 общеразвивающего вида с приоритетным осуществлением нравственно - эстетического направления развития воспитан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 – 23 августа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МДОУ детский сад №51 общеразвивающего вида с приоритетным осуществлением интеллектуального направления развития воспитан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 – 24 августа</w:t>
            </w:r>
          </w:p>
        </w:tc>
      </w:tr>
      <w:tr>
        <w:trPr>
          <w:trHeight w:val="1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МДОУ детский сад №52 общеразвивающего вида с приоритетным осуществлением нравственно - правового направления развития воспитан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 – 23 августа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МДОУ детский сад №53 общеразвивающего вида с приоритетным осуществлением художественно - эстетического направления развития воспитан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 – 24 августа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ДОУ детский сад №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 – 25 августа</w:t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ДОУ детский сад №62 комбинированного ви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, 28 августа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ДОУ детский сад №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 – 29 августа</w:t>
            </w:r>
          </w:p>
        </w:tc>
      </w:tr>
      <w:tr>
        <w:trPr>
          <w:trHeight w:val="1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МДОУ детский сад №81 общеразвивающего вида с приоритетным осуществлением физического направления развития воспитан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 – 29 августа</w:t>
            </w:r>
          </w:p>
        </w:tc>
      </w:tr>
      <w:tr>
        <w:trPr>
          <w:trHeight w:val="3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МДОУ Центр развития ребенка - детский сад №90 с осуществлением физического и психического развития, коррекции и оздоровления всех воспитан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9 – 30 августа</w:t>
            </w:r>
          </w:p>
        </w:tc>
      </w:tr>
      <w:tr>
        <w:trPr>
          <w:trHeight w:val="1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МДОУ детский сад №94 общеразвивающего вида с приоритетным осуществлением физического направления развития воспитан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 – 31 августа</w:t>
            </w:r>
          </w:p>
        </w:tc>
      </w:tr>
      <w:tr>
        <w:trPr>
          <w:trHeight w:val="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ДОУ детский сад №158 комбинированного ви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 – 31 августа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ДОУ детский сад №5 поселка Муром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, 11 – 12 августа</w:t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МДОУ детский сад №6 общеразвивающего вида с приоритетным осуществлением художественно - эстетического направления развития воспитанников поселка Механизат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31 августа – 1, 4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ентябр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10631"/>
        <w:gridCol w:w="709"/>
        <w:gridCol w:w="2551"/>
      </w:tblGrid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ru-RU"/>
              </w:rPr>
              <w:t>МДОУ детский сад №7 общеразвивающего вида с приоритетным осуществлением физического направления развития воспитанников село Дмитриевская Слоб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 августа – 1, 4 сентября</w:t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ru-RU"/>
              </w:rPr>
              <w:t>МДОУ детский сад №20 общеразвивающего вида с приоритетным осуществлением художественно - эстетического направления развития воспитанников поселка Войк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 августа – 1, 4 сентября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 "Центр работы с педагогическими кадр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, 10 июля</w:t>
            </w:r>
          </w:p>
        </w:tc>
      </w:tr>
      <w:tr>
        <w:trPr>
          <w:trHeight w:val="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ru-RU"/>
              </w:rPr>
              <w:t>МУ "Хозяйственно-эксплуатационная контора управления образования администрации округа Муро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, 10 июля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ГСОУ</w:t>
            </w:r>
            <w:r>
              <w:rPr>
                <w:sz w:val="24"/>
                <w:szCs w:val="24"/>
                <w:lang w:val="ru-RU" w:eastAsia="ru-RU"/>
              </w:rPr>
              <w:t xml:space="preserve"> для обучающихся, воспитанников с отклонениями в развитии - специальная (коррекционная) общеобразовательная школа - интернат </w:t>
            </w:r>
            <w:r>
              <w:rPr>
                <w:bCs/>
                <w:sz w:val="24"/>
                <w:szCs w:val="24"/>
                <w:lang w:val="ru-RU" w:eastAsia="ru-RU"/>
              </w:rPr>
              <w:t xml:space="preserve">VIII </w:t>
            </w:r>
            <w:r>
              <w:rPr>
                <w:sz w:val="24"/>
                <w:szCs w:val="24"/>
                <w:lang w:val="ru-RU" w:eastAsia="ru-RU"/>
              </w:rPr>
              <w:t>ви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 – 6 сентября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ГОУ</w:t>
            </w:r>
            <w:r>
              <w:rPr>
                <w:sz w:val="24"/>
                <w:szCs w:val="24"/>
                <w:lang w:val="ru-RU" w:eastAsia="ru-RU"/>
              </w:rPr>
              <w:t xml:space="preserve"> для детей-сирот и детей оставшихся без попечения родителей - детский дом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 - 7 сентября</w:t>
            </w:r>
          </w:p>
        </w:tc>
      </w:tr>
      <w:tr>
        <w:trPr>
          <w:trHeight w:val="1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ГОУ для детей-сирот и детей оставшихся без попечения родителей - детский дом №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 - 7 сентября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ромский институт (филиал) В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– 6, 9 – 10 октября</w:t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ромский педагогический коллед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, 25 – 26 сентября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ромский филиал МП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, 10 июля</w:t>
            </w:r>
          </w:p>
        </w:tc>
      </w:tr>
      <w:tr>
        <w:trPr>
          <w:trHeight w:val="1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ОУ НПО "Профессиональное училище № 51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– 28 сентября</w:t>
            </w:r>
          </w:p>
        </w:tc>
      </w:tr>
      <w:tr>
        <w:trPr>
          <w:trHeight w:val="1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ОУ НПО "Профессиональное училище № 10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 – 29 сентября</w:t>
            </w:r>
          </w:p>
        </w:tc>
      </w:tr>
      <w:tr>
        <w:trPr>
          <w:trHeight w:val="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ОУ СПО Муромский техникум РЭ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 – 12 октября</w:t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ОУ НПО "Профессиональный лицей №37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 – 13 октября</w:t>
            </w:r>
          </w:p>
        </w:tc>
      </w:tr>
      <w:tr>
        <w:trPr>
          <w:trHeight w:val="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ОУ СПО "Муромское медицинское училищ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- 28 сентября</w:t>
            </w:r>
          </w:p>
        </w:tc>
      </w:tr>
      <w:tr>
        <w:trPr>
          <w:trHeight w:val="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ФСУ "Дворец спорта "О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9 сентября – 2 октября</w:t>
            </w:r>
          </w:p>
        </w:tc>
      </w:tr>
      <w:tr>
        <w:trPr>
          <w:trHeight w:val="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ДОД "Детско-юношеская спортивная шко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 - 16 октября</w:t>
            </w:r>
          </w:p>
        </w:tc>
      </w:tr>
      <w:tr>
        <w:trPr>
          <w:trHeight w:val="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 дополнительного образования детей детско-юношеский клуб физической подготовки "Верб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 – 17 октября</w:t>
            </w:r>
          </w:p>
        </w:tc>
      </w:tr>
      <w:tr>
        <w:trPr>
          <w:trHeight w:val="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З "Муромская городская больница №2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 - 23 октября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</w:tbl>
    <w:p>
      <w:pPr>
        <w:pStyle w:val="Normal"/>
        <w:ind w:firstLine="5954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</w:r>
    </w:p>
    <w:p>
      <w:pPr>
        <w:pStyle w:val="Normal"/>
        <w:ind w:firstLine="5954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</w:r>
    </w:p>
    <w:p>
      <w:pPr>
        <w:pStyle w:val="Normal"/>
        <w:ind w:firstLine="5954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2268"/>
        <w:gridCol w:w="2201"/>
      </w:tblGrid>
      <w:tr>
        <w:trPr/>
        <w:tc>
          <w:tcPr>
            <w:tcW w:w="5278" w:type="dxa"/>
            <w:tcBorders/>
          </w:tcPr>
          <w:p>
            <w:pPr>
              <w:pStyle w:val="Heading3"/>
              <w:spacing w:lineRule="auto" w:line="312"/>
              <w:ind w:left="34" w:hanging="0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</w:rPr>
              <w:t>Начальник управления здравоохранения администрации округа Муро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  <w:lang w:val="ru-RU" w:eastAsia="en-US"/>
              </w:rPr>
            </w:r>
          </w:p>
          <w:p>
            <w:pPr>
              <w:pStyle w:val="Normal1"/>
              <w:spacing w:lineRule="auto" w:line="312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01" w:type="dxa"/>
            <w:tcBorders/>
          </w:tcPr>
          <w:p>
            <w:pPr>
              <w:pStyle w:val="Heading1"/>
              <w:spacing w:lineRule="auto" w:line="312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szCs w:val="28"/>
              </w:rPr>
              <w:t>Т.Н. Моисеева</w:t>
            </w:r>
          </w:p>
        </w:tc>
      </w:tr>
    </w:tbl>
    <w:p>
      <w:pPr>
        <w:pStyle w:val="Normal"/>
        <w:spacing w:lineRule="auto" w:line="336"/>
        <w:jc w:val="both"/>
        <w:rPr>
          <w:spacing w:val="-3"/>
          <w:sz w:val="28"/>
          <w:szCs w:val="24"/>
        </w:rPr>
      </w:pPr>
      <w:r>
        <w:rPr>
          <w:spacing w:val="-3"/>
          <w:sz w:val="28"/>
          <w:szCs w:val="24"/>
        </w:rPr>
      </w:r>
    </w:p>
    <w:p>
      <w:pPr>
        <w:pStyle w:val="Normal"/>
        <w:spacing w:lineRule="auto" w:line="336"/>
        <w:jc w:val="both"/>
        <w:rPr>
          <w:spacing w:val="-3"/>
          <w:sz w:val="28"/>
          <w:szCs w:val="24"/>
        </w:rPr>
      </w:pPr>
      <w:r>
        <w:rPr>
          <w:spacing w:val="-3"/>
          <w:sz w:val="28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11057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  № 2</w:t>
      </w:r>
    </w:p>
    <w:p>
      <w:pPr>
        <w:pStyle w:val="Normal"/>
        <w:ind w:firstLine="11057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11057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т 01.06.2006     № 1244</w:t>
      </w:r>
    </w:p>
    <w:p>
      <w:pPr>
        <w:pStyle w:val="Normal"/>
        <w:ind w:left="567" w:firstLine="708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TextBodyIndent"/>
        <w:widowControl w:val="false"/>
        <w:ind w:hanging="0"/>
        <w:rPr/>
      </w:pPr>
      <w:r>
        <w:rPr/>
        <w:t xml:space="preserve">План-график </w:t>
      </w:r>
      <w:r>
        <w:rPr>
          <w:szCs w:val="32"/>
        </w:rPr>
        <w:t>диспансеризации</w:t>
      </w:r>
    </w:p>
    <w:p>
      <w:pPr>
        <w:pStyle w:val="TextBodyIndent"/>
        <w:widowControl w:val="false"/>
        <w:ind w:hanging="0"/>
        <w:rPr/>
      </w:pPr>
      <w:r>
        <w:rPr/>
        <w:t>в Муниципальном учреждении здравоохранения</w:t>
      </w:r>
    </w:p>
    <w:p>
      <w:pPr>
        <w:pStyle w:val="TextBodyIndent"/>
        <w:widowControl w:val="false"/>
        <w:ind w:hanging="0"/>
        <w:rPr/>
      </w:pPr>
      <w:r>
        <w:rPr/>
        <w:t>«Муромская городская больница №3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2006 год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10631"/>
        <w:gridCol w:w="709"/>
        <w:gridCol w:w="2551"/>
      </w:tblGrid>
      <w:tr>
        <w:trPr>
          <w:trHeight w:val="5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0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Наименование учре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 xml:space="preserve">Кол-во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прохождения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З "Муромская городская больница №1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 – 10 июля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З "Муромская городская больница №3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5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 июля – 7 августа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З "Детская больница округа Мур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 – 15 августа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З "Муромская стоматологическая поликлиника №1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 августа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З "Муромский родильный д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 – 23 августа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З "Муромская станция скорой медицинской помощ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 – 30 августа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З "Муромский центр лечебной физкультуры и спортивной медицин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 – 30 августа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З "Амбулатория поселка Муромск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 августа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З "Амбулатория поселка Механизатор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 августа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З "Амбулатория поселка фабрики имени Войко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 августа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УЗ ВО "Муромский противотуберкулезный диспансер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– 4 сентября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УЗ ВО "Муромский кожно-венерологический диспансер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 сентября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УЗ ВО "Муромский наркологический диспансер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 сентября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УЗ ВО "Муромский дом ребенка специализированны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 – 7 сентября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ГУСО "Социально - реабилитационный центр граждан пожилого возраста и инвалид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 сентября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ГУСО "Комплексный центр социального обслуживания населения округа Мур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 – 13 сентября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ГУСО "Социально - реабилитационный центр для несовершеннолетни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 сентября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ОГУСО "Социально - реабилитационный центр для детей и подростков с ограниченными возможностя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 сентября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ДОД "Детская художественная школа имени Кулико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15 сентября 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ДОД "Детская музыкальная школа №1 имени А.А. Епанчино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 сентября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ДОД "Детская музыкальная школа №2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 сентября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ДОД "Детская музыкальная школа №3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 сентября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К "Дом народного творче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21 сентября 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К "Муромский историко - художественный муз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 сентября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К "Парковое объединение "Пар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 сентября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К "Дом культуры "Вербовск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 октября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К "Централизованная библиотечная систе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 – 25 сентября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К "Дворец культуры имени 1100-летия г. Муро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– 27 сентября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К "Кинозрелещное объедине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 – 29 сентября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РТДЮ "Орлено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 – 29 сентября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Муромский филиал ФГУЗ «Федеральный центр гигиены и эпидемиологии по железнодорожному транспорту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 – 29 сентября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УЗ Отделенческая больница на ст. Муром ОАО "РЖ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– 13 октября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дсанчасть ОАО "Муромтепловоз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 октября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63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Территориальный отдел Роспотребнадзора Владимирской области в округе Муром, Меленковского и Селивановского райо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 – 18 октября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0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567"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2268"/>
        <w:gridCol w:w="2201"/>
      </w:tblGrid>
      <w:tr>
        <w:trPr/>
        <w:tc>
          <w:tcPr>
            <w:tcW w:w="5278" w:type="dxa"/>
            <w:tcBorders/>
          </w:tcPr>
          <w:p>
            <w:pPr>
              <w:pStyle w:val="Heading3"/>
              <w:spacing w:lineRule="auto" w:line="312"/>
              <w:ind w:left="34" w:hanging="0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</w:rPr>
              <w:t>Начальник управления здравоохранения администрации округа Муро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  <w:lang w:val="ru-RU" w:eastAsia="en-US"/>
              </w:rPr>
            </w:r>
          </w:p>
          <w:p>
            <w:pPr>
              <w:pStyle w:val="Normal1"/>
              <w:spacing w:lineRule="auto" w:line="312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01" w:type="dxa"/>
            <w:tcBorders/>
          </w:tcPr>
          <w:p>
            <w:pPr>
              <w:pStyle w:val="Heading1"/>
              <w:spacing w:lineRule="auto" w:line="312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szCs w:val="28"/>
              </w:rPr>
              <w:t>Т.Н. Моисеева</w:t>
            </w:r>
          </w:p>
        </w:tc>
      </w:tr>
    </w:tbl>
    <w:p>
      <w:pPr>
        <w:pStyle w:val="Normal"/>
        <w:spacing w:lineRule="auto" w:line="336"/>
        <w:jc w:val="both"/>
        <w:rPr>
          <w:spacing w:val="-3"/>
          <w:sz w:val="28"/>
          <w:szCs w:val="24"/>
        </w:rPr>
      </w:pPr>
      <w:r>
        <w:rPr>
          <w:spacing w:val="-3"/>
          <w:sz w:val="28"/>
          <w:szCs w:val="24"/>
        </w:rPr>
      </w:r>
    </w:p>
    <w:p>
      <w:pPr>
        <w:pStyle w:val="Normal"/>
        <w:spacing w:lineRule="auto" w:line="336"/>
        <w:jc w:val="both"/>
        <w:rPr>
          <w:spacing w:val="-3"/>
          <w:sz w:val="28"/>
          <w:szCs w:val="24"/>
        </w:rPr>
      </w:pPr>
      <w:r>
        <w:rPr>
          <w:spacing w:val="-3"/>
          <w:sz w:val="28"/>
          <w:szCs w:val="24"/>
        </w:rPr>
      </w:r>
    </w:p>
    <w:p>
      <w:pPr>
        <w:pStyle w:val="Normal"/>
        <w:spacing w:lineRule="auto" w:line="336"/>
        <w:jc w:val="both"/>
        <w:rPr>
          <w:spacing w:val="-3"/>
          <w:sz w:val="28"/>
          <w:szCs w:val="24"/>
        </w:rPr>
      </w:pPr>
      <w:r>
        <w:rPr>
          <w:spacing w:val="-3"/>
          <w:sz w:val="28"/>
          <w:szCs w:val="24"/>
        </w:rPr>
      </w:r>
    </w:p>
    <w:p>
      <w:pPr>
        <w:pStyle w:val="Normal"/>
        <w:spacing w:lineRule="auto" w:line="336"/>
        <w:jc w:val="both"/>
        <w:rPr>
          <w:spacing w:val="-3"/>
          <w:sz w:val="28"/>
          <w:szCs w:val="24"/>
        </w:rPr>
      </w:pPr>
      <w:r>
        <w:rPr>
          <w:spacing w:val="-3"/>
          <w:sz w:val="28"/>
          <w:szCs w:val="24"/>
        </w:rPr>
      </w:r>
    </w:p>
    <w:p>
      <w:pPr>
        <w:pStyle w:val="Normal"/>
        <w:spacing w:lineRule="auto" w:line="336"/>
        <w:jc w:val="both"/>
        <w:rPr>
          <w:spacing w:val="-3"/>
          <w:sz w:val="28"/>
          <w:szCs w:val="24"/>
        </w:rPr>
      </w:pPr>
      <w:r>
        <w:rPr>
          <w:spacing w:val="-3"/>
          <w:sz w:val="28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11057"/>
        <w:rPr>
          <w:i/>
          <w:i/>
          <w:spacing w:val="-3"/>
          <w:sz w:val="24"/>
          <w:szCs w:val="24"/>
          <w:lang w:val="ru-RU" w:eastAsia="en-US"/>
        </w:rPr>
      </w:pPr>
      <w:r>
        <w:rPr>
          <w:i/>
          <w:spacing w:val="-3"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426" w:leader="none"/>
        </w:tabs>
        <w:ind w:firstLine="11057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426" w:leader="none"/>
        </w:tabs>
        <w:ind w:firstLine="11057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426" w:leader="none"/>
        </w:tabs>
        <w:ind w:firstLine="11057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  №3</w:t>
      </w:r>
    </w:p>
    <w:p>
      <w:pPr>
        <w:pStyle w:val="Normal"/>
        <w:ind w:firstLine="11057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11057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т  01.06.2006   № 1244</w:t>
      </w:r>
    </w:p>
    <w:p>
      <w:pPr>
        <w:pStyle w:val="Normal"/>
        <w:ind w:left="567" w:firstLine="708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фамильный список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ников 35 – 55 л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изаци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23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8"/>
        <w:gridCol w:w="3334"/>
        <w:gridCol w:w="1701"/>
        <w:gridCol w:w="1134"/>
        <w:gridCol w:w="2200"/>
        <w:gridCol w:w="2320"/>
        <w:gridCol w:w="3276"/>
      </w:tblGrid>
      <w:tr>
        <w:trPr>
          <w:trHeight w:val="110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 xml:space="preserve">Ф.И.О.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трахового полиса ОМ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НИЛС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рождения (число, месяц, год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 xml:space="preserve">Адрес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места жительства</w:t>
            </w:r>
          </w:p>
        </w:tc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фессия, должность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од по ОКВЭД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19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336"/>
        <w:jc w:val="both"/>
        <w:rPr>
          <w:spacing w:val="-3"/>
          <w:sz w:val="28"/>
          <w:szCs w:val="24"/>
        </w:rPr>
      </w:pPr>
      <w:r>
        <w:rPr>
          <w:spacing w:val="-3"/>
          <w:sz w:val="28"/>
          <w:szCs w:val="24"/>
        </w:rPr>
      </w:r>
    </w:p>
    <w:p>
      <w:pPr>
        <w:pStyle w:val="Normal"/>
        <w:spacing w:lineRule="auto" w:line="336"/>
        <w:jc w:val="both"/>
        <w:rPr>
          <w:spacing w:val="-3"/>
          <w:sz w:val="28"/>
          <w:szCs w:val="24"/>
        </w:rPr>
      </w:pPr>
      <w:r>
        <w:rPr>
          <w:spacing w:val="-3"/>
          <w:sz w:val="28"/>
          <w:szCs w:val="24"/>
        </w:rPr>
        <w:t>____________________________________________             __________________                       _______________________</w:t>
      </w:r>
    </w:p>
    <w:p>
      <w:pPr>
        <w:pStyle w:val="Normal"/>
        <w:spacing w:lineRule="auto" w:line="336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                            </w:t>
      </w:r>
      <w:r>
        <w:rPr>
          <w:spacing w:val="-3"/>
          <w:sz w:val="22"/>
          <w:szCs w:val="22"/>
        </w:rPr>
        <w:t xml:space="preserve">(должность руководителя)                                                                         (подпись)                                                           (Ф.И.О. руководителя)                                      </w:t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708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2268"/>
        <w:gridCol w:w="2201"/>
      </w:tblGrid>
      <w:tr>
        <w:trPr/>
        <w:tc>
          <w:tcPr>
            <w:tcW w:w="5278" w:type="dxa"/>
            <w:tcBorders/>
          </w:tcPr>
          <w:p>
            <w:pPr>
              <w:pStyle w:val="Heading3"/>
              <w:spacing w:lineRule="auto" w:line="312"/>
              <w:ind w:left="34" w:hanging="0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</w:rPr>
              <w:t>Начальник управления здравоохранения администрации округа Муро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  <w:lang w:val="ru-RU" w:eastAsia="en-US"/>
              </w:rPr>
            </w:r>
          </w:p>
          <w:p>
            <w:pPr>
              <w:pStyle w:val="Normal1"/>
              <w:spacing w:lineRule="auto" w:line="312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01" w:type="dxa"/>
            <w:tcBorders/>
          </w:tcPr>
          <w:p>
            <w:pPr>
              <w:pStyle w:val="Heading1"/>
              <w:spacing w:lineRule="auto" w:line="312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szCs w:val="28"/>
              </w:rPr>
              <w:t>Т.Н. Моисеева</w:t>
            </w:r>
          </w:p>
        </w:tc>
      </w:tr>
    </w:tbl>
    <w:p>
      <w:pPr>
        <w:pStyle w:val="Normal"/>
        <w:spacing w:lineRule="auto" w:line="336"/>
        <w:jc w:val="both"/>
        <w:rPr>
          <w:spacing w:val="-3"/>
          <w:sz w:val="28"/>
          <w:szCs w:val="24"/>
        </w:rPr>
      </w:pPr>
      <w:r>
        <w:rPr>
          <w:spacing w:val="-3"/>
          <w:sz w:val="28"/>
          <w:szCs w:val="24"/>
        </w:rPr>
      </w:r>
    </w:p>
    <w:p>
      <w:pPr>
        <w:pStyle w:val="Normal"/>
        <w:ind w:left="567" w:firstLine="708"/>
        <w:rPr>
          <w:spacing w:val="-3"/>
          <w:sz w:val="28"/>
          <w:szCs w:val="24"/>
          <w:lang w:val="ru-RU" w:eastAsia="en-US"/>
        </w:rPr>
      </w:pPr>
      <w:r>
        <w:rPr>
          <w:spacing w:val="-3"/>
          <w:sz w:val="28"/>
          <w:szCs w:val="24"/>
          <w:lang w:val="ru-RU" w:eastAsia="en-US"/>
        </w:rPr>
      </w:r>
    </w:p>
    <w:sectPr>
      <w:type w:val="nextPage"/>
      <w:pgSz w:orient="landscape" w:w="16838" w:h="11906"/>
      <w:pgMar w:left="1843" w:right="678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ascii="Times New Roman" w:hAnsi="Times New Roman" w:cs="Arial"/>
      </w:rPr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ascii="Times New Roman" w:hAnsi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567"/>
      </w:pPr>
      <w:rPr>
        <w:rFonts w:ascii="Times New Roman" w:hAnsi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Arial"/>
    </w:rPr>
  </w:style>
  <w:style w:type="character" w:styleId="WW8Num17z1">
    <w:name w:val="WW8Num17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3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9:26:00Z</dcterms:created>
  <dc:creator>Администратор</dc:creator>
  <dc:description/>
  <dc:language>en-US</dc:language>
  <cp:lastModifiedBy>larina</cp:lastModifiedBy>
  <cp:lastPrinted>2006-05-31T10:50:00Z</cp:lastPrinted>
  <dcterms:modified xsi:type="dcterms:W3CDTF">2006-06-02T09:29:00Z</dcterms:modified>
  <cp:revision>3</cp:revision>
  <dc:subject/>
  <dc:title> </dc:title>
</cp:coreProperties>
</file>