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Arial" w:hAnsi="Arial" w:cs="Arial"/>
          <w:spacing w:val="40"/>
          <w:sz w:val="36"/>
          <w:szCs w:val="36"/>
        </w:rPr>
      </w:pPr>
      <w:r>
        <w:rPr>
          <w:rFonts w:cs="Arial" w:ascii="Arial" w:hAnsi="Arial"/>
        </w:rPr>
        <w:t>ПОСТАНОВЛЕНИЕ</w:t>
      </w:r>
    </w:p>
    <w:p>
      <w:pPr>
        <w:pStyle w:val="Heading2"/>
        <w:spacing w:before="0" w:after="120"/>
        <w:rPr>
          <w:rFonts w:ascii="Impact" w:hAnsi="Impact" w:cs="Impact"/>
          <w:spacing w:val="40"/>
          <w:sz w:val="32"/>
          <w:szCs w:val="32"/>
        </w:rPr>
      </w:pPr>
      <w:r>
        <w:rPr>
          <w:rFonts w:cs="Arial" w:ascii="Arial" w:hAnsi="Arial"/>
        </w:rPr>
        <w:t>ГЛАВЫ</w:t>
      </w:r>
      <w:r>
        <w:rPr>
          <w:rFonts w:cs="Arial" w:ascii="Arial" w:hAnsi="Arial"/>
          <w:spacing w:val="40"/>
          <w:sz w:val="32"/>
          <w:szCs w:val="32"/>
        </w:rPr>
        <w:t xml:space="preserve">  </w:t>
      </w:r>
      <w:r>
        <w:rPr>
          <w:rFonts w:cs="Arial" w:ascii="Arial" w:hAnsi="Arial"/>
        </w:rPr>
        <w:t>ОКРУГА</w:t>
      </w:r>
    </w:p>
    <w:p>
      <w:pPr>
        <w:pStyle w:val="Normal"/>
        <w:rPr>
          <w:rFonts w:ascii="Impact" w:hAnsi="Impact" w:cs="Impact"/>
          <w:spacing w:val="40"/>
          <w:sz w:val="32"/>
          <w:szCs w:val="32"/>
        </w:rPr>
      </w:pPr>
      <w:r>
        <w:rPr>
          <w:rFonts w:cs="Impact" w:ascii="Impact" w:hAnsi="Impact"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31.05.2006</w:t>
      </w:r>
      <w:r>
        <w:rPr>
          <w:sz w:val="28"/>
          <w:szCs w:val="28"/>
        </w:rPr>
        <w:t xml:space="preserve">_                                                                               </w:t>
      </w:r>
      <w:r>
        <w:rPr>
          <w:b/>
          <w:sz w:val="28"/>
          <w:szCs w:val="28"/>
        </w:rPr>
        <w:t>№ _1235_</w:t>
      </w:r>
    </w:p>
    <w:p>
      <w:pPr>
        <w:pStyle w:val="Normal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5103" w:hanging="0"/>
        <w:jc w:val="both"/>
        <w:rPr>
          <w:i/>
          <w:i/>
          <w:iCs/>
        </w:rPr>
      </w:pPr>
      <w:r>
        <w:rPr>
          <w:i/>
          <w:iCs/>
        </w:rPr>
        <w:t>О подготовке и  проведении мероприятий, посвященных памятной дате 65-летию начала Великой Отечественной войны и  подвига Н.Ф.Гастелло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вязи с проведением мероприятий, посвященных 65-летию начала Великой Отечественной войны и руководствуясь Уставом округа 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</w:tabs>
        <w:ind w:left="35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рганизационного комитета по подготовке и проведению мероприятий, посвященных памятной дате 65-летию начала Великой Отечественной войны и подвига Н.Ф.Гастелло согласно приложению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</w:tabs>
        <w:ind w:left="35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ероприятий, посвященных памятной дате  65-летию начала Великой Отечественной войны согласно приложению №2 и 65-летию подвига Н.Ф.Гастелло согласно приложению №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" w:leader="none"/>
        </w:tabs>
        <w:ind w:left="35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ММТРК (Т.В. Пенская) обеспечить освещение мероприятий, посвященных памятной дате 65-летию начала Великой Отечественной войны и  подвига Н.Ф.Гастел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2" w:leader="none"/>
        </w:tabs>
        <w:ind w:left="350" w:hanging="360"/>
        <w:jc w:val="both"/>
        <w:rPr>
          <w:sz w:val="28"/>
          <w:szCs w:val="28"/>
        </w:rPr>
      </w:pPr>
      <w:r>
        <w:rPr>
          <w:sz w:val="28"/>
        </w:rPr>
        <w:t>УВД округа Муром (А.В. Жагров) обеспечить общественную безопасность в местах проведения массовых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</w:tabs>
        <w:ind w:left="35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и. о. заместителя Главы администрации по социальной политике и связям с общественностью М.В. Мальцев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</w:tabs>
        <w:ind w:left="35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35"/>
        <w:gridCol w:w="2458"/>
      </w:tblGrid>
      <w:tr>
        <w:trPr/>
        <w:tc>
          <w:tcPr>
            <w:tcW w:w="3025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Heading1"/>
              <w:rPr>
                <w:bCs/>
                <w:szCs w:val="28"/>
                <w:lang w:val="ru-RU" w:eastAsia="en-US"/>
              </w:rPr>
            </w:pPr>
            <w:r>
              <w:rPr>
                <w:bCs/>
                <w:szCs w:val="28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left="5040" w:hanging="0"/>
        <w:rPr/>
      </w:pPr>
      <w:r>
        <w:rPr/>
        <w:t>Приложение №1</w:t>
      </w:r>
    </w:p>
    <w:p>
      <w:pPr>
        <w:pStyle w:val="Normal"/>
        <w:ind w:left="5103" w:hanging="0"/>
        <w:jc w:val="right"/>
        <w:rPr>
          <w:i/>
          <w:i/>
        </w:rPr>
      </w:pPr>
      <w:r>
        <w:rPr>
          <w:i/>
        </w:rPr>
        <w:t xml:space="preserve">к постановлению Главы округа </w:t>
      </w:r>
    </w:p>
    <w:p>
      <w:pPr>
        <w:pStyle w:val="Normal"/>
        <w:ind w:left="5103" w:hanging="0"/>
        <w:jc w:val="right"/>
        <w:rPr>
          <w:i/>
          <w:i/>
          <w:u w:val="single"/>
        </w:rPr>
      </w:pPr>
      <w:r>
        <w:rPr>
          <w:i/>
        </w:rPr>
        <w:t>от  31.05.2006   №  1235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комитета по подготовке и проведению мероприят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65-летию  начала Великой Отечественной войны и подвига Н.Ф.Гастелло</w:t>
      </w:r>
    </w:p>
    <w:tbl>
      <w:tblPr>
        <w:tblW w:w="95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0"/>
        <w:gridCol w:w="6628"/>
      </w:tblGrid>
      <w:tr>
        <w:trPr/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Мари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м. Главы администрации округа Муром по социальной политике и связям с общественностью, председатель организационного комитета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щевникова Валентин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администрации округа Муром, зам. председателя организационного комитета</w:t>
            </w:r>
          </w:p>
        </w:tc>
      </w:tr>
      <w:tr>
        <w:trPr>
          <w:trHeight w:val="1026" w:hRule="atLeast"/>
        </w:trPr>
        <w:tc>
          <w:tcPr>
            <w:tcW w:w="263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Мари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62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делам молодежи администрации округа Муром зам. председателя организационного комитета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7655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лены организационного комитета:</w:t>
      </w:r>
    </w:p>
    <w:p>
      <w:pPr>
        <w:pStyle w:val="Normal"/>
        <w:tabs>
          <w:tab w:val="clear" w:pos="708"/>
          <w:tab w:val="left" w:pos="5760" w:leader="none"/>
          <w:tab w:val="left" w:pos="7655" w:leader="none"/>
        </w:tabs>
        <w:jc w:val="center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318"/>
        <w:gridCol w:w="6269"/>
      </w:tblGrid>
      <w:tr>
        <w:trPr>
          <w:trHeight w:val="77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утина Людмила Владимиров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округа Муром</w:t>
            </w:r>
          </w:p>
        </w:tc>
      </w:tr>
      <w:tr>
        <w:trPr>
          <w:trHeight w:val="77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хляев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ий Константин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й комиссии по местному самоуправлению, законности и правопорядку Совета народных депутатов округа Муром</w:t>
            </w:r>
          </w:p>
        </w:tc>
      </w:tr>
      <w:tr>
        <w:trPr>
          <w:trHeight w:val="77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цов Виктор Виктор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войны, труда и правоохранительных органов округа Муром</w:t>
            </w:r>
          </w:p>
        </w:tc>
      </w:tr>
      <w:tr>
        <w:trPr>
          <w:trHeight w:val="756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агров Алексей Виктор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внутренних дел округа Муром</w:t>
            </w:r>
          </w:p>
        </w:tc>
      </w:tr>
      <w:tr>
        <w:trPr>
          <w:trHeight w:val="756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ытин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чеслав Михайл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, начальник управления жилищно-коммунальным хозяйством</w:t>
            </w:r>
          </w:p>
        </w:tc>
      </w:tr>
      <w:tr>
        <w:trPr>
          <w:trHeight w:val="77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тынова Ольга Владимировна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управления социальной защиты населения администрации округа Муром</w:t>
            </w:r>
          </w:p>
        </w:tc>
      </w:tr>
      <w:tr>
        <w:trPr>
          <w:trHeight w:val="77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ожилов Александр Иван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зической культуре и спорту администрации округа Муром</w:t>
            </w:r>
          </w:p>
        </w:tc>
      </w:tr>
      <w:tr>
        <w:trPr>
          <w:trHeight w:val="77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енская Татьяна Васильевна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МУ ММТРК</w:t>
            </w:r>
          </w:p>
        </w:tc>
      </w:tr>
      <w:tr>
        <w:trPr>
          <w:trHeight w:val="774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</w:rPr>
            </w:pPr>
            <w:r>
              <w:rPr>
                <w:sz w:val="28"/>
              </w:rPr>
              <w:t>Шекурова Нина Ивановна</w:t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территориального самоуправления</w:t>
            </w:r>
          </w:p>
        </w:tc>
      </w:tr>
      <w:tr>
        <w:trPr>
          <w:trHeight w:val="1169" w:hRule="atLeast"/>
        </w:trPr>
        <w:tc>
          <w:tcPr>
            <w:tcW w:w="2910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авлев Александр Владимирович</w:t>
            </w:r>
          </w:p>
        </w:tc>
        <w:tc>
          <w:tcPr>
            <w:tcW w:w="318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 округа Муром, начальник Муромского гарнизона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И.о. зам. Главы администрации округа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социальной политике </w:t>
        <w:tab/>
        <w:t>М.В.Мальце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и связям с общественностью</w:t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>
          <w:i/>
          <w:iCs/>
        </w:rPr>
        <w:t>Приложение №2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i/>
          <w:i/>
          <w:iCs/>
        </w:rPr>
      </w:pPr>
      <w:r>
        <w:rPr>
          <w:i/>
          <w:iCs/>
        </w:rPr>
        <w:t xml:space="preserve">к постановлению Главы округа 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от 31.05.2006  № 1235</w:t>
      </w:r>
    </w:p>
    <w:p>
      <w:pPr>
        <w:pStyle w:val="Heading7"/>
        <w:rPr/>
      </w:pPr>
      <w:r>
        <w:rPr/>
        <w:t>ПЛАН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мероприятий, посвященных 65-летию начала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ликой Отечественной войны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17"/>
        <w:gridCol w:w="4471"/>
        <w:gridCol w:w="241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Место и время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/>
            </w:pPr>
            <w:r>
              <w:rPr/>
              <w:t>Ответственный за подготовку и проведе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-00 час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 Побе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лодежная акция, посвященная 65-летию начала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менова М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-00 часов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 Побе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тинг, посвященный 65-летию начала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Мальцева М.В., Воронцов В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-00 час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 Победы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церт «Песни, опаленные войн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менова М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Отделение социального приюта в с. Булатниково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юнь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.06.2006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.06.2006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06.2006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конкурс рисунков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Я рисую мир»;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- военно-спортивная игра «Разведчик»;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- вечер военной песни «На солнечной поляночке»;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экскурсия по памятным местам города (памятники Н.Ф. Гастелло, бронепоезд «Илья Муромец», Площадь Победы);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- литературно-музыкальная композиция «Их помнит ми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ынова О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2"/>
              </w:rPr>
              <w:t>«Социально-оздоровительный центр» в м-он Вербовски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- экскурсии в музей трудовой и боевой Славы Муромского приборостроительного завода,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- вечер фронтовой песн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тынова О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ВР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курс рисунка на асфальте «Пусть всегда будет солнц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6"/>
              </w:rPr>
            </w:pPr>
            <w:r>
              <w:rPr>
                <w:bCs/>
                <w:szCs w:val="26"/>
              </w:rPr>
              <w:t>Клещевникова В.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курс плакатов среди воспитанников загородных оздоровительных лагерей «Нет войне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Клещевникова В.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6.06.2006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ВР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стиваль искусств воспитанников загородных оздоровительных лагерей «Когда смеются де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Клещевникова В.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й-июнь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бота поисковых отрядов школьников по сбору информации выпускниках школ города Мурома 1941 год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Клещевникова В.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зложение цветов к памятникам павш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Клещевникова В.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ind w:left="-5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-00 часов</w:t>
            </w:r>
          </w:p>
          <w:p>
            <w:pPr>
              <w:pStyle w:val="Normal"/>
              <w:ind w:left="-5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/с «Ока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урниры по шахматам, домино и настольному теннис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вожилов А.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ind w:left="-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-00 часов</w:t>
            </w:r>
          </w:p>
          <w:p>
            <w:pPr>
              <w:pStyle w:val="Normal"/>
              <w:ind w:left="-24" w:hanging="0"/>
              <w:jc w:val="center"/>
              <w:rPr>
                <w:bCs/>
              </w:rPr>
            </w:pPr>
            <w:r>
              <w:rPr>
                <w:bCs/>
              </w:rPr>
              <w:t>парк 50-летия</w:t>
            </w:r>
          </w:p>
          <w:p>
            <w:pPr>
              <w:pStyle w:val="Normal"/>
              <w:ind w:left="-24" w:hanging="0"/>
              <w:jc w:val="center"/>
              <w:rPr>
                <w:bCs/>
                <w:szCs w:val="28"/>
              </w:rPr>
            </w:pPr>
            <w:r>
              <w:rPr>
                <w:bCs/>
              </w:rPr>
              <w:t>Советской влас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енизированный кро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Новожилов А.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.06.2006</w:t>
            </w:r>
          </w:p>
          <w:p>
            <w:pPr>
              <w:pStyle w:val="Normal"/>
              <w:ind w:left="-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-00 часов</w:t>
            </w:r>
          </w:p>
          <w:p>
            <w:pPr>
              <w:pStyle w:val="Normal"/>
              <w:ind w:left="-24" w:hanging="0"/>
              <w:jc w:val="center"/>
              <w:rPr>
                <w:bCs/>
              </w:rPr>
            </w:pPr>
            <w:r>
              <w:rPr>
                <w:bCs/>
              </w:rPr>
              <w:t>парк 50-летия Советской власт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ревнования по городошному 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овожилов А.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-00 час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К«Вербовский»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тинг памяти «И мужество как память пронес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омский историко-художественный муз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тавка «Этот день мы приближали, как могли…», посвященная 60-летию Победы (из фондов МИХ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омский историко-художественный музе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втобусная экскурсия по городу «Монументы Победы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о предварительным заявк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андровский филиал ЦБС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этический час «Поэзия и песня - оружие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7-00 час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ДК п. фабрики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м. Войкова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 программа  «История моего края» о земляках-участниках 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-00 час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ДК п. Муромский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чер солдатской песни «Песни поры огнев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-00 час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ловский СДК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треча с ветеранами ВОВ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День Памя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06.200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-00 часов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Якиманско-Слободской СДК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Беседа «Защитники Родин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Алексутина Л.В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5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 особому плану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комитетах общественного само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Шекурова Н.И.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И.о. зам. Главы администрации  округа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социальной политике </w:t>
        <w:tab/>
        <w:t>М.В.Мальце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и связям с общественностью</w:t>
      </w:r>
    </w:p>
    <w:p>
      <w:pPr>
        <w:pStyle w:val="Footer"/>
        <w:tabs>
          <w:tab w:val="clear" w:pos="4677"/>
          <w:tab w:val="clear" w:pos="9355"/>
          <w:tab w:val="left" w:pos="7655" w:leader="none"/>
        </w:tabs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</w:r>
    </w:p>
    <w:p>
      <w:pPr>
        <w:pStyle w:val="Heading5"/>
        <w:ind w:left="5103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left="5103" w:hanging="0"/>
        <w:rPr/>
      </w:pPr>
      <w:r>
        <w:rPr/>
        <w:t>Приложение №3</w:t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</w:rPr>
      </w:pPr>
      <w:r>
        <w:rPr>
          <w:i/>
        </w:rPr>
        <w:t xml:space="preserve">к постановлению Главы округа </w:t>
      </w:r>
    </w:p>
    <w:p>
      <w:pPr>
        <w:pStyle w:val="Normal"/>
        <w:tabs>
          <w:tab w:val="clear" w:pos="708"/>
          <w:tab w:val="left" w:pos="7655" w:leader="none"/>
        </w:tabs>
        <w:ind w:left="5103" w:hanging="0"/>
        <w:jc w:val="right"/>
        <w:rPr>
          <w:i/>
          <w:i/>
          <w:u w:val="single"/>
        </w:rPr>
      </w:pPr>
      <w:r>
        <w:rPr>
          <w:i/>
        </w:rPr>
        <w:t>от  31.05.2006    № 1235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Heading1"/>
        <w:spacing w:lineRule="auto" w:line="240"/>
        <w:rPr>
          <w:b w:val="false"/>
          <w:b w:val="false"/>
          <w:spacing w:val="0"/>
          <w:szCs w:val="24"/>
          <w:lang w:val="ru-RU" w:eastAsia="ru-RU"/>
        </w:rPr>
      </w:pPr>
      <w:r>
        <w:rPr>
          <w:b w:val="false"/>
          <w:spacing w:val="0"/>
          <w:szCs w:val="24"/>
          <w:lang w:val="ru-RU" w:eastAsia="ru-RU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роприятий, посвященных памятной дате-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5-летию подвига Н.Ф.Гастелл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906"/>
        <w:gridCol w:w="2463"/>
        <w:gridCol w:w="246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за подготовку и проведение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елиска памятника герою Великой Отечественной войны Н.Ф.Гастел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кин В.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цветников в количестве 4 штук на Привокзальной площади, уборка и побелка бордю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ая Л.А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ка закрепленной территории по ул. Дзержинского и </w:t>
            </w:r>
          </w:p>
          <w:p>
            <w:pPr>
              <w:pStyle w:val="Normal"/>
              <w:rPr/>
            </w:pPr>
            <w:r>
              <w:rPr/>
              <w:t>ул. Филато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тин В.М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школьников в музей Героя Советского Союза Н.Ф.Гастелло в средней школе № 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-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вникова В.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Огненный сокол» для воспитанников лагерей с дневным пребывани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-13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вникова В.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участниками коллективов художественной самодеятельности «Подвиг Н.Ф.Гастелл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утина Л.В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военно-патриотической песни «Героями не рождаются», посвященный Н.Ф.Гастел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вникова В.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рисунков «Нам этот мир завещано беречь»;</w:t>
            </w:r>
          </w:p>
          <w:p>
            <w:pPr>
              <w:pStyle w:val="Normal"/>
              <w:rPr/>
            </w:pPr>
            <w:r>
              <w:rPr/>
              <w:t>цикл бесед о героях ВОВ «Нам дороги эти позабыть нельзя»;</w:t>
            </w:r>
          </w:p>
          <w:p>
            <w:pPr>
              <w:pStyle w:val="Normal"/>
              <w:rPr/>
            </w:pPr>
            <w:r>
              <w:rPr/>
              <w:t>спортивная эстафета;</w:t>
            </w:r>
          </w:p>
          <w:p>
            <w:pPr>
              <w:pStyle w:val="Normal"/>
              <w:rPr/>
            </w:pPr>
            <w:r>
              <w:rPr/>
              <w:t>экскурсия к памятнику и в музей Н.Ф.Гастелло;</w:t>
            </w:r>
          </w:p>
          <w:p>
            <w:pPr>
              <w:pStyle w:val="Normal"/>
              <w:rPr/>
            </w:pPr>
            <w:r>
              <w:rPr/>
              <w:t>просмотр художественных фильмов о подвигах летчиков в ВОВ</w:t>
            </w:r>
          </w:p>
          <w:p>
            <w:pPr>
              <w:pStyle w:val="Normal"/>
              <w:rPr/>
            </w:pPr>
            <w:r>
              <w:rPr/>
              <w:t>(с воспитанниками отделения социального приют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06.06.2006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6.20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6.2006</w:t>
            </w:r>
          </w:p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.В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рисунков «Пусть будет мир!»;</w:t>
            </w:r>
          </w:p>
          <w:p>
            <w:pPr>
              <w:pStyle w:val="Normal"/>
              <w:rPr/>
            </w:pPr>
            <w:r>
              <w:rPr/>
              <w:t>диспут «Я - патриот»;</w:t>
            </w:r>
          </w:p>
          <w:p>
            <w:pPr>
              <w:pStyle w:val="Normal"/>
              <w:rPr/>
            </w:pPr>
            <w:r>
              <w:rPr/>
              <w:t>возложение цветов к памятнику Н.Ф.Гастелло (среди воспитанников подросткового клуба «Виктория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.06.2006 </w:t>
            </w:r>
          </w:p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 Памяти у памятника Н.Ф.Гастел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вникова В.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музея под открытым небом в средней школе № 3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вникова В.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Твой славный подвиг, капитан Гастелло, в преданиях останется навек» (Филиал 9)</w:t>
            </w:r>
          </w:p>
          <w:p>
            <w:pPr>
              <w:pStyle w:val="Normal"/>
              <w:rPr/>
            </w:pPr>
            <w:r>
              <w:rPr/>
              <w:t xml:space="preserve">Краеведческий календарь (выставка) </w:t>
            </w:r>
          </w:p>
          <w:p>
            <w:pPr>
              <w:pStyle w:val="Normal"/>
              <w:rPr/>
            </w:pPr>
            <w:r>
              <w:rPr/>
              <w:t xml:space="preserve">«Величие подвига» (65 лет подвига Гастелло) </w:t>
            </w:r>
          </w:p>
          <w:p>
            <w:pPr>
              <w:pStyle w:val="Normal"/>
              <w:rPr/>
            </w:pPr>
            <w:r>
              <w:rPr/>
              <w:t>(на базе ЦБ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утина Л.В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двиг, который живет в веках» (с детьми и подростками с ограниченными возможностями здоровь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.В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 к памятнику Н.Ф.Гастелл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ынова О.В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 Н.Ф.Гастелл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0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вникова В.И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комитетах общественного самоуправл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собому план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курова Н.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И.о. зам. Главы администрации округа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социальной политике </w:t>
        <w:tab/>
        <w:t>М.В.Мальце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и связям с общественностью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425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655" w:leader="none"/>
      </w:tabs>
      <w:ind w:left="5103" w:hanging="0"/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655" w:leader="none"/>
      </w:tabs>
      <w:jc w:val="center"/>
      <w:outlineLvl w:val="6"/>
    </w:pPr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</w:tabs>
      <w:jc w:val="center"/>
    </w:pPr>
    <w:rPr>
      <w:b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2:00Z</dcterms:created>
  <dc:creator>malseva</dc:creator>
  <dc:description/>
  <dc:language>en-US</dc:language>
  <cp:lastModifiedBy>larina</cp:lastModifiedBy>
  <cp:lastPrinted>2006-05-24T09:49:00Z</cp:lastPrinted>
  <dcterms:modified xsi:type="dcterms:W3CDTF">2006-06-02T09:28:00Z</dcterms:modified>
  <cp:revision>3</cp:revision>
  <dc:subject/>
  <dc:title/>
</cp:coreProperties>
</file>