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6.05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067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организации и проведении турнира дворовых команд по мини-футболу среди жителей округа Муром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yle6"/>
          <w:sz w:val="28"/>
          <w:szCs w:val="28"/>
        </w:rPr>
        <w:t>Для  стимулирования здорового образа жизни и создания прецедента массового физкультурно-оздоровительного мероприятия</w:t>
      </w:r>
      <w:r>
        <w:rPr>
          <w:sz w:val="28"/>
          <w:szCs w:val="28"/>
        </w:rPr>
        <w:t xml:space="preserve"> </w:t>
      </w:r>
      <w:r>
        <w:rPr>
          <w:rStyle w:val="Style6"/>
          <w:sz w:val="28"/>
          <w:szCs w:val="28"/>
        </w:rPr>
        <w:t xml:space="preserve"> с целью </w:t>
      </w:r>
      <w:r>
        <w:rPr>
          <w:sz w:val="28"/>
          <w:szCs w:val="28"/>
        </w:rPr>
        <w:t>пропаганды футбола в округе, как наиболее массовой и доступной формы укрепления здоровья, активного досуга, профилактики алкоголизма и наркомании среди жителей</w:t>
        <w:br/>
      </w:r>
      <w:r>
        <w:rPr>
          <w:b/>
          <w:i/>
          <w:sz w:val="28"/>
          <w:szCs w:val="28"/>
        </w:rPr>
        <w:t>постановляю</w:t>
      </w:r>
      <w:r>
        <w:rPr>
          <w:b/>
          <w:i/>
          <w:sz w:val="28"/>
          <w:lang w:val="ru-RU" w:eastAsia="en-US"/>
        </w:rPr>
        <w:t>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твердить состав оргкомитета по подготовке и проведению турнира по мини-футболу среди дворовых команд согласно приложению №1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твердить Положение о проведении турнира по мини-футболу среди дворовых команд согласно приложению №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твердить план подготовки и проведения  турнира согласно приложению №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Контроль за выполнением данного постановления возложить на  и.о. </w:t>
      </w:r>
      <w:r>
        <w:rPr>
          <w:sz w:val="28"/>
          <w:lang w:val="ru-RU" w:eastAsia="en-US"/>
        </w:rPr>
        <w:t>заместителя Главы администрации округа по социальной политике и связям с общественностью М.В. Мальцеву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 w:eastAsia="en-US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455"/>
        <w:jc w:val="right"/>
        <w:rPr>
          <w:i/>
          <w:i/>
          <w:sz w:val="24"/>
        </w:rPr>
      </w:pPr>
      <w:r>
        <w:rPr>
          <w:i/>
          <w:sz w:val="24"/>
        </w:rPr>
        <w:t>Приложение №1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от 16.05.2006  № 1067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РГАНИЗАЦИОННЫЙ  КОМИТЕ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по подготовке и проведению турнира по мини-футболу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среди дворовых команд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юнь – август 2006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це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Владимировна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Главы администрации округа Муром по социальной политике и связям с общенственностью, председатель оргкомитет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жил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Иванович 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администрации округа Муром, заместитель председателя оргкомитета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члены оргкомитета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ч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администрации , начальник финансового Управления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ки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лександрович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П ЖКХ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зопихи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Михайлович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16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ромского отделения ГЖД - филиала ОАО «РЖД»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ип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Афанасье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ромского педагогического колледжа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алентина Ивано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горевич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У №51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 администрации округа Муром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к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Ф МПСИ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ка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 Василье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МУ ММТРК «Муромский меридиан»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делам молодежи администрации округа Муром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туш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Юрье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ромского медицинского училища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ковска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ладимировна</w:t>
            </w:r>
          </w:p>
          <w:p>
            <w:pPr>
              <w:pStyle w:val="Normal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МИ ВлГУ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кур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Иван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территориального самоуправл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402"/>
      </w:tblGrid>
      <w:tr>
        <w:trPr/>
        <w:tc>
          <w:tcPr>
            <w:tcW w:w="5211" w:type="dxa"/>
            <w:tcBorders/>
          </w:tcPr>
          <w:p>
            <w:pPr>
              <w:pStyle w:val="Normal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. специалист спорткомит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машова 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иложение №2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от 16.05.2006  № 1067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 ТУРНИРА  ДВОРОВЫХ КОМАНД ПО МИНИ-ФУТБО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Турнир среди жителей по массовому футболу проводится с целью привлечения большого числа жителей округа к систематическим занятиям физической культурой и спорто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турн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футбола в округе как наиболее массовой и доступной формы укрепления здоровья и активного досуга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форм организации массовой физкультурно - оздоровительной раб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алкоголизма и наркомании. </w:t>
      </w:r>
    </w:p>
    <w:p>
      <w:pPr>
        <w:pStyle w:val="Normal"/>
        <w:rPr/>
      </w:pPr>
      <w:r>
        <w:rPr>
          <w:b/>
          <w:i/>
          <w:sz w:val="28"/>
          <w:szCs w:val="28"/>
        </w:rPr>
        <w:t>Руководство проведением турнир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руководство подготовкой и проведением соревнований осуществляется оргкомитетом. Непосредственное проведение соревнований возлагается на судейскую коллегию в состав которой входят тренеры-преподаватели отделений футбола ДЮСШ спорткомитета, ДЮСШ управления образования, ДЮКФП «Верба» и студенты Муромского педколледжа отделения «Физическая культура», МИВлГУ, МП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судья турнира – Долгов Валерий Алексеевич,судья Региональ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удей осуществляется судейской коллегией летнего турнира. Судейство производится по упрощенным правилам мини-футб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цинское обслуживание матчей обеспечивается Центром ЛФК и спортивной медицины совместно со студентами Муромского медицинского учили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ремя и место про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ий турнир среди жителей по массовому футболу проводится в два этапа: 1 этап (предварительные игры по районам): - с 30 мая 2006г. по 30 июля 2006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этап (финальные игры): </w:t>
        <w:br/>
        <w:t xml:space="preserve">- с 1 по 12  августа 2006г. Игры I этапа проходят на открытых спортивных площадках микрорайонов округа, принятых оргкомитетом турнира. Игры на не принятых комиссией спортивных площадках считаются недействительными и в конкурсе не учитываются. </w:t>
      </w:r>
    </w:p>
    <w:p>
      <w:pPr>
        <w:pStyle w:val="Normal"/>
        <w:rPr/>
      </w:pPr>
      <w:r>
        <w:rPr>
          <w:b/>
          <w:i/>
          <w:sz w:val="28"/>
          <w:szCs w:val="28"/>
        </w:rPr>
        <w:t>Участники турнир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участию в конкурсе допускаются команды, созданные на базе учебных заведений, предприятий, организаций, учреждений независимо от форм собственности, по месту жительства, работы или учебы. </w:t>
        <w:br/>
        <w:t>Каждая команда должна иметь свое название. Основное условие - сохранение территориального принципа: проживание или место работы, учебы членов команды в одном районе округа Игрок имеет право играть только за одну команду. Турнир проводится по двум возрастным групп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-  12-16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-  17 лет и стар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заявку включаются до 20 человек. В протокол матча вносятся 8 человек. </w:t>
        <w:br/>
        <w:tab/>
        <w:t xml:space="preserve">К соревнованиям не допускаются игроки, принимающие участие в 2006 году в матчах Чемпионата (взрослые) и Первенства (юноши и мальчики) области и округа. Допуск игроков к соревнованиям, оформление заяв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аявок производится мандатной комиссией. </w:t>
        <w:br/>
        <w:tab/>
        <w:t>Дозаявки заканчиваются  до окончания первого этапа. Ответственность за свое здоровье участники турнира несут сами (возрастная группа после 18 лет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о заявленных команд в районе не ограничено. Матч состоит из двух таймов по 20 минут каждый с 5-ти минутным переры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оведения турнира 1-го этапа будет определена на заседании судейской коллегии совместно с представителями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2-го этапа проводится по круговой системе в один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команд ( финальная часть) определяются по наибольшей сумме набранных очков во всех встречах - (победа - 3 очка, ничья - 1 очко, поражение - 0 очков). В случае равенства очков места команд опреде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наибольшему числу побед во всех встречах; </w:t>
        <w:br/>
        <w:t xml:space="preserve">- по результату игры между соб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разнице забитых и пропущенных мячей во всех игр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ибольшему количеству мячей, забитых во всех игр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наименьшему числу желтых и красных карт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венстве очков у команд в споре за 1 место на 2  этапе назначается дополнительный мат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ускается перенос матча на другой срок (день или час) в случаях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а, аварии и другие обстоятельства, независящие от организаторов и участников соревнований (матча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сти проведения матча по метеоусловиям и иным причинам, которые, по мнению судьи и врача, опасны для здоровья футболи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вопросы, связанные с проведением турнира и неотраженные в настоящем Положении решаются на основании Регламента о проведении соревнований  и дисциплинарного кодекса Федерации футбола округа Муром. </w:t>
        <w:br/>
        <w:tab/>
        <w:t xml:space="preserve">Функции контрольно-дисциплинарного комитета возложены на главного судью соревнований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игро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обязаны выступать в футболках одного цвета, обувь – кроссовки или кеды (запрещается играть в бутсах). Приветствуется выступление команд в единой спортивной форме, в которую входят футболка, трусы и гет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вратаря по цвету должна отличаться от формы полевых иг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и время подачи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заявок осуществляется мандатной комиссией 30 мая 2006 г. с ___до___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ец заявки: №№ Ф.И.О. (полностью) Год рождения Место жительства        (работы, учебы) </w:t>
        <w:br/>
        <w:t xml:space="preserve">Роспись участника, несущего ответственность за свое здоровье ( от 18 лет) _______________ _______________Ф.И.О.  Подпись  капитана команды. Заявки команд в возрастной группе до 18 лет должны быть заверены врачо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ра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а-победительница, занявшая 1 место, награждается переходящим кубком, дипломом, и футбольной формой; 2 место - диплом и кожаный мяч,  3 место – диплом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нансовые рас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, связанные с формированием призового фонда, распределяются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Ц ЖКХ – ремонт или восстановление спортивной  площадки на которых будут проводиться соревнова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о. Муром – приобретение футбольной формы и мяч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 по делам молодежи – приобретение переходящего кубка и дипломо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взносы юридических и физических лиц на премирование лучших игроков и тренеров команд.</w:t>
      </w:r>
    </w:p>
    <w:p>
      <w:pPr>
        <w:pStyle w:val="Normal"/>
        <w:jc w:val="both"/>
        <w:rPr>
          <w:sz w:val="28"/>
          <w:szCs w:val="28"/>
        </w:rPr>
      </w:pPr>
      <w:bookmarkStart w:id="0" w:name="YANDEX_BOTTOM"/>
      <w:bookmarkEnd w:id="0"/>
      <w:r>
        <w:rPr>
          <w:sz w:val="28"/>
          <w:szCs w:val="28"/>
        </w:rPr>
        <w:tab/>
        <w:t>Подготовка спортивных площадок, принятых комиссией оргкомитета, и организация матчей возлагается на ту организацию, которой принадлежит площ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приобретение медикаментов возлагаются на управление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опагандистская поддержка осуществляется за счет средств муниципальных С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402"/>
      </w:tblGrid>
      <w:tr>
        <w:trPr/>
        <w:tc>
          <w:tcPr>
            <w:tcW w:w="5211" w:type="dxa"/>
            <w:tcBorders/>
          </w:tcPr>
          <w:p>
            <w:pPr>
              <w:pStyle w:val="Normal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. специалист спорткомит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машова </w:t>
            </w:r>
          </w:p>
        </w:tc>
      </w:tr>
    </w:tbl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Приложение №3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от 16.05.2006   № 1067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TextBody"/>
        <w:jc w:val="center"/>
        <w:rPr/>
      </w:pPr>
      <w:r>
        <w:rPr>
          <w:sz w:val="28"/>
        </w:rPr>
        <w:t xml:space="preserve">мероприятий по подготовке и проведению турнира по мини-футболу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среди дворовых команд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юнь – август 2006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4820"/>
        <w:gridCol w:w="1714"/>
        <w:gridCol w:w="2680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дготовка мест соревнов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одготовить следующие спортивные площадки с разметкой игровых полей и установкой ворот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 №1 (ул. Кленовая,1);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 № 5 (ул. Первомайская,84)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КОСа № 10 (Радиозаводское шоссе,38);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ВлГУ (ул. Орловская, 23);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№ 51 (Ремесленная слободка, 18)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Средних общеобразовательных школ №№, 2, 3, 6, школы-интерната №1, Якиманослободской;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 50-летия Советской власти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Хоккейная коробка стадиона «Локомотив» им. Н.Ф. Гастелло;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в районе ЗАО «Муром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кин В.А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.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 А.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итинов М.М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кина О.А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.В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ая Н.В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урова Н.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/>
        <w:t>Медицинское обслуживание соревнований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714"/>
        <w:gridCol w:w="26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Обеспечить медицинское обслуживание во время проведения игр с привлечением студентов Муромского медицинского училищ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По календарю соревнован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тушина Р.Ю.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таб соревновани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714"/>
        <w:gridCol w:w="26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Организация  работу судейской коллегии с привлечением студентов Муромского педагогического колледжа педагогов-организаторов ЦРТДЮ «Орленок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А.А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Освещение хода подготовки, проведения и итогов  соревнований в муниципальных средствах массовой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кая Т.В.</w:t>
            </w:r>
          </w:p>
        </w:tc>
      </w:tr>
    </w:tbl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402"/>
      </w:tblGrid>
      <w:tr>
        <w:trPr/>
        <w:tc>
          <w:tcPr>
            <w:tcW w:w="5211" w:type="dxa"/>
            <w:tcBorders/>
          </w:tcPr>
          <w:p>
            <w:pPr>
              <w:pStyle w:val="Normal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. специалист спорткомит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машова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25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6:09:00Z</dcterms:created>
  <dc:creator>1</dc:creator>
  <dc:description/>
  <dc:language>en-US</dc:language>
  <cp:lastModifiedBy>larina</cp:lastModifiedBy>
  <cp:lastPrinted>2006-05-11T14:30:00Z</cp:lastPrinted>
  <dcterms:modified xsi:type="dcterms:W3CDTF">2006-05-25T06:20:00Z</dcterms:modified>
  <cp:revision>3</cp:revision>
  <dc:subject/>
  <dc:title> </dc:title>
</cp:coreProperties>
</file>