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.05pt" coordorigin="4320,364" coordsize="735,961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30.03.</w:t>
      </w:r>
      <w:r>
        <w:rPr>
          <w:b/>
          <w:sz w:val="28"/>
          <w:szCs w:val="28"/>
          <w:lang w:val="en-US" w:eastAsia="en-US"/>
        </w:rPr>
        <w:t>2005</w:t>
      </w:r>
      <w:r>
        <w:rPr>
          <w:b/>
          <w:sz w:val="28"/>
          <w:szCs w:val="28"/>
          <w:lang w:val="ru-RU" w:eastAsia="en-US"/>
        </w:rPr>
        <w:t xml:space="preserve">_                 </w:t>
      </w:r>
      <w:r>
        <w:rPr>
          <w:lang w:val="ru-RU" w:eastAsia="en-US"/>
        </w:rPr>
        <w:t xml:space="preserve">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 _</w:t>
      </w:r>
      <w:r>
        <w:rPr>
          <w:b/>
          <w:sz w:val="28"/>
          <w:szCs w:val="28"/>
          <w:lang w:val="en-US" w:eastAsia="en-US"/>
        </w:rPr>
        <w:t>710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2"/>
        <w:rPr/>
      </w:pPr>
      <w:r>
        <w:rPr/>
        <w:t>О мерах по реализации постановлений Губернатора Владимирской области от 22.03.2005г. №155 и №156 на территории округа Муром</w:t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Indent"/>
        <w:rPr/>
      </w:pPr>
      <w:r>
        <w:rPr/>
        <w:t xml:space="preserve">С целью реализации постановлений Губернатора Владимирской области от 22.03.2005г. №155 «О внесении изменений и дополнений в постановление Губернатора Владимирской области от 22.03.2004г. №184 «О предельной стоимости месячных проездных билетов на поездки в городском и пригородном автомобильном транспорте на территории Владимирской области» и №185 «О введении на территории Владимирской области социального проездного билета для отдельных категорий граждан»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301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вести с 01 апреля 2005 года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360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 xml:space="preserve">На городских маршрутах – единые месячные социальные проездные билеты на проезд транспортом общего пользования независимо от форм собственности (кроме микроавтобусов и такси) отдельным категориям граждан, перечень которых определен постановлением Губернатора </w:t>
      </w:r>
      <w:r>
        <w:rPr>
          <w:sz w:val="28"/>
        </w:rPr>
        <w:t>от 22.03.2005г. №156  (</w:t>
      </w:r>
      <w:r>
        <w:rPr>
          <w:sz w:val="28"/>
          <w:lang w:val="ru-RU" w:eastAsia="en-US"/>
        </w:rPr>
        <w:t xml:space="preserve">Приложение №1), а также пенсионеров, имеющих право на получение пенсии в соответствии с Федеральным Законом от 17.12.2001г. № 173-ФЗ «О трудовых пенсиях в Российской Федерации»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360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 xml:space="preserve">На пригородных маршрутах, отнесенных к муниципальному ведению – месячные социальные проездные билеты на проезд транспортом общего пользования независимо от форм собственности (кроме микроавтобусов и такси) отдельным категориям граждан, перечень которых определен постановлением Губернатора </w:t>
      </w:r>
      <w:r>
        <w:rPr>
          <w:sz w:val="28"/>
        </w:rPr>
        <w:t>от 22.03.2005г. №156  (</w:t>
      </w:r>
      <w:r>
        <w:rPr>
          <w:sz w:val="28"/>
          <w:lang w:val="ru-RU" w:eastAsia="en-US"/>
        </w:rPr>
        <w:t>Приложение №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301"/>
        <w:jc w:val="both"/>
        <w:rPr/>
      </w:pPr>
      <w:r>
        <w:rPr>
          <w:sz w:val="28"/>
          <w:lang w:val="ru-RU" w:eastAsia="en-US"/>
        </w:rPr>
        <w:t>Месячные социальные проездные билеты на проезд по городским и пригородным, отнесенным к муниципальному ведению, маршрутам реализуются льготным категориям граждан, зарегистрированным на территории Владимирской области независимо от места их проживания и действительны при предъявлении документа, удостоверяющего его право на льготный проез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301"/>
        <w:jc w:val="both"/>
        <w:rPr/>
      </w:pPr>
      <w:r>
        <w:rPr>
          <w:sz w:val="28"/>
          <w:lang w:val="ru-RU" w:eastAsia="en-US"/>
        </w:rPr>
        <w:t>Установить следующую стоимость месячных социальных проездных билетов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360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на проезд по городским маршрутам, а также до населенных пунктов Панфилово, Ковардицы, Лопатино, Орлово, Александровка – 100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36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на проезд по пригородным муниципальным маршрутам на расстояние до 30 км – 140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36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на проезд по пригородным муниципальным маршрутам на расстояние свыше 30 км – 190 рубле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360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установить, что право проезда граждан распространяется на пригородный маршрут, указанный в биле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301"/>
        <w:jc w:val="both"/>
        <w:rPr/>
      </w:pPr>
      <w:r>
        <w:rPr>
          <w:sz w:val="28"/>
          <w:lang w:val="ru-RU" w:eastAsia="en-US"/>
        </w:rPr>
        <w:t xml:space="preserve">Поручить ГУП «Муромское ПАТП» (Жуков С.П.) приобретение, реализацию и учет месячных социальных проездных билетов на проезд в городском и пригородном автомобильном транспорте на территории округа Муром (кроме такси и микроавтобусов) отдельным категориям граждан, перечень которых определен постановлением Губернатора </w:t>
      </w:r>
      <w:r>
        <w:rPr>
          <w:sz w:val="28"/>
        </w:rPr>
        <w:t>от 22.03.2005г. №156 (</w:t>
      </w:r>
      <w:r>
        <w:rPr>
          <w:sz w:val="28"/>
          <w:lang w:val="ru-RU" w:eastAsia="en-US"/>
        </w:rPr>
        <w:t>Приложение №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301"/>
        <w:jc w:val="both"/>
        <w:rPr/>
      </w:pPr>
      <w:r>
        <w:rPr>
          <w:sz w:val="28"/>
          <w:lang w:val="ru-RU" w:eastAsia="en-US"/>
        </w:rPr>
        <w:t>Установить, что продажа месячных социальных проездных билетов на поездки в городском и пригородном автомобильном транспорте осуществляется при предъявлении гражданином паспорта и документа, удостоверяющего право на льготный проезд гражданам, указанным в приложении №1 настоящего постановления, в кассе автовокзала или помещении Муромского ПАТП по адресу: г. Муром, Радиозаводское шоссе, 3 (проходная со стороны Меленковского шоссе). В случае необходимости организовать дополнительные точки продажи месячных социальных проездных биле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301"/>
        <w:jc w:val="both"/>
        <w:rPr/>
      </w:pPr>
      <w:r>
        <w:rPr>
          <w:sz w:val="28"/>
          <w:lang w:val="ru-RU" w:eastAsia="en-US"/>
        </w:rPr>
        <w:t xml:space="preserve">Перевозку льготных категорий граждан осуществлять </w:t>
      </w:r>
      <w:r>
        <w:rPr>
          <w:sz w:val="28"/>
        </w:rPr>
        <w:t xml:space="preserve">при предъявлении ими месячного социального проездного билета на проезд в городском или пригородном маршруте и документа, удостоверяющего право на льготный проезд, на всех видах пассажирского автомобильного транспорта общего пользования </w:t>
      </w:r>
      <w:r>
        <w:rPr>
          <w:sz w:val="28"/>
          <w:lang w:val="ru-RU" w:eastAsia="en-US"/>
        </w:rPr>
        <w:t>(кроме такси и микроавтобусов) независимо от форм собствен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301"/>
        <w:jc w:val="both"/>
        <w:rPr/>
      </w:pPr>
      <w:r>
        <w:rPr>
          <w:sz w:val="28"/>
          <w:lang w:val="ru-RU" w:eastAsia="en-US"/>
        </w:rPr>
        <w:t>Промышленно-транспортному отделу администрации округа Муром (Кульков Ю.А.) внести дополнение в договор на оказание услуг по перевозке пассажиров транспортом общего пользования с Муромским ПАТП и индивидуальными перевозчиками, регулирующее проезд льготных категорий граждан, указанных в приложении №1 и пункте 1 настоящего постановления по месячным социальным проездным билет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301"/>
        <w:jc w:val="both"/>
        <w:rPr/>
      </w:pPr>
      <w:r>
        <w:rPr>
          <w:sz w:val="28"/>
          <w:lang w:val="ru-RU" w:eastAsia="en-US"/>
        </w:rPr>
        <w:t>Утвердить Положение о порядке распределения денежных средств, получаемых от реализации месячных социальных проездных билетов среди перевозчиков на городских и пригородных маршрутах, отнесенных к муниципальному ведению (Приложение №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301"/>
        <w:jc w:val="both"/>
        <w:rPr/>
      </w:pPr>
      <w:r>
        <w:rPr>
          <w:sz w:val="28"/>
          <w:lang w:val="ru-RU" w:eastAsia="en-US"/>
        </w:rPr>
        <w:t>Промышленно-транспортному отделу администрации округа Муром (Кульков Ю.А.) организовать разъяснительную работу населению округа Муром о порядке приобретения месячных социальных проездных билетов и проезда льготных категорий граждан на транспорте общего пользования на городских и пригородных маршрутах, отнесенных к муниципальному вед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before="120" w:after="0"/>
        <w:ind w:left="567" w:hanging="301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Признать утратившими силу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360"/>
        <w:jc w:val="both"/>
        <w:rPr/>
      </w:pPr>
      <w:r>
        <w:rPr>
          <w:sz w:val="28"/>
          <w:lang w:val="ru-RU" w:eastAsia="en-US"/>
        </w:rPr>
        <w:t>Постановление Главы округа от 24.01.2005г. №114 «О мерах по реализации постановления Губернатора Владимирской области от 24.01.2005г. №24 на территории округа Муром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36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Постановление Главы округа от 17.02.2005г. №364 «</w:t>
      </w:r>
      <w:r>
        <w:rPr>
          <w:sz w:val="28"/>
        </w:rPr>
        <w:t>О внесении изменения в постановление Главы округа от 24.01.2005г. № 114 «О мерах по реализации постановления Губернатора Владимирской области от 24.01.2005г. №24 на территории округа Муром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301"/>
        <w:jc w:val="both"/>
        <w:rPr/>
      </w:pPr>
      <w:r>
        <w:rPr>
          <w:sz w:val="28"/>
          <w:lang w:val="ru-RU" w:eastAsia="en-US"/>
        </w:rPr>
        <w:t>Контроль за выполнением данного постановления возложить на заместителя Главы администрации по экономике и промышленности Ширшова А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301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Настоящее постановление вступает в силу с 01.04.2005 года и подлежит официальному опубликованию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w:br w:type="page"/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val="ru-RU" w:eastAsia="en-US"/>
        </w:rPr>
        <w:t>Приложение  №1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-574675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45.2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30.03.</w:t>
      </w:r>
      <w:r>
        <w:rPr>
          <w:i/>
          <w:sz w:val="24"/>
          <w:szCs w:val="24"/>
          <w:lang w:val="en-US" w:eastAsia="en-US"/>
        </w:rPr>
        <w:t xml:space="preserve">2005  </w:t>
      </w:r>
      <w:r>
        <w:rPr>
          <w:i/>
          <w:sz w:val="24"/>
          <w:szCs w:val="24"/>
          <w:lang w:val="ru-RU" w:eastAsia="en-US"/>
        </w:rPr>
        <w:t xml:space="preserve"> № </w:t>
      </w:r>
      <w:r>
        <w:rPr>
          <w:i/>
          <w:sz w:val="24"/>
          <w:szCs w:val="24"/>
          <w:lang w:val="en-US" w:eastAsia="en-US"/>
        </w:rPr>
        <w:t>710</w:t>
      </w:r>
    </w:p>
    <w:p>
      <w:pPr>
        <w:pStyle w:val="Normal"/>
        <w:ind w:firstLine="567"/>
        <w:rPr>
          <w:i/>
          <w:i/>
          <w:sz w:val="16"/>
          <w:szCs w:val="24"/>
          <w:lang w:val="ru-RU" w:eastAsia="en-US"/>
        </w:rPr>
      </w:pPr>
      <w:r>
        <w:rPr>
          <w:i/>
          <w:sz w:val="16"/>
          <w:szCs w:val="24"/>
          <w:lang w:val="ru-RU" w:eastAsia="en-US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  <w:t xml:space="preserve">Список категорий граждан, определенных постановлением </w:t>
      </w:r>
    </w:p>
    <w:p>
      <w:pPr>
        <w:pStyle w:val="Heading4"/>
        <w:ind w:hanging="0"/>
        <w:rPr/>
      </w:pPr>
      <w:r>
        <w:rPr>
          <w:sz w:val="24"/>
        </w:rPr>
        <w:t xml:space="preserve">Губернатора Владимирской области от 22.03.2005г. №156, </w:t>
      </w:r>
    </w:p>
    <w:p>
      <w:pPr>
        <w:pStyle w:val="Heading4"/>
        <w:ind w:hanging="0"/>
        <w:rPr/>
      </w:pPr>
      <w:r>
        <w:rPr>
          <w:sz w:val="24"/>
        </w:rPr>
        <w:t xml:space="preserve">имеющих право на приобретение месячного </w:t>
      </w:r>
    </w:p>
    <w:p>
      <w:pPr>
        <w:pStyle w:val="Heading4"/>
        <w:ind w:hanging="0"/>
        <w:rPr/>
      </w:pPr>
      <w:r>
        <w:rPr>
          <w:sz w:val="24"/>
        </w:rPr>
        <w:t>социального проездного билета</w:t>
      </w:r>
      <w:r>
        <w:rPr>
          <w:sz w:val="28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"/>
        <w:gridCol w:w="9078"/>
      </w:tblGrid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1. </w:t>
            </w:r>
          </w:p>
        </w:tc>
        <w:tc>
          <w:tcPr>
            <w:tcW w:w="9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</w:rPr>
              <w:t>Инвалиды войны (ст. 14 ФЗ "О ветеранах"). Военнослужащие и лица рядового и начальствующего состава органов внутренних дел, Государственной противопожарной службы, учреждений и органов уголовно-исполнительной системы, ставших инвалидами вследствие ранения, контузии или увечья, полученных при исполнении обязанностей военной службы (служебных обязанностей) (ст. 14 ФЗ "О ветеранах")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2. </w:t>
            </w:r>
          </w:p>
        </w:tc>
        <w:tc>
          <w:tcPr>
            <w:tcW w:w="9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Участники Великой Отечественной войны (ст. 15 ФЗ "О ветеранах").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3. </w:t>
            </w:r>
          </w:p>
        </w:tc>
        <w:tc>
          <w:tcPr>
            <w:tcW w:w="9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Бывшие малолетние узники (ст. 15 ФЗ "О ветеранах")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4  </w:t>
            </w:r>
          </w:p>
        </w:tc>
        <w:tc>
          <w:tcPr>
            <w:tcW w:w="9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</w:rPr>
              <w:t>Ветераны боевых действий (ст. 16 ФЗ "О ветеранах") из числа лиц, указанных в подпунктах 1 - 4 пункта 1 статьи 3 ФЗ "О ветеранах".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5. </w:t>
            </w:r>
          </w:p>
        </w:tc>
        <w:tc>
          <w:tcPr>
            <w:tcW w:w="9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</w:rPr>
              <w:t xml:space="preserve">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 (ст. 17 ФЗ "О ветеранах").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6. </w:t>
            </w:r>
          </w:p>
        </w:tc>
        <w:tc>
          <w:tcPr>
            <w:tcW w:w="9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</w:rPr>
              <w:t xml:space="preserve">Лица, награжденные знаком "Жителю блокадного Ленинграда" (ст. 18 ФЗ "О ветеранах").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7. </w:t>
            </w:r>
          </w:p>
        </w:tc>
        <w:tc>
          <w:tcPr>
            <w:tcW w:w="9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</w:rPr>
              <w:t>Лица, работавшие в период Великой Отечественной войны на объектах противовоздушной обороны, местной противовоздушной обороны, на 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 (ст. 19 ФЗ "О ветеранах").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8. </w:t>
            </w:r>
          </w:p>
        </w:tc>
        <w:tc>
          <w:tcPr>
            <w:tcW w:w="9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</w:rPr>
              <w:t>Члены семей погибших (умерших) инвалидов войны, участников Великой Отечественной войны и ветеранов боевых действий (ст. 21 ФЗ "О ветеранах")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9. </w:t>
            </w:r>
          </w:p>
        </w:tc>
        <w:tc>
          <w:tcPr>
            <w:tcW w:w="9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ти-инвалиды и сопровождающие их лиц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10. </w:t>
            </w:r>
          </w:p>
        </w:tc>
        <w:tc>
          <w:tcPr>
            <w:tcW w:w="9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Инвалиды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11. </w:t>
            </w:r>
          </w:p>
        </w:tc>
        <w:tc>
          <w:tcPr>
            <w:tcW w:w="9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Граждане, награжденные знаком "Почетный донор России".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2.</w:t>
            </w:r>
          </w:p>
        </w:tc>
        <w:tc>
          <w:tcPr>
            <w:tcW w:w="9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Граждане, подвергшиеся воздействию радиации вследствие аварии на Чернобыльской АЭС.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3.</w:t>
            </w:r>
          </w:p>
        </w:tc>
        <w:tc>
          <w:tcPr>
            <w:tcW w:w="9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Граждане РФ, подвергшиеся воздействию радиации вследствие аварии на ПО "Маяк"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4.</w:t>
            </w:r>
          </w:p>
        </w:tc>
        <w:tc>
          <w:tcPr>
            <w:tcW w:w="9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</w:rPr>
              <w:t xml:space="preserve">Граждане, подвергшиеся воздействию радиации в результате ядерных испытаний на Семипалатинском полигоне.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5.</w:t>
            </w:r>
          </w:p>
        </w:tc>
        <w:tc>
          <w:tcPr>
            <w:tcW w:w="9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Участники подразделений особого риска. 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6.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Ветераны труда.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7.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</w:rPr>
              <w:t>Лица, проработавшие в тылу в период с 22 июня 1941 года по 9 мая 1945 года не менее шести месяцев, исключая период работы на временно оккупированных территориях СССР.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8.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</w:rPr>
              <w:t>Лица, награжденные орденами или медалями СССР за самоотверженный труд в период Великой Отечественной войны.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9.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</w:rPr>
              <w:t>Ветераны военной службы и ветераны государственной службы, получившие удостоверение до 31 декабря 2004 года.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0.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3"/>
              </w:rPr>
              <w:t>Граждане, подвергшиеся политическим репрессиям и впоследствии реабилитированные.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1.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Граждане, признанные пострадавшими от политических репрессий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Зав. промышленно-транспортным отделом                        Ю.А. Кульк</w:t>
      </w:r>
      <w:r>
        <w:rPr/>
        <w:t>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-603885</wp:posOffset>
                </wp:positionV>
                <wp:extent cx="342900" cy="318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05pt;mso-wrap-distance-left:9.05pt;mso-wrap-distance-right:9.05pt;mso-wrap-distance-top:0pt;mso-wrap-distance-bottom:0pt;margin-top:-47.5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567" w:gutter="0" w:header="425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.8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6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  <w:jc w:val="both"/>
    </w:pPr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iCs/>
      <w:sz w:val="28"/>
    </w:rPr>
  </w:style>
  <w:style w:type="paragraph" w:styleId="2">
    <w:name w:val="Основной текст 2"/>
    <w:basedOn w:val="Normal"/>
    <w:qFormat/>
    <w:pPr>
      <w:ind w:right="5669" w:hanging="0"/>
      <w:jc w:val="both"/>
    </w:pPr>
    <w:rPr>
      <w:i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9:31:00Z</dcterms:created>
  <dc:creator>Николай А.Смирнов</dc:creator>
  <dc:description/>
  <cp:keywords/>
  <dc:language>en-US</dc:language>
  <cp:lastModifiedBy>Галина Ларина</cp:lastModifiedBy>
  <cp:lastPrinted>1997-01-01T12:57:00Z</cp:lastPrinted>
  <dcterms:modified xsi:type="dcterms:W3CDTF">2005-04-25T09:43:00Z</dcterms:modified>
  <cp:revision>3</cp:revision>
  <dc:subject/>
  <dc:title> </dc:title>
</cp:coreProperties>
</file>