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2.12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3666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тарифов  по содержанию и текущему ремонту жилых помещений, обслуживаемых МУП «ПЖРЭП №3»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Жилищным Кодексом РФ, Постановлением Правительства РФ  от 30.07.2004 г. № 392 «О порядке и условиях оплаты гражданами жилья и коммунальных услуг», решением Совета народных депутатов округа Муром от 31.08.2004 г. № 447 «Об утверждении Положения о порядке и условиях оплаты жилья и коммунальных услуг в округе Муром», решением Совета народных депутатов округа Муром от 30.11.2004 г. № 520 «О размере предельного уровня платежей и максимально допустимой доли собственных расходов граждан на оплату жилищно-коммунальных услуг по округу Муром на 2005 г.»,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 с 1 января 2006 года  тариф на содержание и текущий ремонт жилых помещений, обслуживаемых МУП «ПЖРЭП № 3»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, в размере 5,50 руб. за 1 кв.м общей площади в месяц (с учетом НД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Установить ставки оплаты населением содержания и текущего ремонта жилых помещений в зависимости от степени благоустройства в размерах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Указанные ставки оплаты взимаются в общежитиях с 1 кв. метра жилой площ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обственники комнат в коммунальных квартирах оплачивают расходы, связанные с содержанием и ремонтом общего имущества в данной квартире, определяемые пропорционально размеру общей площади занимаемых комнат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>5. Рекомендовать МУП «ПЖРЭП № 3» (Найденов В.В.) привести в соответствие с требованиями Жилищного Кодекса РФ площади жилых помещений, применяемые для расчета оплаты за содержание и текущий ремонт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>6.Управлению социальной защиты населения (Мальцевой М.В.) осуществлять расчеты по начислению льгот и субсидий для ЖСК и ТСЖ в пределах ставок оплаты, установленных данным постановлением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>7. Отменить с 01.01.2006г. постановление Главы округа № 2238 от 26.10.2004 года «Об утверждении тарифов для населения на услуги по содержанию и текущему ремонту жилья по муниципальному жилому фонду, обслуживаемому МУП ПЖРЭП №3»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>8. Контроль за исполнением данного постановления возложить на 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>9. Настоящее постановление вступает в силу со дня его официального опубликования в газете «Муромский край»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22.12.</w:t>
      </w:r>
      <w:r>
        <w:rPr>
          <w:i/>
          <w:sz w:val="24"/>
          <w:szCs w:val="24"/>
          <w:lang w:val="en-US" w:eastAsia="en-US"/>
        </w:rPr>
        <w:t>2005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3666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СТАВКИ  ОПЛАТЫ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за содержание и текущий ремонт жилых помещений, обслуживаемых МУП «ПЖРЭП №3»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ind w:firstLine="567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bookmarkStart w:id="0" w:name="OLE_LINK1"/>
            <w:bookmarkEnd w:id="0"/>
            <w:r>
              <w:rPr>
                <w:sz w:val="28"/>
                <w:lang w:val="ru-RU" w:eastAsia="en-US"/>
              </w:rPr>
              <w:t xml:space="preserve">№ </w:t>
            </w: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Распределение жилого фонда по степени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Коэффициент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тавка оплаты населением (руб. за 1 м</w:t>
            </w:r>
            <w:r>
              <w:rPr>
                <w:sz w:val="28"/>
                <w:vertAlign w:val="superscript"/>
                <w:lang w:val="ru-RU" w:eastAsia="en-US"/>
              </w:rPr>
              <w:t>2</w:t>
            </w:r>
            <w:r>
              <w:rPr>
                <w:sz w:val="28"/>
                <w:lang w:val="ru-RU" w:eastAsia="en-US"/>
              </w:rPr>
              <w:t xml:space="preserve"> общей площади в месяц)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мусоропровод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без  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мусоропроводом, без лиф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без лифта,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 пониженной капитальности (с деревянными перекрытиями, со стенами из шлакоблоков), имеющи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 н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 без всех видов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,75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* указанные ставки оплаты взимаются в общежитиях с 1 кв. метра жилой площади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в. отделом це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 Ф Кузнецова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18:00Z</dcterms:created>
  <dc:creator>kuznetsova</dc:creator>
  <dc:description/>
  <cp:keywords/>
  <dc:language>en-US</dc:language>
  <cp:lastModifiedBy>larina</cp:lastModifiedBy>
  <cp:lastPrinted>2005-12-19T17:07:00Z</cp:lastPrinted>
  <dcterms:modified xsi:type="dcterms:W3CDTF">2006-01-18T11:20:00Z</dcterms:modified>
  <cp:revision>3</cp:revision>
  <dc:subject/>
  <dc:title> </dc:title>
</cp:coreProperties>
</file>