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2.12.</w:t>
      </w:r>
      <w:r>
        <w:rPr>
          <w:b/>
          <w:sz w:val="28"/>
          <w:szCs w:val="28"/>
          <w:lang w:val="en-US" w:eastAsia="en-US"/>
        </w:rPr>
        <w:t>2005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3665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тверждении тарифов по содержанию и текущему ремонту жилых помещений, обслуживаемых РЭУ №№ 1,3,4,5,7,9,10,11.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соответствии с Жилищным Кодексом РФ, Постановлением Правительства РФ  от 30.07.2004 г. № 392 «О порядке и условиях оплаты гражданами жилья и коммунальных услуг», решением Совета народных депутатов округа Муром от 31.08.2004 г. № 447 «Об утверждении Положения о порядке и условиях оплаты жилья и коммунальных услуг в округе Муром», решением Совета народных депутатов округа Муром от 30.11.2004 г. № 520 «О размере предельного уровня платежей и максимально допустимой доли собственных расходов граждан на оплату жилищно-коммунальных услуг по округу Муром на 2005 г.», руководствуясь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твердить  с 1 января 2006 года  тариф на содержание и текущий ремонт жилых помещений, обслуживаемых ремонтными эксплуатационными участками (РЭУ) округа Муром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для собственников жилых помещений, которые не приняли решение о выборе способа управления многоквартирным домом, в размере 5,50 руб. за 1 кв.м общей площади в меся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Установить ставки оплаты населением содержания и текущего ремонта жилых помещений в зависимости от степени благоустройства в размерах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Указанные ставки оплаты взимаются в общежитиях с 1 кв. метра жилой площад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Собственники комнат в коммунальных квартирах оплачивают расходы, связанные с содержанием и ремонтом общего имущества в данной квартире, определяемые пропорционально размеру общей площади занимаемых комнат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>5. Рекомендовать МУП «МЦ ЖКХ» привести в соответствие с требованиями Жилищного Кодекса РФ площади жилых помещений применяемые для расчета оплаты за содержание и текущий ремонт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>6.Управлению социальной защиты населения  осуществлять расчеты по начис-  лению льгот и субсидий для ЖСК и ТСЖ в пределах ставок оплаты, установленных данным постановлением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7. Отменить с 01.01.2006г. постановление Главы округа №2196 от 18.10.2004 года «Об утверждении тарифов для населения на услуги по содержанию и текущему ремонту жилья по муниципальному жилому фонду (РЭУ №№ 1,3,4,5,7,9,10,11)»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>8. Контроль за исполнением данного постановления возложить на  первого заместителя Главы администрации по экономике и промышленности А.В. Ширшова.</w:t>
      </w:r>
    </w:p>
    <w:p>
      <w:pPr>
        <w:pStyle w:val="Normal"/>
        <w:spacing w:before="120" w:after="0"/>
        <w:jc w:val="both"/>
        <w:rPr/>
      </w:pPr>
      <w:r>
        <w:rPr>
          <w:sz w:val="28"/>
          <w:lang w:val="ru-RU" w:eastAsia="en-US"/>
        </w:rPr>
        <w:t>9. Настоящее постановление вступает в силу со дня его официального опубликования в газете «Муромский край».</w:t>
      </w:r>
    </w:p>
    <w:p>
      <w:pPr>
        <w:pStyle w:val="Normal"/>
        <w:spacing w:before="120" w:after="0"/>
        <w:ind w:left="567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1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 w:eastAsia="en-US"/>
        </w:rPr>
        <w:t>от 22.12.</w:t>
      </w:r>
      <w:r>
        <w:rPr>
          <w:i/>
          <w:sz w:val="24"/>
          <w:szCs w:val="24"/>
          <w:lang w:val="en-US" w:eastAsia="en-US"/>
        </w:rPr>
        <w:t>2005</w:t>
      </w:r>
      <w:r>
        <w:rPr>
          <w:i/>
          <w:sz w:val="24"/>
          <w:szCs w:val="24"/>
          <w:lang w:val="ru-RU" w:eastAsia="en-US"/>
        </w:rPr>
        <w:t xml:space="preserve">     №</w:t>
      </w:r>
      <w:r>
        <w:rPr>
          <w:i/>
          <w:sz w:val="24"/>
          <w:szCs w:val="24"/>
          <w:lang w:val="en-US" w:eastAsia="en-US"/>
        </w:rPr>
        <w:t xml:space="preserve"> 3665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СТАВКИ ОПЛАТЫ</w:t>
      </w:r>
    </w:p>
    <w:p>
      <w:pPr>
        <w:pStyle w:val="Normal"/>
        <w:ind w:firstLine="567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  <w:t>за содержание и текущий ремонт жилых помещений, обслуживаемых  ремонтными эксплуатационными участками (РЭУ) округа Муром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для собственников жилых помещений, которые не приняли решение о выборе способа управления многоквартирным домом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2"/>
        <w:gridCol w:w="2464"/>
        <w:gridCol w:w="24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bookmarkStart w:id="0" w:name="OLE_LINK1"/>
            <w:bookmarkEnd w:id="0"/>
            <w:r>
              <w:rPr>
                <w:sz w:val="28"/>
                <w:lang w:val="ru-RU" w:eastAsia="en-US"/>
              </w:rPr>
              <w:t xml:space="preserve">№ </w:t>
            </w:r>
            <w:r>
              <w:rPr>
                <w:sz w:val="28"/>
                <w:lang w:val="ru-RU" w:eastAsia="en-US"/>
              </w:rPr>
              <w:t>п/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 w:eastAsia="en-US"/>
              </w:rPr>
              <w:t>Распределение жилого фонда по степени благоустр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 w:eastAsia="en-US"/>
              </w:rPr>
              <w:t>Коэффициент благоустр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Ставка оплаты населением (руб. за 1 м</w:t>
            </w:r>
            <w:r>
              <w:rPr>
                <w:sz w:val="28"/>
                <w:vertAlign w:val="superscript"/>
                <w:lang w:val="ru-RU" w:eastAsia="en-US"/>
              </w:rPr>
              <w:t>2</w:t>
            </w:r>
            <w:r>
              <w:rPr>
                <w:sz w:val="28"/>
                <w:lang w:val="ru-RU" w:eastAsia="en-US"/>
              </w:rPr>
              <w:t xml:space="preserve"> общей площади в месяц)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Жилые дома, имеющие все виды благоустройства, с  лифтом, мусоропровод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,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,8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Жилые дома, имеющие все виды благоустройства, с  лифтом, без   мусоропров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,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Жилые дома, имеющие все виды благоустройства, с мусоропроводом, без лиф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,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,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Жилые дома, имеющие все виды благоустройства, без лифта, мусоропров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Жилые дома пониженной капитальности (с деревянными перекрытиями, со стенами из шлакоблоков), имеющие все виды благоустр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0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,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Жилые дома, имеющие  не все виды благоустр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0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Жилые дома без всех видов благоустрой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0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,75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sz w:val="28"/>
          <w:lang w:val="ru-RU" w:eastAsia="en-US"/>
        </w:rPr>
        <w:t xml:space="preserve">* указанные ставки оплаты взимаются в общежитиях с 1 кв. метра жилой площади.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276"/>
        <w:gridCol w:w="3555"/>
      </w:tblGrid>
      <w:tr>
        <w:trPr/>
        <w:tc>
          <w:tcPr>
            <w:tcW w:w="4265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>Зав. отделом це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szCs w:val="28"/>
              </w:rPr>
              <w:t>Л. Ф Кузнецова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16:00Z</dcterms:created>
  <dc:creator>kuznetsova</dc:creator>
  <dc:description/>
  <cp:keywords/>
  <dc:language>en-US</dc:language>
  <cp:lastModifiedBy>larina</cp:lastModifiedBy>
  <cp:lastPrinted>2005-12-22T11:40:00Z</cp:lastPrinted>
  <dcterms:modified xsi:type="dcterms:W3CDTF">2006-01-18T11:20:00Z</dcterms:modified>
  <cp:revision>3</cp:revision>
  <dc:subject/>
  <dc:title> </dc:title>
</cp:coreProperties>
</file>