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0345</wp:posOffset>
                </wp:positionH>
                <wp:positionV relativeFrom="page">
                  <wp:posOffset>27432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21.6pt;width:36.75pt;height:48pt" coordorigin="4347,432" coordsize="735,960">
                <v:rect id="shape_0" stroked="f" o:allowincell="f" style="position:absolute;left:4347;top:432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49;top:432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47;top:924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616;top:998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76;top:1053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43;top:1053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33;top:1058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92;top:1158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51;top:1213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819;top:1213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809;top:1218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43;top:1157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603;top:1213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71;top:1213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60;top:1217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920;top:546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28;top:563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38;top:572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67;top:517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707;top:704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36;top:867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722;top:863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92;top:540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52;top:483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523;top:624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63;top:506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517;top:530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95;top:518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32;top:657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52;top:704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40;top:700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506;top:624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526;top:638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523;top:647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702;top:473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48;top:490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81;top:497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710;top:621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74;top:610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31;top:530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64;top:544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705;top:552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74;top:547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713;top:555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79;top:533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93;top:597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84;top:592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74;top:589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67;top:589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707;top:580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73;top:640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84;top:598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701;top:547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617;top:606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622;top:563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28;top:532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90;top:575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54;top:567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60;top:523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79;top:584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812;top:855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826;top:864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lang w:eastAsia="en-US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12.08.</w:t>
      </w:r>
      <w:r>
        <w:rPr>
          <w:b/>
          <w:sz w:val="28"/>
          <w:lang w:val="en-US" w:eastAsia="en-US"/>
        </w:rPr>
        <w:t>2005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2195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Об объявлении г. Мурома  </w:t>
      </w:r>
    </w:p>
    <w:p>
      <w:pPr>
        <w:pStyle w:val="TextBody"/>
        <w:jc w:val="both"/>
        <w:rPr>
          <w:i/>
          <w:i/>
        </w:rPr>
      </w:pPr>
      <w:r>
        <w:rPr>
          <w:i/>
        </w:rPr>
        <w:t>и с. Борисово неблагополучным</w:t>
      </w:r>
    </w:p>
    <w:p>
      <w:pPr>
        <w:pStyle w:val="TextBody"/>
        <w:jc w:val="both"/>
        <w:rPr>
          <w:i/>
          <w:i/>
        </w:rPr>
      </w:pPr>
      <w:r>
        <w:rPr>
          <w:i/>
        </w:rPr>
        <w:t>пунктом по бешенству животных</w:t>
      </w:r>
    </w:p>
    <w:p>
      <w:pPr>
        <w:pStyle w:val="TextBody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В связи с установлением диагноза бешенства  (результат исследований по экспертизе № 134 от 04.07.2005 г. и № 164 от 10.08.2005 г., Владимирская областная  ветлаборатория) у 2 собак и 2 кошек в г. Муроме и с. Борисово </w:t>
      </w:r>
    </w:p>
    <w:p>
      <w:pPr>
        <w:pStyle w:val="TextBody"/>
        <w:jc w:val="both"/>
        <w:rPr>
          <w:sz w:val="36"/>
        </w:rPr>
      </w:pPr>
      <w:r>
        <w:rPr>
          <w:i/>
          <w:sz w:val="32"/>
        </w:rPr>
        <w:t>постановляю:</w:t>
      </w:r>
      <w:r>
        <w:rPr>
          <w:sz w:val="32"/>
        </w:rPr>
        <w:t xml:space="preserve"> </w:t>
      </w:r>
    </w:p>
    <w:p>
      <w:pPr>
        <w:pStyle w:val="TextBody"/>
        <w:numPr>
          <w:ilvl w:val="0"/>
          <w:numId w:val="5"/>
        </w:numPr>
        <w:ind w:left="360" w:right="282" w:hanging="360"/>
        <w:jc w:val="both"/>
        <w:rPr/>
      </w:pPr>
      <w:r>
        <w:rPr>
          <w:b w:val="false"/>
          <w:sz w:val="28"/>
        </w:rPr>
        <w:t>Объявить г. Муром и с. Борисово неблагополучными  пунктами по бешенству животных.</w:t>
      </w:r>
    </w:p>
    <w:p>
      <w:pPr>
        <w:pStyle w:val="TextBody"/>
        <w:numPr>
          <w:ilvl w:val="0"/>
          <w:numId w:val="4"/>
        </w:numPr>
        <w:ind w:left="420" w:right="282" w:hanging="420"/>
        <w:jc w:val="both"/>
        <w:rPr/>
      </w:pPr>
      <w:r>
        <w:rPr>
          <w:b w:val="false"/>
          <w:sz w:val="28"/>
        </w:rPr>
        <w:t xml:space="preserve">Объявить угрожаемой зоной по бешенству животных населённые пункты: микрорайон Вербовский, д. Александровка, д. Макаровка, пос. Муромский, д. Панфилово, с. Ковардицы, с. Чаадаево, д. Степаньково, с. Борис-Глеб, д. Волнино, д. Саксино, д. Берёзовка, д. Санниково. </w:t>
      </w:r>
    </w:p>
    <w:p>
      <w:pPr>
        <w:pStyle w:val="TextBody"/>
        <w:numPr>
          <w:ilvl w:val="0"/>
          <w:numId w:val="4"/>
        </w:numPr>
        <w:ind w:left="420" w:right="140" w:hanging="4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вести карантин в г. Муроме и с. Борисово с 12.08.2005 года. </w:t>
      </w:r>
    </w:p>
    <w:p>
      <w:pPr>
        <w:pStyle w:val="TextBody"/>
        <w:ind w:left="426" w:right="140" w:hanging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  На неблагополучной и угрожаемой территориях по бешенству животных                   ввести ограничения в виде запрета на:</w:t>
      </w:r>
    </w:p>
    <w:p>
      <w:pPr>
        <w:pStyle w:val="TextBody"/>
        <w:ind w:left="420" w:right="140" w:hanging="0"/>
        <w:jc w:val="both"/>
        <w:rPr/>
      </w:pPr>
      <w:r>
        <w:rPr>
          <w:b w:val="false"/>
          <w:sz w:val="28"/>
        </w:rPr>
        <w:t>-    вывоз собак и кошек, заготовку и отгрузку диких животных ;</w:t>
      </w:r>
    </w:p>
    <w:p>
      <w:pPr>
        <w:pStyle w:val="TextBody"/>
        <w:numPr>
          <w:ilvl w:val="0"/>
          <w:numId w:val="3"/>
        </w:numPr>
        <w:ind w:left="780" w:right="14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пользование  собак на охоте;</w:t>
      </w:r>
    </w:p>
    <w:p>
      <w:pPr>
        <w:pStyle w:val="TextBody"/>
        <w:numPr>
          <w:ilvl w:val="0"/>
          <w:numId w:val="3"/>
        </w:numPr>
        <w:ind w:left="780" w:right="140" w:hanging="360"/>
        <w:jc w:val="both"/>
        <w:rPr/>
      </w:pPr>
      <w:r>
        <w:rPr>
          <w:b w:val="false"/>
          <w:sz w:val="28"/>
        </w:rPr>
        <w:t>торговлю животными, проведение концертно-выставочных мероприятий с участием животны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  <w:tab w:val="left" w:pos="9356" w:leader="none"/>
        </w:tabs>
        <w:ind w:left="390" w:right="282" w:hanging="39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твердить разработанный план мероприятий по ликвидации бешенства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  <w:tab w:val="left" w:pos="9356" w:leader="none"/>
        </w:tabs>
        <w:ind w:left="390" w:right="282" w:hanging="390"/>
        <w:jc w:val="both"/>
        <w:rPr/>
      </w:pPr>
      <w:r>
        <w:rPr>
          <w:b w:val="false"/>
          <w:sz w:val="28"/>
        </w:rPr>
        <w:t>Начальнику УВД  (Жагров А.В.) оказывать содействие ветеринарной службе, службе санэпидемнадзора, другим службам, в проведении оздоровительных мероприятий, обеспечить контроль за вывозом диких животных, собак и кошек из угрожаемой зон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  <w:tab w:val="left" w:pos="9356" w:leader="none"/>
        </w:tabs>
        <w:ind w:left="390" w:right="282" w:hanging="390"/>
        <w:jc w:val="both"/>
        <w:rPr/>
      </w:pPr>
      <w:r>
        <w:rPr>
          <w:b w:val="false"/>
          <w:sz w:val="28"/>
        </w:rPr>
        <w:t xml:space="preserve">Главе Чаадаевского сельского округа (Щепалина Л.Н.), и руководителям КОСов г. Мурома, участковым инспекторам милиции усилить контроль за соблюдением правил содержания собак и кошек. </w:t>
      </w:r>
    </w:p>
    <w:p>
      <w:pPr>
        <w:pStyle w:val="TextBody"/>
        <w:numPr>
          <w:ilvl w:val="0"/>
          <w:numId w:val="2"/>
        </w:numPr>
        <w:ind w:left="390" w:right="282" w:hanging="39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троль за проведением оздоровительных мероприятий возложить на     заместителя  главы администрации округа Муром, председателя комиссии по чрезвычайным ситуациям Копытина В.М.</w:t>
      </w:r>
    </w:p>
    <w:p>
      <w:pPr>
        <w:pStyle w:val="TextBody"/>
        <w:numPr>
          <w:ilvl w:val="0"/>
          <w:numId w:val="2"/>
        </w:numPr>
        <w:ind w:left="390" w:right="282" w:hanging="39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анное постановление опубликовать в СМИ. </w:t>
      </w:r>
    </w:p>
    <w:p>
      <w:pPr>
        <w:pStyle w:val="TextBody"/>
        <w:ind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282" w:hanging="0"/>
        <w:jc w:val="both"/>
        <w:rPr>
          <w:b w:val="false"/>
          <w:b w:val="false"/>
          <w:sz w:val="32"/>
          <w:lang w:val="en-US"/>
        </w:rPr>
      </w:pPr>
      <w:r>
        <w:rPr>
          <w:sz w:val="32"/>
        </w:rPr>
        <w:t>Глава округа                                                             В.А. Качеван</w:t>
      </w:r>
    </w:p>
    <w:p>
      <w:pPr>
        <w:pStyle w:val="TextBody"/>
        <w:ind w:right="282" w:hanging="0"/>
        <w:jc w:val="both"/>
        <w:rPr>
          <w:b w:val="false"/>
          <w:b w:val="false"/>
          <w:sz w:val="32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</w:t>
      </w:r>
      <w:r>
        <w:rPr>
          <w:b w:val="false"/>
          <w:i/>
        </w:rPr>
        <w:t>Приложение</w:t>
      </w:r>
    </w:p>
    <w:p>
      <w:pPr>
        <w:pStyle w:val="TextBody"/>
        <w:jc w:val="right"/>
        <w:rPr/>
      </w:pPr>
      <w:r>
        <w:rPr>
          <w:b w:val="false"/>
          <w:i/>
        </w:rPr>
        <w:t xml:space="preserve">                                                                             </w:t>
      </w:r>
      <w:r>
        <w:rPr>
          <w:b w:val="false"/>
          <w:i/>
        </w:rPr>
        <w:t>к постановлению Главы округа</w:t>
      </w:r>
    </w:p>
    <w:p>
      <w:pPr>
        <w:pStyle w:val="TextBody"/>
        <w:jc w:val="right"/>
        <w:rPr/>
      </w:pPr>
      <w:r>
        <w:rPr>
          <w:b w:val="false"/>
          <w:i/>
        </w:rPr>
        <w:t xml:space="preserve">                                                                              </w:t>
      </w:r>
      <w:r>
        <w:rPr>
          <w:b w:val="false"/>
          <w:i/>
        </w:rPr>
        <w:t>от 12.08.</w:t>
      </w:r>
      <w:r>
        <w:rPr>
          <w:b w:val="false"/>
          <w:i/>
          <w:lang w:val="en-US"/>
        </w:rPr>
        <w:t xml:space="preserve">2005  </w:t>
      </w:r>
      <w:r>
        <w:rPr>
          <w:b w:val="false"/>
          <w:i/>
        </w:rPr>
        <w:t xml:space="preserve"> №</w:t>
      </w:r>
      <w:r>
        <w:rPr>
          <w:b w:val="false"/>
          <w:i/>
          <w:lang w:val="en-US"/>
        </w:rPr>
        <w:t xml:space="preserve"> 219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ПЛАН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мероприятий по ликвидации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очага бешенства животных.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693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№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исполните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исполн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информировать  население округа Муром о факте возникновения бешенства среди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животных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Госветслужба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оспотребнадзор,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ечать, ради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Немедле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Провести широкую просветительную работу среди населения по профилактике болезн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нитарная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служба,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теринарная служ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Упорядочить содержание собак и кошек в округе Муром в соответствии  «Правил содержания животных в округе Муром» №188 от 25.03.2003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Ц ЖКХ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Запретить  вывоз собак  и кошек, заготовку и отгрузку диких животных из эпизоотического очага, проведение концертно-выставочных мероприят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г. Мурома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 Чаадаевского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сель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снятия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огранич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ить охрану домашних животных от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ападения бродячих и диких животны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ладельцы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ивот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 случае необычного поведения животного или заболевания его, обращаться в ветеринарную службу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ладельцы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ивот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овести вакцинацию собак и кошек против бешенства и в угрожаемой зон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теринарна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луж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медленно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 случае покуса домашних животных дикими,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емедленно провести вакцинацию покусанного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животного.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теринарна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луж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Бродячих собак и кошек, покусавших людей и подозрительных в заболевании бешенством, изолировать до заключения ветеринарной службы.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Мурома и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аадаевского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округа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сти учёт людей, покусанных животными на всех этапах оказания медицинской помощи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ить госпитализацию укушенных по клиническим показаниям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дравоохранени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га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га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у управления здравоохранения округа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.Н. Моисеевой провести занятия по правилам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азания антирабической помощи с хирургами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 травматологами округ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дравоохранения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медленно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ть запас антирабической вакцины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в лечебно-профилактических учреждениях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я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медленно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Трупы павших животных и животных, умервщлённых в связи с заболеванием бешенством, уничтожать путём сжигания под контролем госгосветслужб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ОО «Экотранс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необходимссти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На заседании КЧС и СПЭК заслушать вопрос: «О состоянии заболеваемости бешенством животных на территории округ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теринарна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лужб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густ 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5 года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весить памятки по профилактике бешенства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местах, доступных населению в границах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ча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спотребнадзор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.05.2005 г.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Зав отделом природопользования                                        Дмитриев С.В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6:31:00Z</dcterms:created>
  <dc:creator>Sovet</dc:creator>
  <dc:description/>
  <cp:keywords/>
  <dc:language>en-US</dc:language>
  <cp:lastModifiedBy>Галина Ларина</cp:lastModifiedBy>
  <cp:lastPrinted>2005-08-12T08:57:00Z</cp:lastPrinted>
  <dcterms:modified xsi:type="dcterms:W3CDTF">2005-09-09T06:59:00Z</dcterms:modified>
  <cp:revision>3</cp:revision>
  <dc:subject/>
  <dc:title> </dc:title>
</cp:coreProperties>
</file>