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09.08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2159</w:t>
      </w:r>
      <w:r>
        <w:rPr>
          <w:b/>
          <w:sz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4"/>
        <w:ind w:right="5952" w:hanging="0"/>
        <w:rPr/>
      </w:pPr>
      <w:r>
        <w:rPr/>
        <w:t>Об утверждении цены путёвки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на летне-осеннюю охоту 2005 года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в охотугодьях МУП «Муромское</w:t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 xml:space="preserve">охотничье хозяйство»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Российской Федерации «О животном мире», Уставом округа Муром и Уставом МУП «Муромское охотничье хозяйство»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стоимость путёвки на период летне-осенней охоты 2005 года в охотугодьях МУП «Муромское охотничье хозяйство» для охотников, проживающих на территории округа Муром  с учётом НДС в сумме 150 рубл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становить стоимость путёвки для участников Великой Отечественной войны, а так же штатных работников МУП «Муромское охотничье хозяйство в сумме 15 рубл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Обязать МУП «Муромское охотничье хозяйство» предоставлять путёвки в период летне-осенней охоты 2005 года иногородним и иностранным охотникам, коммерческим структурам по договорным ценам (с коэффициентом не ниже 2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плату стоимости путёвок производить через Муромское отделение № 093 Сберегательного Банка России на расчётный счёт МУП «Муромское охотничье хозяйство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исполнением постановления возложить на зав. отделом природопользования С.В. Дмитриев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о дня опубликования в средствах массовой информаци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"/>
        <w:rPr/>
      </w:pPr>
      <w:r>
        <w:rPr/>
        <w:t>Р А С Ч Ё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оимости путёвки на охоту в летне-осенний сезон 2005 года</w:t>
      </w:r>
    </w:p>
    <w:p>
      <w:pPr>
        <w:pStyle w:val="Normal"/>
        <w:jc w:val="center"/>
        <w:rPr/>
      </w:pPr>
      <w:r>
        <w:rPr>
          <w:b/>
          <w:sz w:val="28"/>
        </w:rPr>
        <w:t>по МУП «Муромско</w:t>
      </w:r>
      <w:r>
        <w:rPr>
          <w:sz w:val="28"/>
        </w:rPr>
        <w:t xml:space="preserve">е </w:t>
      </w:r>
      <w:r>
        <w:rPr>
          <w:b/>
          <w:sz w:val="28"/>
        </w:rPr>
        <w:t>охотничье хозяйств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>
                <w:lang w:val="ru-RU" w:eastAsia="en-US"/>
              </w:rPr>
            </w:pPr>
            <w:r>
              <w:rPr/>
              <w:t>Наименование затрат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траты на единицу (руб.)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работная плата егер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иотехническ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Охрана охотничьих угодий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Стоимость бланка лицензий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,95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Итого затрат                                                          127,12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ДС                                                                           22,88                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 путёвки с НДС                                  15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850"/>
        <w:gridCol w:w="3555"/>
      </w:tblGrid>
      <w:tr>
        <w:trPr/>
        <w:tc>
          <w:tcPr>
            <w:tcW w:w="4691" w:type="dxa"/>
            <w:tcBorders/>
          </w:tcPr>
          <w:p>
            <w:pPr>
              <w:pStyle w:val="Heading3"/>
              <w:snapToGrid w:val="false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иректор МУП</w:t>
            </w:r>
          </w:p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«Муромское охотничье хозяйство»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 xml:space="preserve">                    </w:t>
            </w:r>
            <w:r>
              <w:rPr/>
              <w:t>А.В. Зеленов</w:t>
            </w:r>
          </w:p>
        </w:tc>
      </w:tr>
    </w:tbl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6"/>
        <w:ind w:firstLine="426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6"/>
        <w:ind w:firstLine="426"/>
        <w:rPr/>
      </w:pPr>
      <w:r>
        <w:rPr/>
        <w:t xml:space="preserve">Бухгалтер                                                                               Т.В. Дудукина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52" w:hanging="0"/>
      <w:jc w:val="both"/>
      <w:outlineLvl w:val="3"/>
    </w:pPr>
    <w:rPr>
      <w:i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5:41:00Z</dcterms:created>
  <dc:creator>Sovet</dc:creator>
  <dc:description/>
  <cp:keywords/>
  <dc:language>en-US</dc:language>
  <cp:lastModifiedBy>Галина Ларина</cp:lastModifiedBy>
  <cp:lastPrinted>2005-04-14T15:40:00Z</cp:lastPrinted>
  <dcterms:modified xsi:type="dcterms:W3CDTF">2005-09-09T06:00:00Z</dcterms:modified>
  <cp:revision>3</cp:revision>
  <dc:subject/>
  <dc:title> </dc:title>
</cp:coreProperties>
</file>