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8.08.2005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15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О внесении дополнений  в постановление Главы округа Муром № 1045 от 24.05.2004 г. « Об утверждении цен на платные медицинские услуги в Муромской центральной городской больнице»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 основании Закона Российской Федерации « Об общих принципах организации местного самоуправления в РФ», во исполнение постановления Губернатора Владимирской области № 185 от 10 апреля 2002 года « О внесении изменений в постановление Главы администрации Владимирской области от 25.09.1998 года № 670 «О мерах по совершенствованию порядка оказания платных медицинских услуг во Владимирской области», руководствуясь Уставом округа, и в связи с обращением МУЗ «Муромская Центральная городская больница»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1. Дополнить приложение № 1 постановления Главы округа Муром № 1045 от 24.05.2004 года «Об утверждении цен на платные медицинские услуги в Муромской центральной городской больнице» прейскурантами цен на услуги  по компьютерной томографии согласно приложениям № 1,2.</w:t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2.  Контроль за выполнением настоящего постановления возложить на зам. Главы администрации по социальным вопросам О.А.Барышеву.</w:t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3. 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szCs w:val="28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22"/>
        <w:gridCol w:w="1559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 xml:space="preserve">                                                               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 постановлению Главы округа Муром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>2158  от 08.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08.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>2005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752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ейскурант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цен на медицинские услуги, оказываемые  Муромской ЦГБ</w:t>
            </w:r>
          </w:p>
        </w:tc>
      </w:tr>
      <w:tr>
        <w:trPr>
          <w:trHeight w:val="2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омпьютерная томографи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( для жителей о.Муро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Т полушарий головного мозга (для взр) с усилением урографи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взр 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взр 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взр) с усилением ультрави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(для взр 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(для взр 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7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взр) без уси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7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взр) с усилением урограф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7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 для взр) с усилением ультравист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 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 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 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(для детей 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(для взр) без усиления (1 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(для взр) с усилением урографин (1 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5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(для взр) с усилением ультравистом (1 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(для детей) без усиления (1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-0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.</w:t>
            </w:r>
          </w:p>
        </w:tc>
        <w:tc>
          <w:tcPr>
            <w:tcW w:w="7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аведующий отделом цен                                                Л.Ф.Кузнецо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35"/>
        <w:gridCol w:w="411"/>
        <w:gridCol w:w="1559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 xml:space="preserve">                                                               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 постановлению Главы округа Муром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10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>2158  от 08.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08.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>2005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713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ейскурант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цен на медицинские услуги, оказываемые  Муромской ЦГБ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омпьютерная томограф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( для иногородних жител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5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головного мозга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КТ полушарий головного мозга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задне-черепной ямки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легких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 ( 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ечени  (для детей) с усилением ультравист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взр) без уси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взр) с усилением урограф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джелудочной железы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чек  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органов малого таза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 (для взр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(для взр) с усилением урограф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 ( для взр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 (для детей) без уси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кости  (для детей) с усилением ультравис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 (для взр) без усиления  (1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( для взр) с усилением урографин (1 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 (для взр)  с усилением ультравистом  ( 1 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 (для детей) без усиления ( 1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0-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.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 позвоночника  (для детей) с усилением ультравистом  (1от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0-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аведующий отделом цен                                            Л.Ф.Кузнецо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5:39:00Z</dcterms:created>
  <dc:creator>Сиренко</dc:creator>
  <dc:description/>
  <cp:keywords/>
  <dc:language>en-US</dc:language>
  <cp:lastModifiedBy>Галина Ларина</cp:lastModifiedBy>
  <cp:lastPrinted>2005-08-02T14:10:00Z</cp:lastPrinted>
  <dcterms:modified xsi:type="dcterms:W3CDTF">2005-09-09T05:51:00Z</dcterms:modified>
  <cp:revision>3</cp:revision>
  <dc:subject/>
  <dc:title> </dc:title>
</cp:coreProperties>
</file>