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1.01.2005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61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образовании избирательных участков на территории округа Муром по выборам депутатов Законодательного Собрания Владимирской области четвертого созыва 20 марта 2005 года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В соответствии со статьей 19 Федерального Закона «Об основных гарантиях избирательных прав и права на участие в референдуме граждан Российской Федерации» и статьей 26 Закона Владимирской области  «Избирательный кодекс Владимирской области»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бразовать на территории округа Муром для проведения голосования и подсчёта голосов избирателей на выборах депутатов Законодательного Собрания Владимирской области четвертого созыва</w:t>
      </w:r>
      <w:r>
        <w:rPr>
          <w:sz w:val="28"/>
          <w:szCs w:val="28"/>
        </w:rPr>
        <w:t xml:space="preserve"> избирательные участк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23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КОС № 12, ул. Красина, 1 (тел. 3-47-95)</w:t>
      </w:r>
    </w:p>
    <w:p>
      <w:pPr>
        <w:pStyle w:val="Normal"/>
        <w:autoSpaceDE w:val="false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ИБОЕДОВА; КАРАЧАРОВСКАЯ с №14 по № 84 (четн), с № 51 по № 133 (нечетн), КАСИМОВСКАЯ; КРАСИНА; МИРА; ПРИОКСКАЯ с № 56 по № 90 (четн), с № 159 по № 309 (нечет); РАДИЩЕВА; СОВХОЗНАЯ №№ 1, 3, 7, 9, 11/А, 13/А, 15, 17, 19, 21, 21/А, 25, 27, 29, 31, 33, 35, 37, 90, 92, 94, 96, 98; ЯРОСЛАВСКОГО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24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Клуб ЗАО «Муром», проезд Кирова, 17 (тел. 3-57-22)</w:t>
      </w:r>
    </w:p>
    <w:p>
      <w:pPr>
        <w:pStyle w:val="Normal"/>
        <w:autoSpaceDE w:val="false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ЬЯНА БЕДНОГО; КАРАЧАРОВСКАЯ  №№ 1, 2, 3, 4, 5, 6, 7, 8, 9, 10, 11, 12, 13, 15, 17, 19, 21, 23, 25, 27, 31, 33, 35, 37, 39, 41, 43, 45, 47, 49; КРАСНЫЙ ОКТЯБРЬ; ПРИОКСКАЯ с № 2 по № 54 (четн), с № 83 по № 157 (нечетн); РЕПИНА; СОВХОЗНАЯ №№  64, 64/2, 66, 66/А, 68, 70, 72, 74, 76, 78, 80, 82/А, 84, 86; ТУРГЕНЕВА, в/ч 1136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25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0, ул.  Кирова, 13 (тел. 3-57-21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АЧАРОВСКОЕ ШОССЕ №№  10, 12, 14, 30/Д, 69, 71; ПРОЕЗД КИРОВА; КИРОВА; ОВРАЖНАЯ с № 71 по № 126; ОРДЖОНИКИДЗЕ №№ 1, 2, 3, 4, 5/А, 6, 8, 9; ПРИОКСКАЯ с № 9 по № 81 (нечетн); СОВХОЗНАЯ №№ 11, 13, 15/А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26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0, ул.  Кирова, 13 (тел. 3-29-45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АЧАРОВСКОЕ ШОССЕ с № 30 по № 67 кроме дома № 30/Д; НОВАЯ; ОРДЖОНИКИДЗЕ все дома, кроме домов с №№ 1, 2, 3, 4, 5/А, 6, 8, 9;  ПАНФИЛОВСКАЯ; СОВХОЗНАЯ с № 38 по № 58 (четн); ЧАПАЕВСКАЯ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27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4, ул. Орловская, 23-а (тел. 3-55-81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ОЗАВОДСКОЕ ШОССЕ №№  36, 38, 38/А, 40,42, 44; Ф ЭНГЕЛЬСА  №№  1, 1/А, 3, 5, ГИНЕКОЛОГИЯ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28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филиал МИ ВлГУ, ул. Орловская, 23 (тел. 2-17-09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ОРЛОВСКАЯ №№ 17, 19, 21, 25, 25/Б, 26/В; РАДИОЗАВОДСКОЕ ШОССЕ №№ 46,48; Ф ЭНГЕЛЬСА №№ 7, 15, 17, 19, 21, 25</w:t>
      </w:r>
      <w:r>
        <w:rPr>
          <w:i/>
          <w:color w:val="C0C0C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29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Профессиональный лицей № 37, ул. Орловская, 16 (тел. 2-15-92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КАРАЧАРОВСКОЕ ШОССЕ №№ 24, 26, 28; ОРЛОВСКАЯ №№ 1/А, 3, 5, 7, 9, 11, 14, 15, 25/А, 27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30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портзал «Энергия»,  Карачаровское шоссе, 9 (тел. 2-20-36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ЕЛЕЗНОДОРОЖНАЯ КАЗАРМА №  292, КАРАЧАРОВСКОЕ ШОССЕ №№ 11, 26/А, 26/Б;       МОСТООТРЯДА;   ОВРАЖНАЯ    с  № 9 </w:t>
        <w:tab/>
        <w:t xml:space="preserve"> по № 63; ЭНЕРГЕТИКОВ; ЮЖНАЯ №№  2, 4, 6, 8, 10, 12, 14; ГБ № 2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31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7,  ул. Мичуринская, 2 (тел. 3-57-87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ЧУРИНСКАЯ; ОРЛОВСКАЯ №№ 2, 4, 8, 10, 12; РАДИОЗАВОДСКОЕ ШОССЕ №№ 14, 15, 16, 17, 20, 27, 30, 31, 32; ЮЖНАЯ №№ 3, 5, 7, 8/А, 9, 11, 16, 18, 20, 22, 24, 26, 28, 30, 32</w:t>
      </w:r>
    </w:p>
    <w:p>
      <w:pPr>
        <w:pStyle w:val="Normal"/>
        <w:autoSpaceDE w:val="false"/>
        <w:jc w:val="both"/>
        <w:rPr>
          <w:i/>
          <w:i/>
          <w:color w:val="C0C0C0"/>
          <w:sz w:val="16"/>
          <w:szCs w:val="28"/>
        </w:rPr>
      </w:pPr>
      <w:r>
        <w:rPr>
          <w:i/>
          <w:color w:val="C0C0C0"/>
          <w:sz w:val="16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C0C0C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32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ом народного творчества,  ул. Лакина, 2 (тел. 3-61-49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АЯ КАЗАРМА №  293; ЗАВОДСКАЯ № 5; КРАСНОГВАРДЕЙСКАЯ с № 1 по № 33; КРАСНОГВАРДЕЙСКИЙ ПЕРЕУЛОК; НАБЕРЕЖНАЯ; ОКТЯБРЬСКИЙ ПЕРЕУЛОК; ПЕРВОМАЙСКАЯ №№ 84, 94, 96, 98, 100, 104, 106, 106/А, 106/Б; ПРОЛЕТАРСКАЯ  с № 1 по № 34; СЪЕЗД ЛАКИНА; ЭКЗЕМПЛЯРСКОГО ПЕРЕУЛОК; ЭКЗЕМПЛЯРСКОГО с № 1 по № 24,   №№ 28, 30, 32;  РОДДОМ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33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5,  ул. Первомайская, 36 (тел. 3-36-8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БКИНА; КОМСОМОЛЬСКАЯ с № 1 по № 36 , кроме домов с №№ 25, 25/А, 35; ЛАКИНА с № 1 по № 35, № 37; МЕЧНИКОВА №№ 2, 2/А, 2/Б, 3, 3/А, 5, 7; ОКТЯБРЬСКАЯ с № 1 по № 26, №№ 28, 30, с № 32 по №  38; ПЕРВОМАЙСКАЯ с № 38 по № 76 (четн),  с № 39 по № 113 (нечетн), № 110; ПРОЛЕТАРСКАЯ №   50</w:t>
      </w:r>
    </w:p>
    <w:p>
      <w:pPr>
        <w:pStyle w:val="Normal"/>
        <w:autoSpaceDE w:val="false"/>
        <w:jc w:val="both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34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ЦРТДЮ «Орлёнок»,  ул. Красногвардейская, 40-а (тел. 2-28-48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ОДСКАЯ все дома, кроме № 5; КРАСНОГВАРДЕЙСКАЯ №  40; ЛЬВА ТОЛСТОГО №   96; ПРОЛЕТАРСКАЯ  №№ 35, 37, 41, 59, 60, 63, 65, 69, 71, 73, 75; ЭКЗЕМПЛЯРСКОГО №№ 55, 59/А</w:t>
      </w:r>
    </w:p>
    <w:p>
      <w:pPr>
        <w:pStyle w:val="Normal"/>
        <w:autoSpaceDE w:val="false"/>
        <w:jc w:val="center"/>
        <w:rPr/>
      </w:pPr>
      <w:r>
        <w:rPr>
          <w:color w:val="C0C0C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35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порткомплекс «Ока»,  ул. Ленина, 95 (тел. 3-63-80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iCs w:val="false"/>
          <w:color w:val="C0C0C0"/>
        </w:rPr>
      </w:pPr>
      <w:r>
        <w:rPr>
          <w:iCs w:val="false"/>
        </w:rPr>
        <w:t>ЛЕНИНА с № 56 по № 131/А, ТУБ. ДИСПАНСЕР</w:t>
      </w:r>
    </w:p>
    <w:p>
      <w:pPr>
        <w:pStyle w:val="Normal"/>
        <w:autoSpaceDE w:val="false"/>
        <w:jc w:val="both"/>
        <w:rPr>
          <w:iCs/>
          <w:color w:val="C0C0C0"/>
          <w:sz w:val="28"/>
          <w:szCs w:val="28"/>
        </w:rPr>
      </w:pPr>
      <w:r>
        <w:rPr>
          <w:iCs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36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3,  ул. Лакина, 69 (тел. 3-27-10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РТЕМА №№ 26, 39, 40, 55, 65; КУЛИКОВА №№ 16, 18, 20, 25; ЛАКИНА №№ 58, 60, 62, 62/А, 64, 66, 68, 70, 72, 77, 79, 83, 84; ОКТЯБРЬСКАЯ №№ 45, 53, 55, 59, 63, 69, 73, 74/А, 90, 100, 106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37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6,  ул. Комсомольская, 60 (тел. 3-60-18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КРАСНОГВАРДЕЙСКАЯ с № 50 по № 82; ЭКЗЕМПЛЯРСКОГО №№ 25, 25/А, 31, 33, 36, 40, 42, 44, 45, 46, 48, 50, 52, 53, 54, 61, 63, 65, 67, 69, 70, 71,  73, 74, 90, 92, 100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C0C0C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38</w:t>
      </w:r>
    </w:p>
    <w:p>
      <w:pPr>
        <w:pStyle w:val="Normal"/>
        <w:autoSpaceDE w:val="false"/>
        <w:ind w:left="-284" w:right="-142" w:hanging="0"/>
        <w:jc w:val="center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  <w:t>Центр: Техникум радиоэлектронного приборостроения ,  ул. Комсомольская, 55 (тел. 3-18-18)</w:t>
      </w:r>
    </w:p>
    <w:p>
      <w:pPr>
        <w:pStyle w:val="Normal"/>
        <w:autoSpaceDE w:val="false"/>
        <w:jc w:val="both"/>
        <w:rPr>
          <w:i/>
          <w:i/>
          <w:spacing w:val="-20"/>
          <w:sz w:val="24"/>
          <w:szCs w:val="24"/>
        </w:rPr>
      </w:pPr>
      <w:r>
        <w:rPr>
          <w:i/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КОМСОМОЛЬСКАЯ №№ 25, 25/А, 46, 50, 56/А; ЛАКИНА №№ 36, 41, 54, 56; ЛЬВА ТОЛСТОГО №№ 55, 57; МЕЧНИКОВА №№ 30, 32, 34; ОКТЯБРЬСКАЯ №№  27, 29, 31, 43/А, 52, 54</w:t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39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6,  ул. Л. Толстого, 40 (тел. 2-21-58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ЬВА ТОЛСТОГО с № 18 по № 111 кроме домов с №№ 55, 57, 96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ЗБИРАТЕЛЬНЫЙ УЧАСТОК  840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УПК,  ул. Мечникова, 20 (тел. 3-37-64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ВОРОВСКОГО </w:t>
      </w:r>
      <w:r>
        <w:rPr>
          <w:i/>
          <w:sz w:val="28"/>
          <w:szCs w:val="28"/>
          <w:lang w:val="en-US" w:eastAsia="en-US"/>
        </w:rPr>
        <w:t>c</w:t>
      </w:r>
      <w:r>
        <w:rPr>
          <w:i/>
          <w:sz w:val="28"/>
          <w:szCs w:val="28"/>
        </w:rPr>
        <w:t xml:space="preserve"> № 6 по № 82; КОМСОМОЛЬСКИЙ ПЕРЕУЛОК; ЛЕНИНА № 55; МЕЧНИКОВА №№ 6, 8; ОКСКИЙ СЪЕЗД;  ПЕРВОМАЙСКАЯ с № 3 по № 37; РЕВОЛЮЦИИ ПЛОЩАДЬ; СЪЕЗД ВОРОВСКОГО</w:t>
      </w:r>
      <w:r>
        <w:rPr>
          <w:i/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 841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Педколледж,  ул. К. Маркса, 24 (тел. 3-60-96)</w:t>
      </w:r>
    </w:p>
    <w:p>
      <w:pPr>
        <w:pStyle w:val="Normal"/>
        <w:autoSpaceDE w:val="false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ЕМА №№ 16, 18/А, 20, 25, 27, 29, 29/А, 31; КОМСОМОЛЬСКАЯ №№ 35, 37, 39, 41; МЕЧНИКОВА №№  36, 40; СВЕРДЛОВА с № 14 по № 65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 842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2,  ул. К. Маркса, 23 (тел. 2-14-87)</w:t>
      </w:r>
    </w:p>
    <w:p>
      <w:pPr>
        <w:pStyle w:val="Normal"/>
        <w:autoSpaceDE w:val="false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А МАРКСА; КУЛИКОВА № 10; ЛЕНИНА с № 28 по № 48, №53; МЕЧНИКОВА с № 12 по № 28/А, №№ 39, 39/А, с № 41 по № 56, № 65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C0C0C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43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К 1100 – летия г. Мурома,  ул. Л. Толстого, 23 (тел. 3-20-32)</w:t>
      </w:r>
    </w:p>
    <w:p>
      <w:pPr>
        <w:pStyle w:val="Normal"/>
        <w:autoSpaceDE w:val="false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ЬВА ТОЛСТОГО  с № 2 по № 15; СВЕРДЛОВА с № 1 по № 12; СОВЕТСКАЯ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44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9,  ул. Коммунистическая, 5 (тел. 3-19-31)</w:t>
      </w:r>
    </w:p>
    <w:p>
      <w:pPr>
        <w:pStyle w:val="Normal"/>
        <w:autoSpaceDE w:val="false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МУНИСТИЧЕСКАЯ; КРАСНОАРМЕЙСКАЯ; КРАСНОАРМЕЙСКИЙ ПЕРЕУЛОК; КРЕСТЬЯНИНА ПЛОЩАДЬ; ЛЕНИНА с № 1 по № 25; МОСКОВСКАЯ с № 3 по № 32; ПЛЕХАНОВА; СЪЕЗД ЧУЛОШНИКОВА; ТИМИРЯЗЕВА; ЧУЛОШНИКОВА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45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танция юных натуралистов,  ул. Окская, 31 (тел. 2-07-54)</w:t>
      </w:r>
    </w:p>
    <w:p>
      <w:pPr>
        <w:pStyle w:val="Normal"/>
        <w:autoSpaceDE w:val="false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ЮЛЬСКИЙ ПЕРЕУЛОК; КАЗАНСКАЯ; КАЗАНСКИЙ 1-Й ПРОЕЗД; КОЖЕВНИКИ; МАТРОСОВА; ОКСКАЯ; САДОВАЯ; ФЕВРАЛЬСКИЙ ПЕРЕУЛОК; ФРУКТОВАЯ ГОРА; ЯМСКАЯ</w:t>
      </w:r>
    </w:p>
    <w:p>
      <w:pPr>
        <w:pStyle w:val="Normal"/>
        <w:autoSpaceDE w:val="false"/>
        <w:jc w:val="center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46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3,  ул. Ленина, 18 (тел. 2-14-35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ЕМА с № 1/А по № 15; МОСКОВСКАЯ с № 37/А по № 69; ИВС; СПЕЦПРИЁМНИК УВД ОКРУГА МУРОМ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47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орожная техническая школа,  ул. Воровского, 103 (тел. 4-66-25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ВСКОГО с № 85 по № 101; КОМСОМОЛЬСКАЯ №№ 49, 51, 53, 53/А, 70, 76, 78, 80; КУЛИКОВА №№ 1, 2, 5, 7, 9, 11, 13, 14, 14/А, 15, 17, 19, 21, 21/Б, 22, 23; ЛАКИНА с № 86 по № 92; МЕЧНИКОВА №№ 58, 60, 60/А, 62, 81; ПАРКОВАЯ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48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Проф.  училище  №51 корпус 1,  ул. Островского, 2-а (тел. 2-20-18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КОВА; ЗАРУБИНА; КРЫЛОВА; ЛЕРМОНТОВА; МОЛОДЕЖНАЯ; НЕКРАСОВА; ОСТРОВСКОГО;  ПОЛЕВАЯ; РЕМЕСЛЕННАЯ СЛОБОДКА; СТАНЮКЕВИЧА; СТРОИТЕЛЕЙ; ФЕСТИВАЛЬНАЯ; ЧЕРНЫШЕВСКОГО; ШКОЛЬНАЯ; ЮБИЛЕЙНАЯ №№ 1, 2, 3; ЦЕНТРАЛЬНАЯ ГОРОДСКАЯ БОЛЬНИЦА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49</w:t>
      </w:r>
    </w:p>
    <w:p>
      <w:pPr>
        <w:pStyle w:val="Normal"/>
        <w:autoSpaceDE w:val="false"/>
        <w:ind w:left="-142" w:right="-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Проф.  училище №51 кор.2,  ул. Ремесленная слободка, 18 (тел. 4-29-6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СКАЯ №№ 1, 2, 3/А, 5, 6, 7, 9, 10, 11; КОВРОВСКАЯ; МОСКОВСКАЯ №№ 71, 75, 82, 85, 85/А, 86; СУРИКОВА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50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5,  ул. Колхозная, 35 (тел. 4-05-80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СКАЯ № 2/А, с № 12 по № 40; КОЛХОЗНАЯ; МАЯКОВСКОГО; ПЕРВЫЙ ПРОЕЗД; СОЛНЕЧНАЯ; СТРОЙДЕТАЛЬ; ЮБИЛЕЙНАЯ с № 4 по  № 67</w:t>
      </w:r>
    </w:p>
    <w:p>
      <w:pPr>
        <w:pStyle w:val="Normal"/>
        <w:autoSpaceDE w:val="false"/>
        <w:jc w:val="both"/>
        <w:rPr>
          <w:b/>
          <w:b/>
          <w:color w:val="C0C0C0"/>
          <w:sz w:val="28"/>
          <w:szCs w:val="28"/>
        </w:rPr>
      </w:pPr>
      <w:r>
        <w:rPr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51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ЦВР,  ул. Московская, 91 (тел. 4-28-4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СКОЕ ШОССЕ; ДЗЕРЖИНСКОГО с № 1 по № 35, №№ 37, 39; ДОРОЖНЫЙ ПРОЕЗД; КЛЕНОВАЯ № 32; КООПЕРАТИВНАЯ №№ 52, 54, 56; ЛЕСНОЙ 1-Й ПРОЕЗД; ЛЕСНОЙ 2-Й ПРОЕЗД; ЛЕСНОЙ 3-Й ПРОЕЗД; ЛЕСНОЙ ПРОЕЗД; МОСКОВСКАЯ №№ 96, 98, 98/А, 100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color w:val="C0C0C0"/>
          <w:spacing w:val="0"/>
          <w:sz w:val="28"/>
          <w:szCs w:val="28"/>
        </w:rPr>
      </w:pPr>
      <w:r>
        <w:rPr>
          <w:color w:val="C0C0C0"/>
          <w:spacing w:val="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52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ЦВР,  ул. Московская, 91 (тел. 4-49-2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ЕНОВАЯ №№ 26, 28, 34; КУЙБЫШЕВА №№ 26, 26/А; ЛАВРЕНТЬЕВА №№ 41, 43, 46, 48, 50; МОСКОВСКАЯ  №№ 102, 104, 106, 108, 112, 116; ПУШКИНА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53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20,  ул. Московская, 110 (тел. 4-48-50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ОПЕРАТИВНАЯ  с № 1 по № 5, № 8, с № 11 по № 15; КУЙБЫШЕВА №№ 28, 30; МОСКОВСКАЯ №№ 103, 105, 107, 109, 111, 113, 114, 115; ЧКАЛОВА      № 2/Б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54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20,  ул. Московская, 110 (тел. 4-14-5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/>
        <w:t>КЛЕНОВАЯ №№ 1/А, 8/А, 10/А; КООПЕРАТИВНАЯ №№ 6, 10, 10/А; КУЙБЫШЕВА № 27; ЛАВРЕНТЬЕВА все дома с нечетными №№, кроме домов с №№ 41, 43; ЧКАЛОВА ПРОЕЗД; ЧКАЛОВА №№ 4/А, 6/А, 8, 8/Б, 9/А, 10/А, 10/Б, 11, 11/А, 12/Б, 16/А; ЩЕРБАКОВА с № 2 по № 17</w:t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55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8,  ул. Кооперативная, 7-а (тел. 2-44-19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КЛЕНОВАЯ №№ 5, 7/А, 9, 12/2, 12/А, 15, 30; КООПЕРАТИВНАЯ №№ 7, 9; КУЙБЫШЕВА №№ 32, 34, 36, 38, 40; ЧКАЛОВА №№ 2/А, 4/Б, 6/Б</w:t>
      </w:r>
      <w:r>
        <w:rPr>
          <w:i/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b w:val="false"/>
          <w:b w:val="false"/>
          <w:color w:val="C0C0C0"/>
          <w:spacing w:val="0"/>
          <w:sz w:val="28"/>
          <w:szCs w:val="28"/>
        </w:rPr>
      </w:pPr>
      <w:r>
        <w:rPr>
          <w:b w:val="false"/>
          <w:color w:val="C0C0C0"/>
          <w:spacing w:val="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56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Центр: Филиал № 8 ЦБС,  ул. Куйбышева, 24-а (тел. 4-45-86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sz w:val="28"/>
          <w:szCs w:val="28"/>
        </w:rPr>
        <w:t>ВОКЗАЛЬНАЯ № 16; КООПЕРАТИВНЫЙ ПРОЕЗД; КУЙБЫШЕВА №  24/А; МОСКОВСКАЯ №№ 118, 120, 122; ЩЕРБАКОВА с № 21 по № 37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5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Музыкальная школа № 1,  ул. Филатова, 11 (тел. 4-47-97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sz w:val="28"/>
          <w:szCs w:val="28"/>
        </w:rPr>
        <w:t xml:space="preserve">АВТОДОРА №   44; ВОКЗАЛЬНАЯ все дома, кроме № 16; ЖЕЛЕЗНОДОРОЖНЫЙ ПРОЕЗД; ЛАВРЕНТЬЕВА №№ 42, 42/2; МОСКОВСКАЯ №№ 119, 121, 123; ФИЛАТОВА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5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Клуб железнодорожников,  пл. Привокзальная, 1 (тел. 9-33-93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rPr>
          <w:color w:val="C0C0C0"/>
        </w:rPr>
      </w:pPr>
      <w:r>
        <w:rPr/>
        <w:t>ДЗЕРЖИНСКОГО №№  36 ,43, 45, 46, 49, 50, 50/А, 51, 53/1, 53/2, 58, 60; КУЙБЫШЕВА №№ 1/Г, 2/Г; МАШИНИСТОВ № 5; НИЖЕГОРОДСКАЯ; ПОСЕЛОК СТРОИТЕЛЕЙ; ПРИВОКЗАЛЬНАЯ; ЭКСПЛУАТАЦИОННАЯ</w:t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C0C0C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5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28, ул.  Амосова, 41 (тел. 9-20-02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ВТОДОРА все дома, кроме № 44; АМОСОВА ПЕРЕУЛОК; АМОСОВА; КУЙБЫШЕВА №№ 1, 2, с № 3 по № 23, № 25; МАШИНИСТОВ ПРОЕЗД;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МАШИНИСТОВ все дома, кроме № 5; ФРУНЗЕ</w:t>
      </w:r>
      <w:r>
        <w:rPr>
          <w:i/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6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, ул.  Московская, 126 (тел. 4-23-02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ШНЕВАЯ; КЛЕНОВАЯ №№ 3/2, 3/4; ЛАВРЕНТЬЕВА все дома с четными №№, кроме домов с №№ 42, 42/2, 46, 48, 50; НЕЖИЛОВКА №№ 1/А, 1/Б; ОСИПЕНКО; СЕРОВА; СПАРТАКОВСКАЯ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6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1, ул.  Московская, 126 (тел. 4-03-02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СТЕЛЛО с № 21 по № 102; КАЛИНИНА с № 27 по № 106; КЛЕНОВАЯ  №№ 1/2, 1/3, 3/1, 3/3, 3/5, 3/6, 4, 6, 8, 10, 12, 14, 16, 18; МОСКОВСКАЯ с №  125 по № 211; ПРОФСОЮЗНАЯ с № 56 по № 106; ТРУДОВАЯ с № 34 по № 52; ФИЗКУЛЬТУРНАЯ №№ 2, 8, 12, 14, с № 18 по № 99; ФРУКТОВАЯ; ЧКАЛОВА №№ 1, 4, 5, 5/А, 6, 7, 9, 12, 15, 17, 18, 19, 20/А, 24, с № 33 по № 84       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6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33, ул.  Пионеров, 2 (тел. 4-45-57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ГОЛЕВА с № 13 по № 54; ГОРЬКОГО; КАЛИНИНА с № 1 по № 26; КАРАЕВА; КЛЕНОВАЯ № 1; ПРОФСОЮЗНАЯ с № 1 по № 55; РАСКОВОЙ; ТРУДОВАЯ с № 1 по № 33, БОЛЬНИЦА СТ. МУРОМ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6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К им. Ленина, ул.  Гоголева ,1 (тел. 4-13-73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СТЕЛЛО с № 1 по № 20; ГОГОЛЕВА с № 1 по № 11; ЖЕЛЕЗНОДОРОЖНАЯ КАЗАРМА № 287; КОММУНАЛЬНАЯ; КОММУНАЛЬНЫЙ ПРОЕЗД; СЕВЕРНЫЙ ПРОЕЗД; СТАХАНОВСКАЯ; ФИЗКУЛЬТУРНАЯ №№ 1, 3, 5, 7, 9, 11, 13, 15, 17; ЧКАЛОВА №№ 20, 29; В/Ч 40826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6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К «Вербовский», ул Ленинградская, 13 (тел. 6-18-4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 ЛЕТ ПОБЕДЫ; ЗЕЛЕНАЯ; ЛЕНИНГРАДСКАЯ №№ 1, 2, 3, 4, 4/1, 4/2, 4/3, 4/4, 5, 9, 11, 12, 12/2; СПОРТИВНАЯ; ЦВЕТОЧНЫЙ Б-Р; В/Ч 6523</w:t>
      </w:r>
    </w:p>
    <w:p>
      <w:pPr>
        <w:pStyle w:val="Normal"/>
        <w:autoSpaceDE w:val="false"/>
        <w:jc w:val="center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6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К «Вербовский», ул Ленинградская, 13 (тел. 6-18-4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НИНГРАДСКАЯ №№ 15, 17, 19, 20, 21, 22, 23, 24, 26/1, 26/2, 26/3, 26/4, 26/6, 26/7, 28, 30, 32/2; ОЗЕРНАЯ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6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КОС № 16, ул Ленинградская, 28 (тел. 6-31-90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ЧНАЯ; ЛЕНИНГРАДСКАЯ  №№ 32/1, 32/3, 34/1, 34/2, 34/3, 34/4, 34/5, 34/6, 36/1, 36/2, 36/3; ЛЕСНАЯ; СВЕТЛАЯ; ГБ № 1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6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2, ул Муромская, 15-а (тел. 6-32-66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ИНГРАДСКАЯ №№ 29, 29/2, 29/3, 31, 33, 35, 40, 42; МЕЛЕНКОВСКАЯ №№ 1/2, 3, 3/2, 13; МЕЛЕНКОВСКОЕ ШОССЕ; МУРОМСКАЯ №№ 12, 25, 27, 29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6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К «Вербовский», ул Ленинградская, 13 (тел. 6-18-4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ЕЧНАЯ; ЛЕНИНГРАДСКАЯ №№ 10, 14; ЛУГОВАЯ; МЕЛЕНКОВСКАЯ №№ 53, 53/А, 55, 57, 59, 61, 65, 67, 69, 71, 73, 75, 77, 79/А, 79/Б, с № 81 по        № 114; МЕЧТАТЕЛЕЙ № 4; МУРОМСКАЯ №№ 1, 1/2, 1/3, 3, 3/2, 4, 5, 9/2; ПОДБОЛОТСКАЯ; ПРУДОВАЯ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6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Школа № 2, ул Муромская, 15-а (тел. 6-36-09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ят улиц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НИНГРАДСКАЯ №   25; МЕЛЕНКОВСКАЯ №№ 2, 2/А, с № 4 по № 11, с № 14 по № 52, с № 54 по № 80 (четн); МЕЧТАТЕЛЕЙ № 6, 8, 10; МУРОМСКАЯ №№ 9, 10, 11, 13, 15, 17, 19, 21, 23, 23/2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Панфилово, Дом Культуры (тел. 5-63-02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iCs w:val="false"/>
        </w:rPr>
      </w:pPr>
      <w:r>
        <w:rPr>
          <w:iCs w:val="false"/>
        </w:rPr>
        <w:t xml:space="preserve">С. ПАНФИЛОВО; П. ГАЗОКОМПРЕССОРНОЙ СТАНЦИИ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Мишино, Дом Культуры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ЗАГРЯЖСКОЕ; Д. МИШИН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7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Орлово, Дом Культуры (тел. 5-52-11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ОРЛОВО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пос. Муромский, Сельская администрация (тел. 2-01-55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ПОСЁЛОК МУРОМСКИЙ</w:t>
      </w:r>
      <w:r>
        <w:rPr>
          <w:i/>
          <w:color w:val="C0C0C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Лазарево, Дом Культуры (тел. 6-19-00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sz w:val="28"/>
          <w:szCs w:val="28"/>
        </w:rPr>
        <w:t>Д. ЖЕМЧУЖИНО; Д. ЛАЗАРЕВО; Д. ЧЕРЕМИСИНО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Кривицы, Дом Культуры (тел. 6-19-62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КРИВИЦЫ; Д. НОВОЕ РАТОВО; Д.СТАРОЕ РАТОВО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УЧАСТОК 87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Якиманская Слобода, Дом Культуры (тел. 3-39-44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. ЯКИМАНСКАЯ СЛОБОДА за исключением УЛИЦ ФАБРИЧНАЯ, ОКТЯБРЬСКАЯ, ШКОЛЬНАЯ, КРЕСТЬЯНСКАЯ;  П. МЕХАНИЗАТОРОВ   №№ </w:t>
      </w:r>
      <w:r>
        <w:rPr>
          <w:i/>
          <w:sz w:val="28"/>
          <w:szCs w:val="31"/>
        </w:rPr>
        <w:t xml:space="preserve">35а, З6а, З6б, 43, 43а, 44а, 44б, 44в, </w:t>
      </w:r>
      <w:r>
        <w:rPr>
          <w:i/>
          <w:sz w:val="28"/>
          <w:szCs w:val="33"/>
        </w:rPr>
        <w:t>45а, 45б, 48, 49, 50, 50а, 68, 69, 70  и частые дома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Дмитриевская Слобода, среднняя школа  (тел. 4-04-93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2"/>
        <w:rPr/>
      </w:pPr>
      <w:r>
        <w:rPr/>
        <w:t>С. ДМИТРИЕВСКАЯ СЛОБОДА  улицы  БОЧКАРЕВА, НОВАЯ, ОВРАЖНАЯ, ПОЛЕВАЯ, , САДОВАЯ,  СОЛНЕЧНАЯ; С. ЯКИМАНСКАЯ СЛОБОДА улицы КРЕСТЬЯНСКАЯ, ОКТЯБРЬСКАЯ, ФАБРИЧНАЯ, ШКОЛЬНАЯ; П. МЕХАНИЗАТОРОВ  с №51 по №55а, №№ 57, 59, 60, 62, 63, 64, 66, 67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пос. им. П.Л. Войкова, Дом Культуры (тел. 3-60-04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ЛОК ИМ. П.Л. ВОЙКОВА; С. ДМИТРИЕВСКАЯ СЛОБОДА улицы БЫКОВА, ОКТЯБРЬСКАЯ, ПЕРВОМАЙСКАЯ, ПРИОКСКАЯ, СОВЕТСКАЯ; ОТДЕЛЕНИЕ ВРЕМЕННОГО ПРОЖИВАНИЯ ДЛЯ ГРАЖДАН ПОЖИЛОГО ВОЗРАСТА И ИНВАЛИДОВ В ПОСЕЛКЕ ИМ. П.Л. ВОЙКОВА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7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Саксино, Клуб (тел. 5-05-12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БЕРЕЗОВКА;  Д. САКСИНО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ИЗБИРАТЕЛЬНЫЙ УЧАСТОК 88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Ковардицы, Дом Культуры (тел. 5-32-34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КОВАРДИЦЫ; Д. КОММУНА;  Д. НЕЖИЛОВКА; В/Ч 22234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Александровка, Библиотека (тел. 3-08-94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АЛЕКСАНДРОВКА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8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тр: д. Макаровка, Клуб 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КОРЖАВИНО;  Д. МАКАРОВКА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Иваньково, Школа (тел. 3-08-99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Heading4"/>
        <w:rPr>
          <w:iCs w:val="false"/>
        </w:rPr>
      </w:pPr>
      <w:r>
        <w:rPr>
          <w:iCs w:val="false"/>
        </w:rPr>
        <w:t>Д. ИВАНЬКОВО; Д. КОЛЬДИНО</w:t>
      </w:r>
    </w:p>
    <w:p>
      <w:pPr>
        <w:pStyle w:val="Normal"/>
        <w:autoSpaceDE w:val="false"/>
        <w:jc w:val="both"/>
        <w:rPr>
          <w:iCs/>
          <w:color w:val="C0C0C0"/>
          <w:sz w:val="28"/>
          <w:szCs w:val="28"/>
        </w:rPr>
      </w:pPr>
      <w:r>
        <w:rPr>
          <w:iCs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Стригино, Дом Культуры (тел. 3-08-77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sz w:val="28"/>
          <w:szCs w:val="28"/>
        </w:rPr>
        <w:t>Д. ГРИБКОВО;  С. СТРИГИНО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Пестенькино, Дом Культуры (тел. 5-23-33)</w:t>
      </w:r>
    </w:p>
    <w:p>
      <w:pPr>
        <w:pStyle w:val="Normal"/>
        <w:autoSpaceDE w:val="false"/>
        <w:jc w:val="both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sz w:val="28"/>
          <w:szCs w:val="28"/>
        </w:rPr>
        <w:t>Д. БОЛЬШОЕ ЮРЬЕВО; Д. ДМИТРИЕВКА; Д. КАТЫШЕВО;  Д. МАЛОЕ ЮРЬЕВО; Д. МИХАЙЛОВО; Д. ОКУЛОВО; Д. ОХЕЕВО; Д. ПЕСТЕНЬКИНО; Д. РАМЕЖКИ; ОТДЕЛЕНИЕ МИЛОСЕРДИЯ В Д. ПЕСТЕНЬКИНО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Булатниково, Сельская администрация (тел. 5-07-75)</w:t>
      </w:r>
    </w:p>
    <w:p>
      <w:pPr>
        <w:pStyle w:val="Normal"/>
        <w:autoSpaceDE w:val="false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. БУЛАТНИКОВО; С. МОРДВИНОВО;  Д. ФЕДОРКОВО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п. Зименки, Дом Культуры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Д. АФАНАСОВО; Д. ВАЛОВО; Д. ЗАРОСЛОВО; П. ЗИМЕНКИ;  Д. СОБОЛЕВО</w:t>
      </w:r>
      <w:r>
        <w:rPr>
          <w:i/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Михалево, Библиотека (тел. 5-91-3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ЖЕЛЕЗНОДОРОЖНЫЙ РАЗЬЕЗД 15 КМ; Д. МИХАЛЕВО</w:t>
      </w:r>
      <w:r>
        <w:rPr>
          <w:i/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8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Межищи, ФАП (тел. 5-07-21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. БЕЗЛЕСНАЯ; Д. КЛИМОВО; Д. МЕЖИЩИ;  Д. ШИШЛОВО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Прудищи, Сельская администрация (тел. 5-35-47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sz w:val="28"/>
          <w:szCs w:val="28"/>
        </w:rPr>
        <w:t xml:space="preserve">Д. ДЬЯКОНОВО; Д. ПРУДИЩИ; Д. САВАНЧАКОВО; Д. ХОРОБРИЦЫ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Савково, Сельская администрация (тел. 3-08-35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БАБУРИНО; Д. БЕРДИШЕВО; Д. ЛЕСНИКОВО; Д. НОВЫЕ КОТЛИЦЫ; Д. ПОПОЛУТОВО; Д. САВКОВО; Д. СТАРЫЕ КОТЛИЦЫ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тр: д. Степаньково, Дом Культуры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САННИКОВО; Д. СТЕПАНЬКОВ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нтр: с. Чаадаево, Дом Культуры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С. ЧААДАЕВО</w:t>
      </w:r>
      <w:r>
        <w:rPr>
          <w:i/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Борисово, Дом Культуры (тел. 5-21-38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БОРИСО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Петроково, Дом Культуры (тел. 5-85-15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ПЕТРОКОВО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Й УЧАСТОК 89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Борисоглеб, Дом Культуры (тел. 5-84-2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БОРИСОГЛЕБ; Д. ВОЛНИНО; Д. ГЛЕБОВКА; БОРИСОГЛЕБСКАЯ БОЛЬНИЦА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Молотицы, Сельская администрация (тел. 5-42-31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ВАРЕЖ; С. МОЛОТИЦЫ 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Талызино, Сельская администрация (тел. 5-26-45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ИГНАТЬЕВО; Д. РОЖНОВО; С. ТАЛЫЗИНО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89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д. Кондраково, Клуб (тел. 5-26-36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КОНДРАКОВО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90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Татарово, Сельская администрация (тел. 5-24-36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Д. МИХАЛЬЧУГОВО; Д. НУЛА; Д. ОЖИГОВО; Д. ОЛЬГИНО; Д. ПЕНЗА;  Д. ПРОБУЖДЕНИЕ; С. ТАТАРОВО; Д. ШИРИНО</w:t>
      </w:r>
      <w:r>
        <w:rPr>
          <w:i/>
          <w:color w:val="C0C0C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color w:val="C0C0C0"/>
          <w:sz w:val="28"/>
          <w:szCs w:val="28"/>
        </w:rPr>
      </w:pPr>
      <w:r>
        <w:rPr>
          <w:b/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90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Боровицы, Клуб (тел. 5-25-76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АЛЕШУНИНО; С. БОРОВИЦЫ; Д. ЗАХАРОВО; Д. КРАСНЫЙ БОР;         Д. МАРТЫНОВО; Д. МИХАЙЛОВКА; Д. ПОЛЕСКОВО; Д. САФОНОВО; ОТДЕЛЕНИЕ ВРЕМЕННОГО ПРОЖИВАНИЯ ДЛЯ ГРАЖДАН ПОЖИЛОГО ВОЗРАСТА И ИНВАЛИДОВ В Д. АЛЕШУНИНО</w:t>
      </w:r>
    </w:p>
    <w:p>
      <w:pPr>
        <w:pStyle w:val="Normal"/>
        <w:autoSpaceDE w:val="false"/>
        <w:jc w:val="both"/>
        <w:rPr>
          <w:i/>
          <w:i/>
          <w:color w:val="C0C0C0"/>
          <w:sz w:val="28"/>
          <w:szCs w:val="28"/>
        </w:rPr>
      </w:pPr>
      <w:r>
        <w:rPr>
          <w:i/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90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Польцо, Сельская администрация (тел. 5-25-24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color w:val="C0C0C0"/>
        </w:rPr>
      </w:pPr>
      <w:r>
        <w:rPr/>
        <w:t>С. ПОЛЬЦО;  Д. СОСНИЦЫ; Д. ШУМИЛИХА</w:t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90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: с. Благовещенское, Клуб (тел. 5-25-23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часток входят: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color w:val="C0C0C0"/>
          <w:sz w:val="28"/>
          <w:szCs w:val="28"/>
        </w:rPr>
      </w:pPr>
      <w:r>
        <w:rPr>
          <w:i/>
          <w:iCs/>
          <w:sz w:val="28"/>
          <w:szCs w:val="28"/>
        </w:rPr>
        <w:t>С. БЛАГОВЕЩЕНСКОЕ; Д. БОРОК</w:t>
      </w:r>
      <w:r>
        <w:rPr>
          <w:i/>
          <w:iCs/>
          <w:color w:val="C0C0C0"/>
          <w:sz w:val="28"/>
          <w:szCs w:val="28"/>
        </w:rPr>
        <w:t xml:space="preserve"> </w:t>
      </w:r>
    </w:p>
    <w:p>
      <w:pPr>
        <w:pStyle w:val="Normal"/>
        <w:spacing w:before="120" w:after="0"/>
        <w:ind w:left="567" w:hanging="0"/>
        <w:jc w:val="both"/>
        <w:rPr>
          <w:color w:val="C0C0C0"/>
          <w:sz w:val="28"/>
          <w:szCs w:val="28"/>
          <w:lang w:val="ru-RU" w:eastAsia="en-US"/>
        </w:rPr>
      </w:pPr>
      <w:r>
        <w:rPr>
          <w:color w:val="C0C0C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</w:rPr>
        <w:t>Постановление опубликовать в газете «Муромский край»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tabs>
          <w:tab w:val="clear" w:pos="720"/>
          <w:tab w:val="left" w:pos="44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color w:val="C0C0C0"/>
      <w:sz w:val="28"/>
      <w:szCs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i/>
      <w:color w:val="C0C0C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7:33:00Z</dcterms:created>
  <dc:creator>Мышленник </dc:creator>
  <dc:description/>
  <cp:keywords/>
  <dc:language>en-US</dc:language>
  <cp:lastModifiedBy>Галина Ларина</cp:lastModifiedBy>
  <cp:lastPrinted>2005-01-27T21:17:00Z</cp:lastPrinted>
  <dcterms:modified xsi:type="dcterms:W3CDTF">2005-02-14T11:43:00Z</dcterms:modified>
  <cp:revision>4</cp:revision>
  <dc:subject/>
  <dc:title> </dc:title>
</cp:coreProperties>
</file>