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8.04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035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527" w:firstLine="284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>О создании комиссии по содействию в трудоустройстве лиц, отбывших уголовное наказани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целях обеспечения социально-трудовой реабилитации лиц, отбывших уголовное наказание, в соответствии с постановлением Губернатора Владимирской области от 31.03.2005г. № 182, руководствуясь Уставом округа Муром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 Создать </w:t>
      </w:r>
      <w:r>
        <w:rPr>
          <w:sz w:val="28"/>
          <w:szCs w:val="28"/>
          <w:lang w:val="ru-RU" w:eastAsia="en-US"/>
        </w:rPr>
        <w:t>комиссию по содействию в трудоустройстве лиц, отбывших уголовное наказание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 xml:space="preserve">2. </w:t>
      </w:r>
      <w:r>
        <w:rPr>
          <w:sz w:val="28"/>
          <w:szCs w:val="28"/>
          <w:lang w:val="ru-RU" w:eastAsia="en-US"/>
        </w:rPr>
        <w:t>Утвердить положение о комиссии по содействию в трудоустройстве лиц, отбывших уголовное наказание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3. Утвердить  состав комиссии по содействию в трудоустройстве лиц, отбывших уголовное наказание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 Контроль за выполнением настоящего постановления возложить на зам. Главы администрации округа Муром по социальным вопросам Барышеву О.А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67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от 28.04. 2005г.  № </w:t>
      </w:r>
      <w:r>
        <w:rPr>
          <w:i/>
          <w:sz w:val="24"/>
          <w:szCs w:val="24"/>
          <w:lang w:val="en-US" w:eastAsia="en-US"/>
        </w:rPr>
        <w:t>1035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оложение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b/>
          <w:sz w:val="32"/>
          <w:szCs w:val="32"/>
          <w:lang w:val="ru-RU" w:eastAsia="en-US"/>
        </w:rPr>
        <w:t>о комиссии по содействию в трудоустройстве лиц, отбывших уголовное наказание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1. Общие полож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1. Комиссия по содействию в трудоустройстве лиц, отбывших уголовное наказание (далее Комиссия), образуется при администрации округа Муром для решения вопросов социальной реабилитации освободившихся из исправительных учреждений, оказания им помощи в трудовом устройстве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2. Комиссия в своей деятельности руководствуется Конституцией РФ, федеральными конституционными законами, федеральными законами, указами и распоряжениями Президента РФ, постановлениями и распоряжениями Правительства РФ, нормативными правовыми актами Губернатора Владимирской области и настоящим Положением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3. Комиссия является постоянно действующим консультативным органом, работает на общественных началах, формируется из представителей органа местного самоуправления округа Муром, управления здравоохранения, образования, социальной защиты населения, иных организаций, общественных объединений и трудовых коллективов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К работе комиссии по согласованию могут привлекаться сотрудники учреждений Федеральной службы исполнения наказаний, Федеральной службы по труду и занятости, руководители наиболее крупных организаций, расположенных на территории округа Муром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2. Предметы вед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1. Анализ эффективности принимаемых мер по обеспечению рабочими местами лиц, освобождающимися из учреждений уголовно-исполнитнльной системы, подготовка предложений по совершенствованию этой деятельност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. Сбор и обобщение сведений о трудовых ресурсах на территории округа Муром, потребностях в рабочей силе предприятий, в том числе подведомственных органам местного самоуправления, информирование по данному вопросу исправительных учреждений област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3. Изучение возможностей трудоустройства освобождающихся из исправительных учреждений на территории округа, внесение предложений в орган местного самоуправления о введении с этой целью экономических стимулов для работодателей, создания лимита рабочих мест для указанной категории граждан на территории, подведомственной органу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4. Сотрудничество с учреждениями Федеральной службы исполнения наказаний, Федеральной службы по труду и занятости в вопросах социально-трудовой реабилитации лиц, отбывших уголовное наказание, организации их обучения профессиям повышенного рыночного спроса, своевременного обеспечения рабочими местами после освобожд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5. Решение практических вопросов трудоустройства освободившихся из исправительных учреждений, нуждающихся в такой помощи, при необходимости обеспечение их временной трудовой занятости по договорам с работодателями, на общественных, сельскохозяйственных и сезонных работах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3. Организация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1. Комиссия образуется в составе председателя (заместителя Главы администрации округа Муром по социальным вопросам) заместителя председателя, секретаря и 8 членов комисси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2. Председатель комиссии организует её деятельность, определяет повестку дня заседаний, утверждает план работы, даёт поручения членам комиссии и контролирует их исполнение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3. Заседания комиссии проводят по мере необходимости, но не реже одного раза в два месяца, считаются правомочными, если в них участвует более половины её состава. Ведёт заседания председатель комиссии, а в его отсутствие заместитель председателя комисси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4. Решения комиссии принимаются простым большинством голосов присутствующих членов путём открытого голосования, носят рекомендательный характер, подписываются председателем комиссии и секретарё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В случае равенства голосов мнение председателя комиссии является решающи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5. На заседаниях комиссии в зависимости от характера рассматриваемых вопросов имеют право присутствовать представители учреждений Федеральной службы исполнения наказаний, Федеральной службы по труду и занятости, руководители организаций, в которых работают лица, отбывающие уголовное наказание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3.6. Орган местного самоуправления осуществляет техническое обеспечение деятельности комиссии, предоставляет с этой целью служебные помещения, оборудование, оргтехнику и расходные материалы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7. Контроль за деятельностью комиссии осуществляется Главой округа Муром, который ежегодно заслушивает её отчёт о проведённой работе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670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 xml:space="preserve">от 28.04. 2005г.  № </w:t>
      </w:r>
      <w:r>
        <w:rPr>
          <w:i/>
          <w:sz w:val="24"/>
          <w:szCs w:val="24"/>
          <w:lang w:val="en-US" w:eastAsia="en-US"/>
        </w:rPr>
        <w:t>1035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Состав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b/>
          <w:sz w:val="32"/>
          <w:szCs w:val="32"/>
          <w:lang w:val="ru-RU" w:eastAsia="en-US"/>
        </w:rPr>
        <w:t>о комиссии по содействию в трудоустройстве лиц, отбывших уголовное наказание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Барышева Ольга Альбертовна – председатель комиссии, заместитель Главы администрации округа Муром по социальным вопросам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Малышев Николай Иванович – заместитель председателя комиссии, заместитель председателя комитета территориального самоуправления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Семёнова Марина Владимировна – секретарь комиссии, председатель комитета по проблемам семьи и молодёжи администрации округа Муром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Вахляев Василий Константинович – член комиссии, председатель постоянной комиссии по вопросам общественного самоуправления, законности и правопорядка Совета народных депутатов округа Муром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Фролова Ольга Александровна – член комиссии, начальник юридического отдела администрации округа Муром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 Кульков Юрий Андреевич – член комиссии, заведующий промышленно-транспортным отделом администрации округа Муром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. Киммель Виктор Леопольдович – член комиссии, директор МУП «МЦЖКХ округа Муром»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8. Жизняков Лев Леонидович – член комиссии, директор ГУ «ЦЗН округа Муром» (по согласованию).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7:05:00Z</dcterms:created>
  <dc:creator>basharov</dc:creator>
  <dc:description/>
  <cp:keywords/>
  <dc:language>en-US</dc:language>
  <cp:lastModifiedBy>Галина Ларина</cp:lastModifiedBy>
  <cp:lastPrinted>2005-05-19T09:57:00Z</cp:lastPrinted>
  <dcterms:modified xsi:type="dcterms:W3CDTF">2005-05-23T07:07:00Z</dcterms:modified>
  <cp:revision>3</cp:revision>
  <dc:subject/>
  <dc:title> </dc:title>
</cp:coreProperties>
</file>