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>
          <w:rFonts w:cs="Times New Roman" w:ascii="Times New Roman" w:hAnsi="Times New Roman"/>
        </w:rPr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>
          <w:rFonts w:cs="Times New Roman" w:ascii="Times New Roman" w:hAnsi="Times New Roman"/>
        </w:rPr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_14.01.</w:t>
      </w:r>
      <w:r>
        <w:rPr>
          <w:b/>
          <w:sz w:val="28"/>
          <w:lang w:val="en-US" w:eastAsia="en-US"/>
        </w:rPr>
        <w:t>2004</w:t>
      </w:r>
      <w:r>
        <w:rPr>
          <w:b/>
          <w:sz w:val="28"/>
          <w:lang w:val="ru-RU" w:eastAsia="en-US"/>
        </w:rPr>
        <w:t>__</w:t>
      </w:r>
      <w:r>
        <w:rPr>
          <w:lang w:val="ru-RU" w:eastAsia="en-US"/>
        </w:rPr>
        <w:t xml:space="preserve">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51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выплате денежных средств на питание, приобретение одежды, обуви, мягкого инвентаря детям, находящимся под опекой (попечительством)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Исходя из фактических цен, сложившихся в регионе, руководствуясь Постановлением Правительства РФ № 409 от 20.06.1992 года «О неотложных мерах по социальной защите детей-сирот и детей, оставшихся без попечения родителей» и постановлением Главы округа Муром № 1716 от 09.09.2003 года «Об основных направлениях бюджетной и налоговой политики, и об основных параметрах проекта бюджета округа Муром на 2004 год»,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 Установить в январе-марте 2004 года выплату денежных средств на питание детям, находящимся под опекой (попечительством) ежемесячно в размере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детям до 3-х лет</w:t>
        <w:tab/>
        <w:tab/>
        <w:tab/>
        <w:tab/>
        <w:t>-</w:t>
        <w:tab/>
        <w:t>1600 рублей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детям от 3-х до 6-и лет</w:t>
        <w:tab/>
        <w:tab/>
        <w:tab/>
        <w:t>-</w:t>
        <w:tab/>
        <w:t>1687 рублей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- детям школьного возраста</w:t>
        <w:tab/>
        <w:tab/>
        <w:t>-</w:t>
        <w:tab/>
        <w:t>2157 рублей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2. Установить с 01 января 2004 года единовременные выплаты на приобретение одежды, обуви и мягкого инвентаря вышеуказанной категории детей в следующем размере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мальчикам дошкольного возраста</w:t>
        <w:tab/>
        <w:t>-</w:t>
        <w:tab/>
        <w:t>9611 рублей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мальчикам школьного возраста</w:t>
        <w:tab/>
        <w:t>-</w:t>
        <w:tab/>
        <w:t>20671 рубль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девочкам дошкольного возраста</w:t>
        <w:tab/>
        <w:t>-</w:t>
        <w:tab/>
        <w:t>9098 рублей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девочкам школьного возраста</w:t>
        <w:tab/>
        <w:tab/>
        <w:t>-</w:t>
        <w:tab/>
        <w:t>19518 рублей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Выплаты на приобретение одежды, обуви и мягкого инвентаря производить ежемесячно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Данное постановление подлежит опубликованию в средствах массовой информаци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 Контроль за исполнением данного постановления возложить на начальника управления образования  администрации округа Муром Клещевникову В.И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Постановление Главы округа Муром № 1866 от 01.10.2003 года считать утратившим силу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6. Данное постановление вступает в силу с 1 января 2004 года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ru-RU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ru-RU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" w:hAnsi="Journal SansSerif" w:cs="Journal SansSerif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2:58:00Z</dcterms:created>
  <dc:creator>*</dc:creator>
  <dc:description/>
  <dc:language>en-US</dc:language>
  <cp:lastModifiedBy>Максим Н. Коровушкин</cp:lastModifiedBy>
  <cp:lastPrinted>2004-01-19T17:03:00Z</cp:lastPrinted>
  <dcterms:modified xsi:type="dcterms:W3CDTF">2004-01-19T14:04:00Z</dcterms:modified>
  <cp:revision>5</cp:revision>
  <dc:subject/>
  <dc:title> </dc:title>
</cp:coreProperties>
</file>