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</w:t>
      </w:r>
      <w:r>
        <w:rPr>
          <w:b/>
          <w:sz w:val="28"/>
          <w:szCs w:val="28"/>
          <w:lang w:val="en-US" w:eastAsia="en-US"/>
        </w:rPr>
        <w:t>02.06.2004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127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rPr>
          <w:lang w:val="ru-RU" w:eastAsia="en-US"/>
        </w:rPr>
      </w:pPr>
      <w:r>
        <w:rPr/>
        <w:t>О разработке проекта Решения Совета народных депутатов «О бюджете округа Муром на 2005 год» и перспективного финансового плана до 2007 года</w:t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Бюджетным кодексом Российской Федерации и Положением о бюджетном процессе в округе Муром, утвержденным Решением Совета народных депутатов от 26.08.2003. № 250 (с изменениями от 25.11.2003. № 309), руководствуясь Порядком разработки прогноза социально- экономического развития Российской Федерации и проекта федерального бюджета на 2005 год, параметров прогноза социально-экономического развития Российской Федерации и перспективного финансового плана на период до 2007 года, утвержденным Председателем Правительства Российской Федерации, постановлением Губернатора Владимирской области от 18.05.2004 г. № 300 « О разработке проекта закона Владимирской области « Об областном бюджете на 2005 год» и перспективного плана до 2007 года»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 w:eastAsia="en-US"/>
        </w:rPr>
        <w:t>Отделу экономики администрации округа (Силина Т.Л.) организовать разработку:</w:t>
      </w:r>
    </w:p>
    <w:p>
      <w:pPr>
        <w:pStyle w:val="TextBody"/>
        <w:ind w:left="284" w:right="-1" w:hanging="0"/>
        <w:rPr/>
      </w:pPr>
      <w:r>
        <w:rPr/>
        <w:t xml:space="preserve">- </w:t>
      </w:r>
      <w:r>
        <w:rPr>
          <w:i w:val="false"/>
          <w:iCs w:val="false"/>
          <w:sz w:val="28"/>
        </w:rPr>
        <w:t>прогноза социально-экономического развития округа на 2005 год (далее именуется - прогноз на 2005 год);</w:t>
      </w:r>
    </w:p>
    <w:p>
      <w:pPr>
        <w:pStyle w:val="3"/>
        <w:rPr/>
      </w:pPr>
      <w:r>
        <w:rPr/>
        <w:t>- параметров прогноза социально-экономического развития округа до 2007 года (далее именуются – параметры прогноза до 2007 года)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numPr>
          <w:ilvl w:val="0"/>
          <w:numId w:val="4"/>
        </w:numPr>
        <w:ind w:left="360" w:right="-1" w:hanging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Финансовому управлению администрации округа (Бречко О.П.) организовать разработку: </w:t>
      </w:r>
    </w:p>
    <w:p>
      <w:pPr>
        <w:pStyle w:val="TextBody"/>
        <w:ind w:left="360" w:right="-1" w:hanging="0"/>
        <w:rPr/>
      </w:pPr>
      <w:r>
        <w:rPr>
          <w:i w:val="false"/>
          <w:iCs w:val="false"/>
          <w:sz w:val="28"/>
        </w:rPr>
        <w:t>- проекта решения Совета народных депутатов «О бюджете округа Муром на 2005 год» и материалов к нему (далее именуется – проект бюджета округа на 2005год);</w:t>
      </w:r>
    </w:p>
    <w:p>
      <w:pPr>
        <w:pStyle w:val="TextBody"/>
        <w:ind w:left="360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>- проекта перспективного финансового плана до 2007 года.</w:t>
      </w:r>
    </w:p>
    <w:p>
      <w:pPr>
        <w:pStyle w:val="TextBody"/>
        <w:ind w:right="-1" w:firstLine="720"/>
        <w:rPr/>
      </w:pPr>
      <w:r>
        <w:rPr>
          <w:i w:val="false"/>
          <w:iCs w:val="false"/>
          <w:sz w:val="28"/>
        </w:rPr>
        <w:t>При этом исходной базой разработки проекта бюджета округа на 2005 год и перспективного финансового плана до 2007 года являются основные показатели прогноза социально-экономического развития округа на 2005 год, параметры прогноза социально-экономического развития округа до 2007 года, показатели распределения доходов и расходов бюджета округа на 2004 год.</w:t>
      </w:r>
    </w:p>
    <w:p>
      <w:pPr>
        <w:pStyle w:val="TextBody"/>
        <w:ind w:right="-1" w:firstLine="720"/>
        <w:rPr/>
      </w:pPr>
      <w:r>
        <w:rPr>
          <w:i w:val="false"/>
          <w:iCs w:val="false"/>
          <w:sz w:val="28"/>
        </w:rPr>
        <w:t>Документы и материалы, разрабатываемые в соответствии с настоящим постановлением на 2005 год и на период до 2007 года, должны учитывать принятые и планируемые решения по разграничению предметов ведения и полномочий между органами государственной власти Российской Федерации, субъектов Российской Федерации и органами местного самоуправления.</w:t>
      </w:r>
    </w:p>
    <w:p>
      <w:pPr>
        <w:pStyle w:val="TextBody"/>
        <w:ind w:right="-1" w:firstLine="72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sz w:val="28"/>
          <w:lang w:val="ru-RU" w:eastAsia="en-US"/>
        </w:rPr>
        <w:t>Отделу экономики  администрации округа (Силина Т.Л.) до 1 июля 2004 года представить Главе округа проект постановления об утверждении прогноза социально-экономического развития округа на 2005 год.</w:t>
      </w:r>
    </w:p>
    <w:p>
      <w:pPr>
        <w:pStyle w:val="Normal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>4.  После рассмотрения Главой округа  проекта  постановления об утверждении прогноза на 2005 год, но не позднее 5 июля 2004г., представить в финансовое управление администрации округа следующие показатели на 2005 год и на период до 2007 года: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) отделу экономики администрации округа ( Силина Т.Л.):</w:t>
      </w:r>
    </w:p>
    <w:p>
      <w:pPr>
        <w:pStyle w:val="3"/>
        <w:rPr/>
      </w:pPr>
      <w:r>
        <w:rPr/>
        <w:t xml:space="preserve">- объем производства продукции (товаров , работ, услуг) с выделением объемов подакцизных товаров, подлежащих обложению акцизами; 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- прогноз инфляции , в том числе прогноз базовой инфляции, прогноз роста цен на товары и прогноз роста цен и тарифов на платные услуги;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численность занятых в экономике округа ;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совокупный доход физических лиц;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прибыль (доход) для целей налогообло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sz w:val="28"/>
          <w:lang w:val="ru-RU" w:eastAsia="en-US"/>
        </w:rPr>
        <w:t>проектировки основных характеристик сводного финансового баланса округа на 2005 г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sz w:val="28"/>
          <w:lang w:val="ru-RU" w:eastAsia="en-US"/>
        </w:rPr>
        <w:t xml:space="preserve">прогноз выпадающих доходов бюджета округа на 2005 год в разрезе организаций, воспользовавшихся поддержкой в виде налоговых льгот, в соответствии с Решением Совета народных депутатов «Об утверждении Положения о предоставлении льгот юридическим лицам, осуществляющим инвестиционную деятельность на территории г. Мурома» от 11.12.97. № 359; 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 w:eastAsia="en-US"/>
        </w:rPr>
        <w:t>б) отделу по природопользованию ( Дмитриев С.В.)  – расчеты по плате за пользование водными объектами, налогу на добычу полезных ископаемых;</w:t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) ОАО «ЛВЗ «Муромский» (Ларин В.Н.) – прогнозируемые объемы производства алкогольной продукции;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г) комитету по развитию потребительского рынка (Блинова В.П.) :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оборот розничной торговли 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- объем платных услуг населения, указать фактические данные за 2003 год и ожидаемое исполнение за 2004 год;</w:t>
      </w:r>
    </w:p>
    <w:p>
      <w:pPr>
        <w:pStyle w:val="3"/>
        <w:rPr/>
      </w:pPr>
      <w:r>
        <w:rPr/>
        <w:t>-  прогноз доходов от поступления платежей, взимаемых за выполнение определенных функций, зачисляемых в бюджет округа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- прогноз объемов закупки и реализации акцизными складами округа алкогольной продукции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д) комитету по управлению муниципальным имуществом (Голубев В.А.) :                                                                        - прогноз  поступления доходов от имущества, находящегося в  муниципальной собственности (дивиденды по акциям,  доходы от сдачи в аренду имущества, часть прибыли муниципальных унитарных предприятий и организаций округа и арендная плата за земли , доходы от реализации имущества муниципальных предприятий);</w:t>
      </w:r>
    </w:p>
    <w:p>
      <w:pPr>
        <w:pStyle w:val="3"/>
        <w:rPr/>
      </w:pPr>
      <w:r>
        <w:rPr/>
        <w:t xml:space="preserve"> </w:t>
      </w:r>
      <w:r>
        <w:rPr/>
        <w:t>- прогноз поступления доходов от продажи имущества, находящегося в муниципальной собственности( продажа имущества, продажа акций, продажа земельных участков) в бюджет округа Муром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 xml:space="preserve">- данные о наличии налогооблагаемой  базы по земельному налогу, согласно документам, удостоверяющим право собственности, владения и пользования землей по категориям земель  по состоянию  на 01.01.2004 года;  </w:t>
      </w:r>
    </w:p>
    <w:p>
      <w:pPr>
        <w:pStyle w:val="3"/>
        <w:rPr/>
      </w:pPr>
      <w:r>
        <w:rPr/>
        <w:t>е)  отделу цен администрации округа ( Кузнецова Л.Ф.)- лимиты потребления топливно-энергетических ресурсов на 2005 год по главным распорядителям и распорядителям средств бюджета округа в натуральном и стоимостном выражении в разрезе источников финансирования ( бюджет, платные услуги, арендная плата);</w:t>
      </w:r>
    </w:p>
    <w:p>
      <w:pPr>
        <w:pStyle w:val="3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 xml:space="preserve">5.  Рекомендовать межрайонной инспекции МНС России № 4 по Владимирской области (Мартьянов А.А.) до 1 июля 2004 года представить в финансовое управление администрации округа: 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- проектируемые расчеты по налоговым доходам  бюджета округа на 2005 год с соответствующими обоснованиями;</w:t>
      </w:r>
    </w:p>
    <w:p>
      <w:pPr>
        <w:pStyle w:val="3"/>
        <w:rPr/>
      </w:pPr>
      <w:r>
        <w:rPr/>
        <w:t>- ожидаемые суммы налоговых вычетов ( стандартных, социальных, имущественных , профессиональных) по налогу на доходы физических лиц в 2005 году.</w:t>
      </w:r>
    </w:p>
    <w:p>
      <w:pPr>
        <w:pStyle w:val="3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>6. Рекомендовать Муромскому городскому отделу госстатистики (Гурееву А.И.)обеспечить до 8 июня  администрацию округа статистической информацией, необходимой для разработки соответствующих прогнозов и бюджетных проектировок, включая данные о наличии жилищного фонда за 2003 год.</w:t>
      </w:r>
    </w:p>
    <w:p>
      <w:pPr>
        <w:pStyle w:val="Normal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>7.  Управлениям, комитетам и отделам администрации округа, иным получателям средств бюджета округа представить в финансовое управление администрации округа  в срок до 1 августа 2004 года оценку исполнения задания, установленного постановлением Главы округа от 09.09.2003. № 1716 (с изменениями и дополнениями от 18.03.2004. № 514) по предоставлению бюджетных услуг за счет средств бюджета округа в 2004 году и планируемые показатели на 2005 год, проекты заданий по предоставлению бюджетных услуг по подведомственным получателям средств бюджета округа, сведения о  штатной численности работающих в органах управления, учреждениях бюджетной сферы и правоохранительных органов, содержащихся за счет средств бюджета округа, с учетом оптимизации бюджетных расходов, прогноз поступления в 2005 году доходов от оказания платных услуг.</w:t>
      </w:r>
    </w:p>
    <w:p>
      <w:pPr>
        <w:pStyle w:val="Normal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8. Финансовому управлению администрации округа  (Бречко О.П.):</w:t>
      </w:r>
    </w:p>
    <w:p>
      <w:pPr>
        <w:pStyle w:val="3"/>
        <w:rPr/>
      </w:pPr>
      <w:r>
        <w:rPr/>
        <w:t>а) в течение 20 дней после получения из областной администрации методических материалов по вопросам формирования межбюджетных отношений во Владимирской области на 2005 год  представить Главе округа проект постановления об основных направлениях бюджетной и налоговой политики и основных параметрах бюджета на 2005 год;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б) после рассмотрения Главой округа основных характеристик бюджета на 2005 год направить в двухнедельный срок: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-  главным распорядителям  и распорядителям средств бюджета округа проектируемые на 2005 год данные о предельных объемах бюджетного финансирования по разделам и подразделам функциональной классификации расходов бюджета округа (за исключением предельных объемов на осуществление капитального строительства), а также методические материалы по формированию проектировок расходов бюджета округа на 2005год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-  заместителю Главы администрации округа  по устойчивому функционированию хозяйственного комплекса Копытину В.М. – предельный объем бюджетного финансирования муниципальной адресной инвестиционной программы на 2005 год;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>9. Заместителям главы администрации округа обеспечить контроль за своевременным предоставлением в соответствующие департаменты областной администрации расчетов и обоснований для включения в объемы финансирования областных целевых программ на 2005 год.</w:t>
      </w:r>
    </w:p>
    <w:p>
      <w:pPr>
        <w:pStyle w:val="Normal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>10. Управлениям, комитетам и отделам администрации округа Муром, иным получателям средств бюджета округа в срок до 1 сентября 2004 года представить в электронном виде и на бумажных носителях в финансовое управление администрации округа:</w:t>
      </w:r>
    </w:p>
    <w:p>
      <w:pPr>
        <w:pStyle w:val="3"/>
        <w:rPr/>
      </w:pPr>
      <w:r>
        <w:rPr/>
        <w:t>а) исходя из предельных объемов бюджетного финансирования на 2005 год распределение их по получателям бюджетных средств в разрезе показателей функциональной и экономической классификации расходов бюджета с соответствующими расчетами с выделением средств на реализацию целевых программ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б) расчет поступления доходов от сдачи в аренду имущества и платных услуг, получаемых бюджетными учреждениями, финансируемыми из бюджета округа, на 2005 год и объем  расходов, производимых за счет указанных источников по показателям функциональной и экономической классификациям расходов;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) мероприятия по оптимизации бюджетных расходов в соответствующих отраслях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г) предложения об отмене, о приостановлении действия, поэтапном введении нормативных правовых актов, исполнение которых влечет за собой расходование в 2005 году средств бюджета округа на мероприятия, не обеспеченные источниками финансирования в рамках доведенных предельных объемов бюджетных средств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д) задания по предоставлению муниципальных услуг для подведомственных распорядителей и получателей бюджетных средств.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>11. Отделу экономики администрации округа ( Силина Т.Л.) в срок до 1 сентября 2004 года представить в финансовое управление администрации округа:</w:t>
      </w:r>
    </w:p>
    <w:p>
      <w:pPr>
        <w:pStyle w:val="3"/>
        <w:rPr/>
      </w:pPr>
      <w:r>
        <w:rPr/>
        <w:t>а)  предложения о перечне и объемах муниципальных целевых программ, предусмотренных к финансированию из бюджета округа в 2005 году;</w:t>
      </w:r>
    </w:p>
    <w:p>
      <w:pPr>
        <w:pStyle w:val="2"/>
        <w:ind w:left="284" w:hanging="0"/>
        <w:rPr/>
      </w:pPr>
      <w:r>
        <w:rPr/>
        <w:t>б)  обоснование целесообразности включения мероприятий программы для бюджетного финансирования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в) обоснование экономической и бюджетной эффективности муниципальных целевых программ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г) предложения об изменении, о приостановлении действия или об отмене нормативных правовых актов, в соответствии с которыми реализуются муниципальные целевые программы;</w:t>
      </w:r>
    </w:p>
    <w:p>
      <w:pPr>
        <w:pStyle w:val="Normal"/>
        <w:ind w:left="284" w:hanging="0"/>
        <w:jc w:val="both"/>
        <w:rPr/>
      </w:pPr>
      <w:r>
        <w:rPr>
          <w:sz w:val="28"/>
          <w:lang w:val="ru-RU" w:eastAsia="en-US"/>
        </w:rPr>
        <w:t>д)  проект программы предоставления муниципальных гарантий округа Муром на 2005 год.</w:t>
      </w:r>
    </w:p>
    <w:p>
      <w:pPr>
        <w:pStyle w:val="Normal"/>
        <w:ind w:left="28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lang w:val="ru-RU" w:eastAsia="en-US"/>
        </w:rPr>
        <w:t>12. Зам. главы администрации по экономике и промышленности Ширшову А.В., первому зам. главы администрации по сельскому хозяйству Храмову Н.Н. представить по соответствующим направлениям деятельности до 1 сентября 2004 года в финансовое управление администрации округа предложения о лимитах по предоставлению муниципальных гарантий третьим лицам на привлечение заимствований, бюджетных кредитов и инвестиционных налоговых кредитов на 2005 год и срок, превышающий пределы очередного финансового года, а также расчеты и обоснования по ним.</w:t>
      </w:r>
    </w:p>
    <w:p>
      <w:pPr>
        <w:pStyle w:val="TextBodyIndent"/>
        <w:ind w:left="284" w:firstLine="567"/>
        <w:rPr/>
      </w:pPr>
      <w:r>
        <w:rPr/>
        <w:t>При разработке проекта программы предоставления муниципальных гарантий на 2005 год предусмотреть их лимиты в соответствии с Бюджетным кодексом Российской Федерации и Положением о бюджетном процессе в округе Муром, объемы бюджетных кредитов – в пределах погашения задолженности по ранее выданным бюджетным кредитам.</w:t>
      </w:r>
    </w:p>
    <w:p>
      <w:pPr>
        <w:pStyle w:val="TextBodyIndent"/>
        <w:rPr/>
      </w:pPr>
      <w:r>
        <w:rPr/>
      </w:r>
    </w:p>
    <w:p>
      <w:pPr>
        <w:pStyle w:val="TextBody"/>
        <w:ind w:left="284" w:right="-1" w:hanging="284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3. Образовать комиссию по рассмотрению несогласованных вопросов по проектировкам бюджета округа  на  2005 год в составе согласно приложению.</w:t>
      </w:r>
    </w:p>
    <w:p>
      <w:pPr>
        <w:pStyle w:val="TextBody"/>
        <w:ind w:left="284" w:right="-1" w:firstLine="42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>Финансовому управлению администрации округа (Бречко О.П.) обеспечить комиссию материалами, поступающими в финансовое управление администрации округа в соответствии с пунктами 3,4,10,11,12  настоящего постановления.</w:t>
      </w:r>
    </w:p>
    <w:p>
      <w:pPr>
        <w:pStyle w:val="TextBody"/>
        <w:ind w:left="284" w:right="-1" w:firstLine="42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миссии до 15 октября 2004 года рассмотреть несогласованные вопросы по бюджетным проектировкам на 2005 год.</w:t>
      </w:r>
    </w:p>
    <w:p>
      <w:pPr>
        <w:pStyle w:val="TextBody"/>
        <w:ind w:left="284" w:right="-1" w:firstLine="42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Финансовому управлению администрации округа (Бречко О.П.) сформировать проект бюджета округа Муром на 2005 год с учетом предложений комиссии.</w:t>
      </w:r>
    </w:p>
    <w:p>
      <w:pPr>
        <w:pStyle w:val="TextBody"/>
        <w:ind w:right="-1" w:firstLine="72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ind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4.   Представить до 1 ноября 2004 года Главе округа:</w:t>
      </w:r>
    </w:p>
    <w:p>
      <w:pPr>
        <w:pStyle w:val="TextBody"/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финансовому управлению администрации округа Муром (Бречко О.П.):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кт Решения Совета народных депутатов «О бюджете округа Муром на 2005 год»;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расчеты по статьям классификации доходов бюджета округа, разделам и подразделам функциональной классификации расходов и дефициту бюджета округа на 2005 год;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кт структуры муниципального внутреннего долга и проект программы внутренних заимствований, предусмотренных на 2005 год для покрытия дефицита бюджета округа;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ерспективный финансовый план до 2007 года;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ценку потерь бюджета округа в 2005 году от предоставляемых налоговых льгот;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тоги исполнения бюджета округа за первое полугодие 2004 года и оценку их исполнения в 2004 году;</w:t>
      </w:r>
    </w:p>
    <w:p>
      <w:pPr>
        <w:pStyle w:val="TextBody"/>
        <w:numPr>
          <w:ilvl w:val="0"/>
          <w:numId w:val="3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еречень нормативных актов (а также их отдельных статей, пунктов, подпунктов, абзацев), действие которых отменяется или приостанавливается на очередной финансовый год в связи с тем, что в проекте бюджета округа на 2005 год не предусматриваются средства на их реализацию;</w:t>
      </w:r>
    </w:p>
    <w:p>
      <w:pPr>
        <w:pStyle w:val="TextBody"/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отделу экономики администрации (Силина Т.Л.):</w:t>
      </w:r>
    </w:p>
    <w:p>
      <w:pPr>
        <w:pStyle w:val="TextBody"/>
        <w:numPr>
          <w:ilvl w:val="0"/>
          <w:numId w:val="2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кт сводного финансового баланса округа на 2005 год;</w:t>
      </w:r>
    </w:p>
    <w:p>
      <w:pPr>
        <w:pStyle w:val="TextBody"/>
        <w:numPr>
          <w:ilvl w:val="0"/>
          <w:numId w:val="2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едварительные итоги социально-экономического развития округа за первое полугодие 2004 года;</w:t>
      </w:r>
    </w:p>
    <w:p>
      <w:pPr>
        <w:pStyle w:val="TextBody"/>
        <w:numPr>
          <w:ilvl w:val="0"/>
          <w:numId w:val="2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гноз социально-экономического развития округа на 2005 год;</w:t>
      </w:r>
    </w:p>
    <w:p>
      <w:pPr>
        <w:pStyle w:val="TextBody"/>
        <w:numPr>
          <w:ilvl w:val="0"/>
          <w:numId w:val="2"/>
        </w:numPr>
        <w:ind w:left="284" w:right="-1" w:hanging="0"/>
        <w:rPr/>
      </w:pPr>
      <w:r>
        <w:rPr>
          <w:i w:val="false"/>
          <w:iCs w:val="false"/>
          <w:sz w:val="28"/>
        </w:rPr>
        <w:t>перечень федеральных  и областных целевых программ, намеченных к финансированию за счет средств федерального и областного бюджетов на 2005 год;</w:t>
      </w:r>
    </w:p>
    <w:p>
      <w:pPr>
        <w:pStyle w:val="TextBody"/>
        <w:numPr>
          <w:ilvl w:val="0"/>
          <w:numId w:val="2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еречень и объемы поставок продукции для муниципальных нужд по укрупненной номенклатуре;</w:t>
      </w:r>
    </w:p>
    <w:p>
      <w:pPr>
        <w:pStyle w:val="TextBody"/>
        <w:numPr>
          <w:ilvl w:val="0"/>
          <w:numId w:val="2"/>
        </w:numPr>
        <w:ind w:left="284"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необходимости проекты Решений Совета народных депутатов округа Муром, предусматривающие меры по реализации задач социально-экономического развития округа в 2005 году;</w:t>
      </w:r>
    </w:p>
    <w:p>
      <w:pPr>
        <w:pStyle w:val="TextBody"/>
        <w:ind w:left="284" w:right="-1" w:hanging="0"/>
        <w:rPr/>
      </w:pPr>
      <w:r>
        <w:rPr>
          <w:i w:val="false"/>
          <w:iCs w:val="false"/>
          <w:sz w:val="28"/>
        </w:rPr>
        <w:t>в) комитету по управлению муниципальным имуществом округа (Голубев В.А.) совместно с заинтересованными органами местного самоуправления - проект плана развития муниципального сектора экономики округа на 2005 год.</w:t>
      </w:r>
    </w:p>
    <w:p>
      <w:pPr>
        <w:pStyle w:val="TextBody"/>
        <w:ind w:left="284" w:right="-1" w:hanging="0"/>
        <w:rPr/>
      </w:pPr>
      <w:r>
        <w:rPr>
          <w:i w:val="false"/>
          <w:iCs w:val="false"/>
          <w:sz w:val="28"/>
        </w:rPr>
        <w:t>г) зам. главы администрации по устойчивому функционированию хозяйственного комплекса Копытину В.М. – проект адресной инвестиционной программы на 2005 год.</w:t>
      </w:r>
    </w:p>
    <w:p>
      <w:pPr>
        <w:pStyle w:val="TextBody"/>
        <w:ind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ind w:left="284" w:right="-1" w:hanging="284"/>
        <w:rPr/>
      </w:pPr>
      <w:r>
        <w:rPr>
          <w:i w:val="false"/>
          <w:iCs w:val="false"/>
          <w:sz w:val="28"/>
        </w:rPr>
        <w:t>15. Контроль за выполнением настоящего постановления возложить на зам. главы администрации – начальника финансового управления Бречко О.П.</w:t>
      </w:r>
    </w:p>
    <w:p>
      <w:pPr>
        <w:pStyle w:val="TextBody"/>
        <w:ind w:left="284" w:right="-1" w:hanging="284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ind w:left="284" w:right="-1" w:hanging="284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6. Постановление вступает в силу со дня его подписания и подлежит опубликованию в средствах массовой информации.</w:t>
      </w:r>
    </w:p>
    <w:p>
      <w:pPr>
        <w:pStyle w:val="Normal"/>
        <w:ind w:firstLine="567"/>
        <w:rPr>
          <w:i/>
          <w:i/>
          <w:iCs/>
          <w:sz w:val="28"/>
          <w:lang w:val="ru-RU" w:eastAsia="en-US"/>
        </w:rPr>
      </w:pPr>
      <w:r>
        <w:rPr>
          <w:i/>
          <w:iCs/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>
          <w:trHeight w:val="708" w:hRule="atLeast"/>
        </w:trPr>
        <w:tc>
          <w:tcPr>
            <w:tcW w:w="3284" w:type="dxa"/>
            <w:tcBorders/>
          </w:tcPr>
          <w:p>
            <w:pPr>
              <w:pStyle w:val="Heading3"/>
              <w:snapToGrid w:val="false"/>
              <w:spacing w:lineRule="exact" w:line="240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Heading3"/>
              <w:spacing w:lineRule="exact" w:line="240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Heading3"/>
              <w:spacing w:lineRule="exact" w:line="240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spacing w:lineRule="exact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 xml:space="preserve">от  </w:t>
      </w:r>
      <w:r>
        <w:rPr>
          <w:i/>
          <w:sz w:val="24"/>
          <w:szCs w:val="24"/>
          <w:lang w:val="en-US" w:eastAsia="en-US"/>
        </w:rPr>
        <w:t>02.06.2004</w:t>
      </w:r>
      <w:r>
        <w:rPr>
          <w:i/>
          <w:sz w:val="24"/>
          <w:szCs w:val="24"/>
          <w:lang w:val="ru-RU" w:eastAsia="en-US"/>
        </w:rPr>
        <w:t>г.    №</w:t>
      </w:r>
      <w:r>
        <w:rPr>
          <w:i/>
          <w:sz w:val="24"/>
          <w:szCs w:val="24"/>
          <w:lang w:val="en-US" w:eastAsia="en-US"/>
        </w:rPr>
        <w:t xml:space="preserve"> 1127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21"/>
        <w:ind w:left="0" w:hanging="0"/>
        <w:jc w:val="center"/>
        <w:rPr/>
      </w:pPr>
      <w:r>
        <w:rPr>
          <w:i/>
          <w:iCs/>
        </w:rPr>
        <w:t>комиссии по рассмотрению несогласованных  вопросов по проектировкам бюджета округа Муром на 2005 год.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32"/>
          <w:szCs w:val="32"/>
          <w:lang w:val="ru-RU" w:eastAsia="en-US"/>
        </w:rPr>
      </w:pPr>
      <w:r>
        <w:rPr>
          <w:b/>
          <w:i/>
          <w:iCs/>
          <w:sz w:val="32"/>
          <w:szCs w:val="32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речко О.П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- заместитель главы администрации округа – начальник финансового управления администрации округа, руководитель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Храмов Н.Н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- первый заместитель главы администрации округа – начальник управления сельского хозяйства;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Ширшов А.В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заместитель главы администрации по экономике и промышленност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рышева О.А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- заместитель главы администрации по вопросам социальной политик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Копытин В.М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- заместитель главы администрации по устойчивому функционированию хозяйственного комплекс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Голубев В.А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заместитель главы администрации – председатель КУМИ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ый блан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04:00Z</dcterms:created>
  <dc:creator>Хабиева</dc:creator>
  <dc:description/>
  <dc:language>en-US</dc:language>
  <cp:lastModifiedBy>Галина Ларина</cp:lastModifiedBy>
  <cp:lastPrinted>2004-05-26T14:37:00Z</cp:lastPrinted>
  <dcterms:modified xsi:type="dcterms:W3CDTF">2004-06-04T11:39:00Z</dcterms:modified>
  <cp:revision>3</cp:revision>
  <dc:subject/>
  <dc:title> </dc:title>
</cp:coreProperties>
</file>