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;Times New Roman" w:hAnsi="Times New Roman CYR;Times New Roman" w:cs="Times New Roman CYR;Times New Roman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02.06.2004</w:t>
      </w:r>
      <w:r>
        <w:rPr>
          <w:b/>
          <w:sz w:val="28"/>
          <w:szCs w:val="28"/>
        </w:rPr>
        <w:t>_</w:t>
      </w:r>
      <w:r>
        <w:rPr/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№_</w:t>
      </w:r>
      <w:r>
        <w:rPr>
          <w:b/>
          <w:sz w:val="28"/>
          <w:szCs w:val="28"/>
          <w:lang w:val="en-US"/>
        </w:rPr>
        <w:t>1120</w:t>
      </w:r>
      <w:r>
        <w:rPr>
          <w:b/>
          <w:sz w:val="28"/>
          <w:szCs w:val="28"/>
        </w:rPr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4" w:hanging="0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 xml:space="preserve">  </w:t>
      </w:r>
      <w:r>
        <w:rPr>
          <w:b w:val="false"/>
          <w:bCs/>
          <w:i/>
          <w:iCs/>
          <w:sz w:val="24"/>
        </w:rPr>
        <w:t>О проведении месячника</w:t>
      </w:r>
    </w:p>
    <w:p>
      <w:pPr>
        <w:pStyle w:val="Normal"/>
        <w:ind w:right="5952" w:hanging="0"/>
        <w:jc w:val="both"/>
        <w:rPr>
          <w:bCs/>
          <w:sz w:val="24"/>
        </w:rPr>
      </w:pPr>
      <w:r>
        <w:rPr>
          <w:bCs/>
          <w:i/>
          <w:iCs/>
          <w:sz w:val="24"/>
        </w:rPr>
        <w:t xml:space="preserve"> </w:t>
      </w:r>
      <w:r>
        <w:rPr>
          <w:bCs/>
          <w:i/>
          <w:iCs/>
          <w:sz w:val="24"/>
        </w:rPr>
        <w:t>по борьбе с наркоманией</w:t>
      </w:r>
    </w:p>
    <w:p>
      <w:pPr>
        <w:pStyle w:val="Normal"/>
        <w:ind w:left="426" w:right="5527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 xml:space="preserve">В целях активного противодействия злоупотреблению наркотиками, пропаганде среди населения здорового образа жизни, пресечения каналов поступления в округ и распространения психоактивных веществ   руководствуясь Законом РФ "Об общих принципах организации местного самоуправления в РФ",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240" w:after="0"/>
        <w:rPr>
          <w:lang w:val="ru-RU" w:eastAsia="en-US"/>
        </w:rPr>
      </w:pPr>
      <w:r>
        <w:rPr>
          <w:lang w:val="ru-RU" w:eastAsia="en-US"/>
        </w:rPr>
        <w:t>1. Организовать в период с 1 по 30 июня 2004 года на территории округа Муром месячник по борьбе с наркоманией, утвердить план мероприятий  его подготовки и провести согласно приложению.</w:t>
      </w:r>
    </w:p>
    <w:p>
      <w:pPr>
        <w:pStyle w:val="TextBodyIndent"/>
        <w:spacing w:before="240" w:after="0"/>
        <w:rPr/>
      </w:pPr>
      <w:r>
        <w:rPr>
          <w:lang w:val="ru-RU" w:eastAsia="en-US"/>
        </w:rPr>
        <w:t xml:space="preserve">2.Управлениям администрации округа по социальной защиты населения (М.В. Мальцева), здравоохранения (Т.Н. Моисеева), культуры (Л.В. Алексутина), образования (В.И. Клещевникова), комитетам администрации округа по проблемам семьи и молодежи (М.В. Семенова), по физкультуре и спорту (В.М. Фролов) </w:t>
      </w:r>
      <w:r>
        <w:rPr/>
        <w:t>разработать и реализовать с этой целью дополнительные мероприятия по проведению подведомственными учреждениями антинаркотической пропаганды, индивидуальной профилактической работы, культурно-спортивных акций среди подростков и молодежи, сосредоточив внимание на организации антинаркотического просвещения, пропаганде здорового образа жизни, занятий физической культурой и спортом, использовании потенциала учреждений здравоохранения, образования, культуры, спортивных организаций и творческих союзов.</w:t>
      </w:r>
    </w:p>
    <w:p>
      <w:pPr>
        <w:pStyle w:val="TextBodyIndent"/>
        <w:spacing w:before="240" w:after="0"/>
        <w:rPr/>
      </w:pPr>
      <w:r>
        <w:rPr>
          <w:bCs/>
          <w:iCs/>
          <w:lang w:val="ru-RU" w:eastAsia="en-US"/>
        </w:rPr>
        <w:t xml:space="preserve">3. Зам. Главы </w:t>
      </w:r>
      <w:r>
        <w:rPr>
          <w:bCs/>
          <w:iCs/>
          <w:szCs w:val="28"/>
          <w:lang w:val="ru-RU" w:eastAsia="en-US"/>
        </w:rPr>
        <w:t>администрации по вопросам социальной политики (</w:t>
      </w:r>
      <w:r>
        <w:rPr>
          <w:bCs/>
          <w:iCs/>
          <w:lang w:val="ru-RU" w:eastAsia="en-US"/>
        </w:rPr>
        <w:t>О.А. Барышева)</w:t>
      </w:r>
      <w:r>
        <w:rPr/>
        <w:t xml:space="preserve"> организовать в средствах массовой информации освещение медицинских и социально-нравственных проблем противодействия наркотизации насел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4. Рекомендовать местным средствам массовой информации принять участие в информировании населения о медицинских и социальных последствиях употребления наркотических средств и психотропных веществ, противодействии распространения и профилактики наркомании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</w:rPr>
        <w:t xml:space="preserve">5. Рекомендовать ММРО УФСНК (В.Н. Фильков), УФСБ в г. Муроме (А.А. Баринов), УВД округа (А.В. Жагров), Муромскому ЛОВДТ (А.В. Климов), </w:t>
      </w:r>
      <w:r>
        <w:rPr>
          <w:bCs/>
          <w:iCs/>
          <w:sz w:val="28"/>
        </w:rPr>
        <w:t>Муромскому таможенному посту (И.Н. Пузанов)</w:t>
      </w:r>
      <w:r>
        <w:rPr>
          <w:sz w:val="28"/>
        </w:rPr>
        <w:t>, осуществить в июне т.г. комплексные меры по пресечению каналов поступления в округ и распространения наркотических веществ, профилактической отработке лиц, причастных к этому преступному промыслу, усилению контроля за соблюдением антинаркотического законодательства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</w:rPr>
        <w:t>6. Участникам месячника в пятидневный срок после его завершения представить ММРО УФСНК (В.Н. Фильков) информацию о проделанной работе по противодействию злоупотреблению наркотиками и их незаконному обороту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</w:rPr>
        <w:t>7. Предложить ММРО УФСНК (В.Н. Фильков) организационно обеспечить проведение намеченных мероприятий, координацию взаимодействия заинтересованных учреждений и в срок до 15.07.2004 представить в администрацию округа обобщенную информацию с предложениями по дальнейшему совершенствованию борьбы с наркоманией.</w:t>
      </w:r>
    </w:p>
    <w:p>
      <w:pPr>
        <w:pStyle w:val="2"/>
        <w:spacing w:before="240" w:after="0"/>
        <w:ind w:firstLine="709"/>
        <w:rPr>
          <w:lang w:val="ru-RU" w:eastAsia="en-US"/>
        </w:rPr>
      </w:pPr>
      <w:r>
        <w:rPr>
          <w:lang w:val="ru-RU" w:eastAsia="en-US"/>
        </w:rPr>
        <w:t>8. Контроль за исполнением данного постановления возложить на зам. председателя комитета территориального самоуправления Н.И. Малышева.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right="255" w:firstLine="709"/>
        <w:jc w:val="both"/>
        <w:rPr>
          <w:sz w:val="28"/>
        </w:rPr>
      </w:pPr>
      <w:r>
        <w:rPr>
          <w:sz w:val="28"/>
        </w:rPr>
        <w:t>9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right="2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5" w:firstLine="709"/>
        <w:jc w:val="both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</w:rPr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4"/>
        <w:ind w:firstLine="5954"/>
        <w:rPr/>
      </w:pPr>
      <w:r>
        <w:rPr/>
        <w:t>Приложение</w:t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от  </w:t>
      </w:r>
      <w:r>
        <w:rPr>
          <w:i/>
          <w:sz w:val="24"/>
          <w:szCs w:val="24"/>
          <w:lang w:val="en-US"/>
        </w:rPr>
        <w:t>02.06.2004</w:t>
      </w:r>
      <w:r>
        <w:rPr>
          <w:i/>
          <w:sz w:val="24"/>
          <w:szCs w:val="24"/>
        </w:rPr>
        <w:t>г.   №</w:t>
      </w:r>
      <w:r>
        <w:rPr>
          <w:i/>
          <w:sz w:val="24"/>
          <w:szCs w:val="24"/>
          <w:lang w:val="en-US"/>
        </w:rPr>
        <w:t xml:space="preserve"> 1120</w:t>
      </w:r>
    </w:p>
    <w:p>
      <w:pPr>
        <w:pStyle w:val="Normal"/>
        <w:ind w:firstLine="567"/>
        <w:rPr>
          <w:i/>
          <w:i/>
          <w:sz w:val="28"/>
          <w:szCs w:val="24"/>
          <w:lang w:val="en-US"/>
        </w:rPr>
      </w:pPr>
      <w:r>
        <w:rPr>
          <w:i/>
          <w:sz w:val="28"/>
          <w:szCs w:val="24"/>
          <w:lang w:val="en-US"/>
        </w:rPr>
      </w:r>
    </w:p>
    <w:p>
      <w:pPr>
        <w:pStyle w:val="21"/>
        <w:ind w:right="0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ПЛАН МЕРОПРИЯТИЙ</w:t>
      </w:r>
    </w:p>
    <w:p>
      <w:pPr>
        <w:pStyle w:val="21"/>
        <w:ind w:right="0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подготовки и проведения месячника </w:t>
      </w:r>
    </w:p>
    <w:p>
      <w:pPr>
        <w:pStyle w:val="21"/>
        <w:ind w:right="0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по борьбе с наркоманией на территории округа Муром</w:t>
      </w:r>
    </w:p>
    <w:p>
      <w:pPr>
        <w:pStyle w:val="21"/>
        <w:ind w:right="0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21"/>
        <w:ind w:right="0" w:firstLine="709"/>
        <w:rPr/>
      </w:pPr>
      <w:r>
        <w:rPr>
          <w:i w:val="false"/>
          <w:sz w:val="28"/>
        </w:rPr>
        <w:t xml:space="preserve">1. Освещение в средствах массовой информации вопросов антинаркотического просвещения и воспитания населения, мероприятий, проводимых в рамках месячника по борьбе с наркоманией в округе. 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Срок – июнь 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Исп. – администрация округа (О.А. Барышева), УЗ, КпСМ, спорткомитет, УО, ММРО ФСНК*, УВД*, руководители средств массовой информации*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firstLine="709"/>
        <w:rPr/>
      </w:pPr>
      <w:r>
        <w:rPr>
          <w:i w:val="false"/>
          <w:sz w:val="28"/>
        </w:rPr>
        <w:t>2. Заседание «круглого стола» на ММТК «Меридиан» с участием руководителей правоохранительных органов, учреждений здравоохранения и образования на тему: «Наркомания – угроза нашему будущему»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9 июня</w:t>
      </w:r>
    </w:p>
    <w:p>
      <w:pPr>
        <w:pStyle w:val="21"/>
        <w:ind w:left="2268" w:right="0" w:hanging="0"/>
        <w:rPr/>
      </w:pPr>
      <w:r>
        <w:rPr>
          <w:i w:val="false"/>
          <w:sz w:val="28"/>
        </w:rPr>
        <w:t>Исп. - администрация округа (О.А. Барышева), КпСМ, спорткомитет, УЗ, УО, ММРО ФСНК*, УВД*, ММТК «Меридиан»*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firstLine="709"/>
        <w:rPr/>
      </w:pPr>
      <w:r>
        <w:rPr>
          <w:i w:val="false"/>
          <w:sz w:val="28"/>
        </w:rPr>
        <w:t>3. Организация праздничных мероприятий, посвященных Всероссийскому Дню Молодежи под девизом: «Мы за здоровый образ жизни!»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июнь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Исп. – спорткомитет, КпСМ, КТСУ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firstLine="720"/>
        <w:rPr/>
      </w:pPr>
      <w:r>
        <w:rPr>
          <w:i w:val="false"/>
          <w:sz w:val="28"/>
        </w:rPr>
        <w:t>4. Оформление в библиотеках стендов, выставок, подборок литературы, методических материалов, посвященных проблемам злоупотребления наркотиками, социально - нравственным вопросам борьбы с наркотизацией населения, методам лечения и преодоления наркозависимости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до 5 июня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Исп. – УК, УЗ, УО </w:t>
      </w:r>
    </w:p>
    <w:p>
      <w:pPr>
        <w:pStyle w:val="21"/>
        <w:ind w:right="0" w:firstLine="709"/>
        <w:rPr/>
      </w:pPr>
      <w:r>
        <w:rPr>
          <w:i w:val="false"/>
          <w:sz w:val="28"/>
        </w:rPr>
        <w:t>5. Открытие выставки антинаркотического плаката «Нарко - стоп» с проведением бесед и показом документального фильма. Награждение победителей конкурса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5 июня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Исп. – КпСМ, КТСУ, ММРО ФСНК*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firstLine="709"/>
        <w:rPr/>
      </w:pPr>
      <w:r>
        <w:rPr>
          <w:i w:val="false"/>
          <w:sz w:val="28"/>
        </w:rPr>
        <w:t>6. Изготовление печатной продукции (листовок, памяток, книжных закладок, календарей), содержащей информацию антинаркотического характера, номера телефонов доверия, рекомендации родителям, учителям, работникам летних оздоровительных и школьных лагерей о действиях в сложных ситуациях, связанных с употреблением наркотических и психотропных веществ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июнь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Исп. – ММРО ФСНК*, КпСМ, УО, УЗ, КТСУ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firstLine="709"/>
        <w:rPr/>
      </w:pPr>
      <w:r>
        <w:rPr>
          <w:i w:val="false"/>
          <w:sz w:val="28"/>
        </w:rPr>
        <w:t xml:space="preserve">7. Организация конкурса «Журналисты против наркотиков» на лучшую публикацию в средствах массовой информации о текущей ситуации с распространением наркомании и токсикомании, их причинах, проявлениях, негативных медицинских и социальных последствиях. 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июнь</w:t>
      </w:r>
    </w:p>
    <w:p>
      <w:pPr>
        <w:pStyle w:val="21"/>
        <w:ind w:left="2268" w:right="0" w:hanging="0"/>
        <w:rPr/>
      </w:pPr>
      <w:r>
        <w:rPr>
          <w:i w:val="false"/>
          <w:sz w:val="28"/>
        </w:rPr>
        <w:t>Исп. - администрация округа (О.А. Барышева), ММРО УФСНК*, УВД*, руководители средств массовой информации*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ab/>
      </w:r>
    </w:p>
    <w:p>
      <w:pPr>
        <w:pStyle w:val="21"/>
        <w:ind w:right="0" w:firstLine="720"/>
        <w:rPr/>
      </w:pPr>
      <w:r>
        <w:rPr>
          <w:i w:val="false"/>
          <w:sz w:val="28"/>
        </w:rPr>
        <w:t>8. Подготовка телерепортажей о проблемах наркозависимости, борьбы с распространением психоактивных веществ, судьбах подростков, приобщившихся к наркотикам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июнь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Исп. – ММТК «Меридиан», ММРО ФСНК*</w:t>
      </w:r>
    </w:p>
    <w:p>
      <w:pPr>
        <w:pStyle w:val="21"/>
        <w:ind w:right="0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21"/>
        <w:ind w:right="0" w:hanging="0"/>
        <w:rPr/>
      </w:pPr>
      <w:r>
        <w:rPr>
          <w:i w:val="false"/>
          <w:sz w:val="28"/>
        </w:rPr>
        <w:tab/>
        <w:t>9. Проведение в оздоровительных лагерях конкурса на лучший лозунг, девиз, эмблему, пропагандирующие здоровый образ жизни.</w:t>
      </w:r>
    </w:p>
    <w:p>
      <w:pPr>
        <w:pStyle w:val="21"/>
        <w:ind w:right="0" w:firstLine="2268"/>
        <w:rPr>
          <w:i w:val="false"/>
          <w:i w:val="false"/>
          <w:sz w:val="28"/>
        </w:rPr>
      </w:pPr>
      <w:r>
        <w:rPr>
          <w:i w:val="false"/>
          <w:sz w:val="28"/>
        </w:rPr>
        <w:t>Срок – июнь</w:t>
      </w:r>
    </w:p>
    <w:p>
      <w:pPr>
        <w:pStyle w:val="21"/>
        <w:ind w:right="0" w:firstLine="2268"/>
        <w:rPr>
          <w:i w:val="false"/>
          <w:i w:val="false"/>
          <w:sz w:val="28"/>
        </w:rPr>
      </w:pPr>
      <w:r>
        <w:rPr>
          <w:i w:val="false"/>
          <w:sz w:val="28"/>
        </w:rPr>
        <w:t>Исп. - УО, КпСМ, КТСУ, ММРО ФСНК*</w:t>
      </w:r>
    </w:p>
    <w:p>
      <w:pPr>
        <w:pStyle w:val="21"/>
        <w:ind w:right="0" w:firstLine="2268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firstLine="720"/>
        <w:rPr/>
      </w:pPr>
      <w:r>
        <w:rPr>
          <w:i w:val="false"/>
          <w:sz w:val="28"/>
        </w:rPr>
        <w:t>10. Обеспечение круглосуточной работы телефонов доверия с привлечением педагогов, психологов, психиатров-наркологов, сотрудников правоохранительных органов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июнь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Исп. – УО, УЗ, КпСМ, ММРО ФСНК*, УВД*, 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firstLine="709"/>
        <w:rPr/>
      </w:pPr>
      <w:r>
        <w:rPr>
          <w:i w:val="false"/>
          <w:sz w:val="28"/>
        </w:rPr>
        <w:t>11. Проведение марафона «Мы против наркотиков» с участием работников культуры, образования, здравоохранения, руководителей промышленных предприятий, органов местного самоуправления, представителей молодежных организаций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26 июня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Исп. – УК, УЗ, КпСМ, УО, ПТО, ММТК «Меридиан», ММРО ФСНК*, УВД*, СМИ*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firstLine="720"/>
        <w:rPr/>
      </w:pPr>
      <w:r>
        <w:rPr>
          <w:i w:val="false"/>
          <w:sz w:val="28"/>
        </w:rPr>
        <w:t>12. Оказание адресной медицинской, психотерапевтической и психологической помощи семьям, в которых имеются лица с повышенным риском злоупотребления наркотическими средствами, психотропными веществами, либо страдающие наркоманией и токсикоманией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июнь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Исп. – УЗ, УО, ММРО ФСНК*, УВД*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hanging="0"/>
        <w:rPr/>
      </w:pPr>
      <w:r>
        <w:rPr>
          <w:i w:val="false"/>
          <w:sz w:val="28"/>
        </w:rPr>
        <w:tab/>
        <w:t>13. Организация работы агитбригад с участием артистов, спортсменов, специалистов здравоохранения, образования, сотрудников правоохранительных органов по проведению профилактических, культурно-спортивных мероприятий в летних оздоровительных и школьных лагерях с программами по антинаркотическому воспитанию детей и подростков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июнь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Исп. – УК, УЗ, УО, КпСМ, спорткомитет, ММРО ФСНК*, УВД*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hanging="0"/>
        <w:rPr/>
      </w:pPr>
      <w:r>
        <w:rPr>
          <w:i w:val="false"/>
          <w:sz w:val="28"/>
        </w:rPr>
        <w:tab/>
        <w:t>14. Проведение среди детей и подростков, находящихся в летних оздоровительных и школьных лагерях, конкурса на лучшие рисунки и плакаты под девизом: «Мир без наркотиков», публикация работ победителей в средствах массовой информации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. – июнь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Исп. – УО, УК, КпСМ, КТСУ, ММТК «Меридиан», СМИ* 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firstLine="720"/>
        <w:rPr/>
      </w:pPr>
      <w:r>
        <w:rPr>
          <w:i w:val="false"/>
          <w:sz w:val="28"/>
        </w:rPr>
        <w:t>15. Выполнение силами правоохранительных органов комплексных мероприятий по пресечению каналов поступления в округ и распространения наркотиков, организации рейдов в местах отдыха молодежи, ночных клубах, на дискотеках, железнодорожном и автовокзале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июнь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Исп. – ММРО УФСНК*, УВД*, МО УФСБ*, ЛОВДТ*,  </w:t>
      </w:r>
      <w:r>
        <w:rPr>
          <w:bCs/>
          <w:i w:val="false"/>
          <w:sz w:val="28"/>
        </w:rPr>
        <w:t>Муромский таможенный пост*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ab/>
        <w:t>16. Подведение итогов месячника по борьбе с наркоманией, подготовка специальной программы на ММТК «Меридиан».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рок – 30 июня</w:t>
      </w:r>
    </w:p>
    <w:p>
      <w:pPr>
        <w:pStyle w:val="21"/>
        <w:ind w:left="2268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>Исп. – администрация округа (О.А. Барышева), ММРО ФСНК*, УВД*, ММТК «Меридиан»</w:t>
      </w:r>
    </w:p>
    <w:p>
      <w:pPr>
        <w:pStyle w:val="21"/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ind w:right="0" w:firstLine="720"/>
        <w:rPr/>
      </w:pPr>
      <w:r>
        <w:rPr/>
        <w:t>Примечание: * - привлекаются к участию в мероприятиях по согласованию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3555"/>
      </w:tblGrid>
      <w:tr>
        <w:trPr/>
        <w:tc>
          <w:tcPr>
            <w:tcW w:w="5245" w:type="dxa"/>
            <w:tcBorders/>
          </w:tcPr>
          <w:p>
            <w:pPr>
              <w:pStyle w:val="Heading3"/>
              <w:ind w:left="3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м. председателя комитета </w:t>
            </w:r>
          </w:p>
          <w:p>
            <w:pPr>
              <w:pStyle w:val="Heading3"/>
              <w:ind w:left="34" w:hanging="0"/>
              <w:rPr/>
            </w:pPr>
            <w:r>
              <w:rPr>
                <w:bCs/>
                <w:szCs w:val="28"/>
              </w:rPr>
              <w:t>территориаль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  <w:szCs w:val="28"/>
              </w:rPr>
              <w:t>Н.И. Малышев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54"/>
      <w:jc w:val="center"/>
      <w:outlineLvl w:val="3"/>
    </w:pPr>
    <w:rPr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6" w:firstLine="283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en-US" w:eastAsia="en-US"/>
    </w:rPr>
  </w:style>
  <w:style w:type="paragraph" w:styleId="21">
    <w:name w:val="Основной текст 2"/>
    <w:basedOn w:val="Normal"/>
    <w:qFormat/>
    <w:pPr>
      <w:ind w:right="4817" w:hanging="0"/>
      <w:jc w:val="both"/>
    </w:pPr>
    <w:rPr>
      <w:i/>
      <w:sz w:val="24"/>
      <w:lang w:eastAsia="zh-CN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55:00Z</dcterms:created>
  <dc:creator>Малышев</dc:creator>
  <dc:description/>
  <dc:language>en-US</dc:language>
  <cp:lastModifiedBy>Галина Ларина</cp:lastModifiedBy>
  <cp:lastPrinted>2004-02-12T10:06:00Z</cp:lastPrinted>
  <dcterms:modified xsi:type="dcterms:W3CDTF">2004-06-04T11:30:00Z</dcterms:modified>
  <cp:revision>3</cp:revision>
  <dc:subject/>
  <dc:title> </dc:title>
</cp:coreProperties>
</file>