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51" w:leader="none"/>
        </w:tabs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u w:val="single"/>
          <w:lang w:val="ru-RU" w:eastAsia="en-US"/>
        </w:rPr>
      </w:pPr>
      <w:r>
        <w:rPr>
          <w:lang w:val="ru-RU" w:eastAsia="en-US"/>
        </w:rPr>
        <w:t>_</w:t>
      </w:r>
      <w:r>
        <w:rPr>
          <w:b/>
          <w:sz w:val="28"/>
          <w:szCs w:val="28"/>
          <w:lang w:val="ru-RU" w:eastAsia="en-US"/>
        </w:rPr>
        <w:t>31.05.2010_                                                                                                № _1122_</w:t>
      </w:r>
    </w:p>
    <w:p>
      <w:pPr>
        <w:pStyle w:val="Normal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ind w:right="5952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оведении месячника «Безопасность  людей на водных объектах </w:t>
      </w:r>
    </w:p>
    <w:p>
      <w:pPr>
        <w:pStyle w:val="Normal"/>
        <w:ind w:right="5952" w:hanging="0"/>
        <w:rPr>
          <w:lang w:val="ru-RU" w:eastAsia="en-US"/>
        </w:rPr>
      </w:pPr>
      <w:r>
        <w:rPr>
          <w:i/>
          <w:sz w:val="24"/>
          <w:lang w:val="ru-RU" w:eastAsia="en-US"/>
        </w:rPr>
        <w:t>округа Муром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методическими рекомендациями Главного управления  МЧС России по Владимирской области по организации информационно-пропагандистской работы с населением 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 и Планом основных мероприятий округа Муром в области гражданской обороны, предупреждения и ликвидации чрезвычайных ситуаций, пожарной безопасности и безопасности людей на водных объектах на 2010 год,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  <w:lang w:val="ru-RU" w:eastAsia="en-US"/>
        </w:rPr>
        <w:t xml:space="preserve">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sz w:val="28"/>
          <w:lang w:val="ru-RU" w:eastAsia="en-US"/>
        </w:rPr>
        <w:t xml:space="preserve">1.  Провести с 1 июня  по  30 июня 2010 года месячник «Безопасность людей на водных объектах округа Муром».                                                        </w:t>
      </w:r>
    </w:p>
    <w:p>
      <w:pPr>
        <w:pStyle w:val="Normal"/>
        <w:spacing w:before="120" w:after="0"/>
        <w:ind w:left="1134" w:hanging="424"/>
        <w:jc w:val="both"/>
        <w:rPr/>
      </w:pPr>
      <w:r>
        <w:rPr>
          <w:sz w:val="28"/>
          <w:lang w:val="ru-RU" w:eastAsia="en-US"/>
        </w:rPr>
        <w:t>2.  Утвердить:</w:t>
      </w:r>
    </w:p>
    <w:p>
      <w:pPr>
        <w:pStyle w:val="Normal"/>
        <w:spacing w:before="120" w:after="0"/>
        <w:ind w:left="1134" w:hanging="42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 Состав организационного комитета для подготовки и проведения месячника «Безопасность людей на водных объектах округа Муром», согласно приложению №1;</w:t>
      </w:r>
    </w:p>
    <w:p>
      <w:pPr>
        <w:pStyle w:val="Normal"/>
        <w:spacing w:before="120" w:after="0"/>
        <w:ind w:left="1134" w:hanging="424"/>
        <w:jc w:val="both"/>
        <w:rPr/>
      </w:pPr>
      <w:r>
        <w:rPr>
          <w:sz w:val="28"/>
          <w:lang w:val="ru-RU" w:eastAsia="en-US"/>
        </w:rPr>
        <w:t>2.2 Положение о проведении месячника «Безопасность людей на водных объектах округа Муром», согласно приложению №2;</w:t>
      </w:r>
    </w:p>
    <w:p>
      <w:pPr>
        <w:pStyle w:val="Normal"/>
        <w:spacing w:before="120" w:after="0"/>
        <w:ind w:left="1134" w:hanging="424"/>
        <w:jc w:val="both"/>
        <w:rPr/>
      </w:pPr>
      <w:r>
        <w:rPr>
          <w:sz w:val="28"/>
          <w:lang w:val="ru-RU" w:eastAsia="en-US"/>
        </w:rPr>
        <w:t>2.3 План-график подготовки и проведения месячника «Безопасность людей на водных объектах округа Муром», согласно приложению №3.</w:t>
      </w:r>
    </w:p>
    <w:p>
      <w:pPr>
        <w:pStyle w:val="Normal"/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 xml:space="preserve">3.   Контроль за исполнением постановления  возложить на заместителя                   </w:t>
      </w:r>
    </w:p>
    <w:p>
      <w:pPr>
        <w:pStyle w:val="Normal"/>
        <w:tabs>
          <w:tab w:val="clear" w:pos="720"/>
          <w:tab w:val="left" w:pos="709" w:leader="none"/>
        </w:tabs>
        <w:ind w:left="993" w:hanging="42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Главы  администрации, начальника управления ЖКХ округа Муром    </w:t>
      </w:r>
    </w:p>
    <w:p>
      <w:pPr>
        <w:pStyle w:val="Normal"/>
        <w:tabs>
          <w:tab w:val="clear" w:pos="720"/>
          <w:tab w:val="left" w:pos="709" w:leader="none"/>
        </w:tabs>
        <w:ind w:left="993" w:hanging="42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Е.В. Жукова.</w:t>
      </w:r>
    </w:p>
    <w:p>
      <w:pPr>
        <w:pStyle w:val="Normal"/>
        <w:ind w:left="993" w:hanging="42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 xml:space="preserve">4.  Настоящее постановление вступает в силу со дня его подписания и               </w:t>
      </w:r>
    </w:p>
    <w:p>
      <w:pPr>
        <w:pStyle w:val="Normal"/>
        <w:ind w:left="993" w:hanging="426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подлежит официальному опубликованию.</w:t>
      </w:r>
    </w:p>
    <w:p>
      <w:pPr>
        <w:pStyle w:val="Normal"/>
        <w:ind w:left="993" w:hanging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993" w:hanging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      </w:t>
            </w: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spacing w:before="120" w:after="0"/>
        <w:ind w:left="1134" w:hanging="42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от _31.05.2010__  № 1122_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рганизационного комитета для подготовки и проведения 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месячника «Безопасность людей на водных объектах округа Муром»</w:t>
      </w:r>
    </w:p>
    <w:p>
      <w:pPr>
        <w:pStyle w:val="Heading4"/>
        <w:ind w:left="0" w:hanging="0"/>
        <w:rPr/>
      </w:pPr>
      <w:r>
        <w:rPr/>
        <w:t xml:space="preserve">         </w:t>
      </w:r>
      <w:r>
        <w:rPr/>
        <w:t xml:space="preserve">Иванчук Владимир                        начальник муниципального учрежд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ванович                               «Управление по делам ГО и ЧС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ром», </w:t>
      </w: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орг. комитета;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приенко Анатолий                    зам. начальника муниципального учреж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сильевич                             дения «Управление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круга Муром», зам. председателя о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омитета;</w:t>
      </w:r>
    </w:p>
    <w:p>
      <w:pPr>
        <w:pStyle w:val="Normal"/>
        <w:ind w:firstLine="851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члены орг. комитета:</w:t>
      </w:r>
    </w:p>
    <w:p>
      <w:pPr>
        <w:pStyle w:val="Normal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Алексутина Людмила                    начальник Управления культуры округа 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Владимировна                        Муром; 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Клещевникова Валентина             начальник Управления образования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</w:t>
      </w:r>
      <w:r>
        <w:rPr>
          <w:sz w:val="28"/>
          <w:lang w:val="ru-RU" w:eastAsia="en-US"/>
        </w:rPr>
        <w:t xml:space="preserve">Ивановна                                округа Муром;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Костаков  Борис                             начальник ГУ «11 ОФПС по Владимир-   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 xml:space="preserve">Юрьевич                                ской области», (по согласованию)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Лобачев Вадим                               начальник спасательной станции ГУ «11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Михайлович                            ОФПС по Владимирской области»,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</w:t>
      </w:r>
      <w:r>
        <w:rPr>
          <w:sz w:val="28"/>
          <w:lang w:val="ru-RU" w:eastAsia="en-US"/>
        </w:rPr>
        <w:t xml:space="preserve">(по согласованию)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Митин Андрей                               Врио руководителя инспекторского отде-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Васильевич                               ления №1 округа Муром Центра ГИМС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</w:t>
      </w:r>
      <w:r>
        <w:rPr>
          <w:sz w:val="28"/>
          <w:lang w:val="ru-RU" w:eastAsia="en-US"/>
        </w:rPr>
        <w:t>МЧС России по Владимирской области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</w:t>
      </w:r>
      <w:r>
        <w:rPr>
          <w:sz w:val="28"/>
          <w:lang w:val="ru-RU" w:eastAsia="en-US"/>
        </w:rPr>
        <w:t>(по согласованию);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Моисеева Татьяна                          начальник Управления здравоохранения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Николаевна                                округа Муром;</w:t>
      </w:r>
    </w:p>
    <w:p>
      <w:pPr>
        <w:pStyle w:val="Normal"/>
        <w:tabs>
          <w:tab w:val="clear" w:pos="720"/>
          <w:tab w:val="left" w:pos="4678" w:leader="none"/>
        </w:tabs>
        <w:ind w:firstLine="567"/>
        <w:rPr>
          <w:sz w:val="28"/>
          <w:szCs w:val="28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Пенская  Татьяна                            генеральный директор МАУ ТРК «Муром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Васильевна                               ский меридиан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денко Александр                       начальник УВД округа Муром и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ладимирович                         Муромского района   </w:t>
      </w:r>
      <w:r>
        <w:rPr>
          <w:sz w:val="28"/>
          <w:lang w:val="ru-RU" w:eastAsia="en-US"/>
        </w:rPr>
        <w:t>(по согласованию);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Семенова Марина                          председатель комитета по делам молоде-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ладимировна                            жи округа Муром;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Суворкин Александр                     начальник курсов ГО муниципального 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 xml:space="preserve">Федорович                                 учреждения «Управление по делам ГО и            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</w:t>
      </w:r>
      <w:r>
        <w:rPr>
          <w:sz w:val="28"/>
          <w:lang w:val="ru-RU" w:eastAsia="en-US"/>
        </w:rPr>
        <w:t>ЧС округа Муром»;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 xml:space="preserve">Шекурова Нина                             председатель комитета территориально-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Ивановна                                  го самоуправления. </w:t>
      </w:r>
    </w:p>
    <w:p>
      <w:pPr>
        <w:pStyle w:val="Heading4"/>
        <w:ind w:left="0" w:hanging="0"/>
        <w:rPr/>
      </w:pPr>
      <w:r>
        <w:rPr/>
        <w:t xml:space="preserve">         </w:t>
      </w:r>
    </w:p>
    <w:p>
      <w:pPr>
        <w:pStyle w:val="Heading4"/>
        <w:ind w:left="0" w:hanging="0"/>
        <w:rPr/>
      </w:pPr>
      <w:r>
        <w:rPr/>
        <w:t xml:space="preserve">          </w:t>
      </w:r>
      <w:r>
        <w:rPr/>
        <w:t xml:space="preserve">Начальник     муниципального      учрежд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Управление по делам ГО и ЧС округа Муром»                 В.И. Иванчук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2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от _31.05.2010_  № 1122_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Положение 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 проведении месячника </w:t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>«Безопасность людей на водных объектах округа Муром»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6"/>
        <w:ind w:firstLine="567"/>
        <w:jc w:val="left"/>
        <w:rPr/>
      </w:pPr>
      <w:r>
        <w:rPr/>
        <w:t xml:space="preserve">                                          </w:t>
      </w:r>
      <w:r>
        <w:rPr/>
        <w:t>I.  Общие полож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Месячник «Безопасность людей на водных объектах округа Муром» проводится в соответствии с Планом основных мероприятий округа Муром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, «Планом основных мероприятий округа Муром по вопросам гражданской обороны, предупреждения и ликвидации чрезвычайных ситуаций,  пожарной безопасности и безопасности людей на водных объектах на 2008 год» и </w:t>
      </w:r>
      <w:r>
        <w:rPr>
          <w:sz w:val="28"/>
          <w:lang w:val="ru-RU" w:eastAsia="en-US"/>
        </w:rPr>
        <w:t xml:space="preserve"> «Планом информационно-пропагандистской работы на территории округа Муром в области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 на 2010 год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Месячник  проводится в цел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разъяснения населению правил безопасного поведения на воде, требований законодательства по безопасности пользования маломерными судами, охраны жизни людей на воде и окружающей природной сре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подготовки населения к правильным  действиям по оказанию помощи людям, терпящим бедствие на в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филактики несчастных случаев  на водоемах окру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разъяснения населению порядка обращения в единую дежурно-диспетчерскую службу «01», а также  особенностей поведения в период летнего отдыха на водоемах округа Муром.</w:t>
      </w:r>
    </w:p>
    <w:p>
      <w:pPr>
        <w:pStyle w:val="Heading1"/>
        <w:spacing w:lineRule="auto" w:line="240" w:before="120" w:after="0"/>
        <w:rPr>
          <w:bCs/>
          <w:spacing w:val="0"/>
          <w:lang w:val="ru-RU" w:eastAsia="en-US"/>
        </w:rPr>
      </w:pPr>
      <w:r>
        <w:rPr>
          <w:bCs/>
          <w:spacing w:val="0"/>
          <w:lang w:val="ru-RU" w:eastAsia="en-US"/>
        </w:rPr>
        <w:t>II. Основные требования по организации месячника</w:t>
      </w:r>
    </w:p>
    <w:p>
      <w:pPr>
        <w:pStyle w:val="2"/>
        <w:spacing w:before="120" w:after="0"/>
        <w:ind w:hanging="0"/>
        <w:rPr/>
      </w:pPr>
      <w:r>
        <w:rPr>
          <w:b/>
          <w:bCs/>
        </w:rPr>
        <w:t xml:space="preserve">        </w:t>
      </w:r>
      <w:r>
        <w:rPr/>
        <w:t>Настоящий месячник в округе проводится с 1 июня по 30 июня 2010 года, с началом купального сезона и навигации на водных объект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Общее руководство и контроль проведения месячника  осуществляется организационным комитетом, председателем которого является начальник муниципального учреждения «Управление по делам ГО и ЧС округа Муром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При проведении месячника обязательными я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дготовка и оборудование пляжей и мест массового отдыха людей в соответствии с Правилами охраны жизни людей на водных объектах во Владимирской области, баз (стоянок) маломерных судов – в соответствии с установленными нормами и правил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организация работы спасательных постов на пляжах и в местах массового отдыха людей на воде в купальный сез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 xml:space="preserve">обеспечение спасательных постов плавсредствами и спасательным оборудование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 округа Мур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подготовка и распространение среди населения округа памяток и листовок по правилам поведения на водных объек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проведение практических занятий с привлечением специалистов отделения №1 Центра ГИМС МЧС России по Владимирской области, спасательной станции ГУ «11 ОФПС по Владимирской области»  в учебных заведениях, в детских дошкольных учреждениях, летних оздоровительных лагерях по разъяснению детям правил поведения на в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показ по местному телеканалу видеосюжетов из циклов «Сам себе МЧС», «Чрезвычайные приключения Юли и Ромы», видеофильмов «Техника и технология спасения людей на водных объектах», «Безопасность на водных объектах», просмотр их в трудовых коллективах, в учебных заведениях и детских дошкольных учреждениях, летних оздоровительных лагер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организация в детских летних оздоровительных лагерях конкурсов, викторин, игр, соревнований на тему безопасности на водных объек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демонстрация возможностей спасательного оборудования и спасательных средств ГИМС и спасательной станции ОФП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оборудование на (базах) стоянках маломерных судов уголков (стендов) по безопасному пользованию маломерными суд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851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борудование в местах массового отдыха людей на воде уголков (стендов) безопасности на воде.</w:t>
      </w:r>
    </w:p>
    <w:p>
      <w:pPr>
        <w:pStyle w:val="Normal"/>
        <w:spacing w:before="120" w:after="0"/>
        <w:ind w:hanging="567"/>
        <w:jc w:val="both"/>
        <w:rPr/>
      </w:pPr>
      <w:r>
        <w:rPr>
          <w:sz w:val="28"/>
          <w:lang w:val="ru-RU" w:eastAsia="en-US"/>
        </w:rPr>
        <w:t xml:space="preserve">                </w:t>
      </w:r>
      <w:r>
        <w:rPr>
          <w:sz w:val="28"/>
          <w:lang w:val="ru-RU" w:eastAsia="en-US"/>
        </w:rPr>
        <w:t>При проведении мероприятий месячника  активно использовать возможности местных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По завершению месячника в срок до 2 июля 2010 года соответствующие Управления округа, предприятия, учреждения и организации собирают, обобщают отчетный материал о его проведении с приложением соответствующих видео-, аудио-, фотоматериалов, публикаций газет, других материалов и отправляют в МУ «Управление по делам ГО и ЧС округа Муром»,  для подготовки распоряжения Главы округа об итогах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   муниципального     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Управление по делам ГО и ЧС округа Муром»               В.И. Иванчук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 xml:space="preserve">Начальник Муниципального учреждения «Управление по делам ГО и ЧС округа Муром»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В.И. Иванчук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Зам. Главы  администрации, начальник управления жилищно-комунального хозяйства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Е.В. Жук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Зам. Главы (руководитель аппарата)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Сипатов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ind w:firstLine="567"/>
        <w:rPr/>
      </w:pPr>
      <w:r>
        <w:rPr>
          <w:sz w:val="24"/>
        </w:rPr>
        <w:t xml:space="preserve">зав. информационно-компьютерным отделом                                                 Д.В. Кузьмин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"/>
        <w:rPr/>
      </w:pPr>
      <w:r>
        <w:rPr/>
        <w:t>Имя файла документа:____________________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округа Муром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ение по делам ГО и ЧС округа Муром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ение культуры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ение образования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ение здравоохранения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Комитет территориального самоуправления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Комитет по делам молодежи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Редакция газеты «Муромский край»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ГУ «11 ОФПС по Владимирской области», 1 экз.</w:t>
            </w:r>
          </w:p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Отделение №1 округа Муром Центра ГИМС МЧС, 1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82"/>
        </w:tabs>
        <w:ind w:left="1482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firstLine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51"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1:00Z</dcterms:created>
  <dc:creator>Мчс</dc:creator>
  <dc:description/>
  <cp:keywords/>
  <dc:language>en-US</dc:language>
  <cp:lastModifiedBy>Наталья Г. Захарова</cp:lastModifiedBy>
  <cp:lastPrinted>2010-05-18T16:39:00Z</cp:lastPrinted>
  <dcterms:modified xsi:type="dcterms:W3CDTF">2010-06-01T06:51:00Z</dcterms:modified>
  <cp:revision>2</cp:revision>
  <dc:subject/>
  <dc:title> </dc:title>
</cp:coreProperties>
</file>